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- Югры «Чистая в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20 годы на территор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Нефтеюганск за 201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Информацию о ходе реализации долгосрочной целевой программы Ханты-Мансийского автономного округа - Югры «Чистая вода» на 2010-2020 годы на территории муниципального образования город Нефтеюганск за 2010 год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3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5:00Z</dcterms:modified>
  <cp:revision>19</cp:revision>
  <dc:subject/>
  <dc:title> </dc:title>
</cp:coreProperties>
</file>