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3.06.2010 № 79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Дума 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 от 22.12.2010 № 8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сновные характеристики бюджета города на 201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4 871 410 710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6 210 227 379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  1 338 816 66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2 года   в объёме 49 000 000 рублей, в том числе предельный размер обязательств по муниципальным гарантиям города в объёме 24 0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города в размере 2 875 00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1 «Распределение доходов бюджета  города Нефтеюганска на 2011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2 «Источники финансирования дефицита бюджета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4 «Перечень главных администраторов доходов бюджета города Нефтеюганска на 2011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8 «Распределение бюджетных ассигнований по разделам, подразделам  классификации расходов бюджета  города Нефтеюганск на 2011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10 «Перечень целевых программ муниципального образования город Нефтеюганск на 2011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2 «Программа муниципальных гарантий муниципального образования города Нефтеюганска на 2011 год» изложить в новой редакции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Решение вступает в силу после официального опубликования в газете «Здравствуйте, нефтеюганцы!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ind w:left="576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911 - </w:t>
      </w:r>
      <w:r>
        <w:rPr>
          <w:szCs w:val="28"/>
          <w:lang w:val="en-US"/>
        </w:rPr>
        <w:t>IV</w:t>
      </w:r>
    </w:p>
    <w:p>
      <w:pPr>
        <w:pStyle w:val="3"/>
        <w:spacing w:before="0" w:after="120"/>
        <w:ind w:firstLine="4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30:00Z</dcterms:created>
  <dc:creator>GarkovAS</dc:creator>
  <dc:description/>
  <cp:keywords/>
  <dc:language>en-US</dc:language>
  <cp:lastModifiedBy>GarkovAS</cp:lastModifiedBy>
  <cp:lastPrinted>2010-12-27T16:32:00Z</cp:lastPrinted>
  <dcterms:modified xsi:type="dcterms:W3CDTF">2011-03-09T09:25:00Z</dcterms:modified>
  <cp:revision>34</cp:revision>
  <dc:subject/>
  <dc:title> </dc:title>
</cp:coreProperties>
</file>