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1 год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августа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б отдельных вопросах организации и осуществления  бюджетного процесса в городе Нефтеюганске, утверждённым решением Думы города от 30.05.2011    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Дума города 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изменения в решение Думы города Нефтеюганска от 22.12.2010 № 88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1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города на 201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в сумме 5 554 034 631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в сумме 6 930 649 92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 1 376 615 29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а на 1 января 2012 года в объёме 87 334 000 рублей, в том числе предельный размер обязательств по муниципальным гарантиям города в объёме 12 334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обслуживание муниципального долга города в размере 2 875 000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риложение 1 «Распределение доходов бюджета  города Нефтеюганска на 2011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риложение 2 «Источники финансирования дефицита бюджета города Нефтеюганска на 2011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7 «Межбюджетные трансферты бюджета города Нефтеюганска на 2011 год» изложить в новой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Приложение 8 «Распределение бюджетных ассигнований по разделам, подразделам  классификации расходов бюджета  города Нефтеюганска на 2011 год» изложить в новой редакции согласно приложению 4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а в ведомственной структуре расходов на 2011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риложение 10 «Перечень целевых программ муниципального образования город Нефтеюганск на 2011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12 «Программа муниципальных гарантий муниципального образования города Нефтеюганска на 2011 год» изложить в новой редакции согласно приложению 7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Опубликовать настоящее решение в газете «Здравствуйте, нефтеюганцы!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3 » августа 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1 - </w:t>
      </w:r>
      <w:r>
        <w:rPr>
          <w:lang w:val="en-US"/>
        </w:rPr>
        <w:t>V</w:t>
      </w:r>
    </w:p>
    <w:p>
      <w:pPr>
        <w:pStyle w:val="TextBody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2"/>
    <w:basedOn w:val="Normal"/>
    <w:qFormat/>
    <w:pPr/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34:00Z</dcterms:created>
  <dc:creator>GarkovAS</dc:creator>
  <dc:description/>
  <cp:keywords/>
  <dc:language>en-US</dc:language>
  <cp:lastModifiedBy>GarkovAS</cp:lastModifiedBy>
  <cp:lastPrinted>2011-08-02T16:33:00Z</cp:lastPrinted>
  <dcterms:modified xsi:type="dcterms:W3CDTF">2011-08-02T10:49:00Z</dcterms:modified>
  <cp:revision>4</cp:revision>
  <dc:subject/>
  <dc:title> </dc:title>
</cp:coreProperties>
</file>