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ограммы реализации приоритетного национального проекта «Доступное и комфортное жилье – гражданам России на территории города Нефтеюганска на 2007-2010 годы» з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об исполнении Программы реализации приоритетного национального проекта «Доступное и комфортное жилье – гражданам России на территории города Нефтеюганска на 2007-2010 годы» за 2010 год принять к свед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9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4:00Z</dcterms:modified>
  <cp:revision>17</cp:revision>
  <dc:subject/>
  <dc:title> </dc:title>
</cp:coreProperties>
</file>