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неплановой проверк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Руководствуясь Уставом города Нефтеюганска, в соответствии со статьей 9  Положения о Счетной палате города Нефтеюганска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1. Счетной палате города  Нефтеюганска провести внеплановую проверку территориальной избирательной комиссии города Нефтеюганска по расходованию средств местного бюджета на подготовку и проведение выборов депутатов Думы города Нефтеюганска пятого созыва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 Определить срок проведения проверки  август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83" w:firstLine="540"/>
        <w:jc w:val="both"/>
        <w:rPr>
          <w:sz w:val="28"/>
          <w:szCs w:val="28"/>
        </w:rPr>
      </w:pPr>
      <w:r>
        <w:rPr/>
        <w:tab/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3 -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3:34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08-15T04:30:00Z</dcterms:modified>
  <cp:revision>13</cp:revision>
  <dc:subject/>
  <dc:title> </dc:title>
</cp:coreProperties>
</file>