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предложения по формированию Молодежного  парламента при Думе 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оложением о Молодежной палате  (Молодежном парламенте) при Думе Ханты-Мансийского автономного округа-Югры, Дума города решила: 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>
          <w:color w:val="000000"/>
        </w:rPr>
      </w:pPr>
      <w:r>
        <w:rPr/>
        <w:tab/>
        <w:t xml:space="preserve">1. </w:t>
      </w:r>
      <w:r>
        <w:rPr>
          <w:color w:val="000000"/>
        </w:rPr>
        <w:t xml:space="preserve">Предложить организационному комитету по формированию  Молодежного парламента  включить в состав  Молодежного парламента при Думе Ханты-Мансийского автономного округа-Югры  пятого созыва Зеленского Александра Александровича, депутата Думы города Нефтеюганска пятого созыва. 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  <w:t xml:space="preserve">2. Направить настоящее решение, выписку из протокола заседания Думы города от 22 июня 2011 года и характеристику на Зеленского А.А. в организационный комитет по формированию  Молодежного парламента. </w:t>
      </w:r>
    </w:p>
    <w:p>
      <w:pPr>
        <w:pStyle w:val="BodyText2"/>
        <w:ind w:firstLine="708"/>
        <w:jc w:val="both"/>
        <w:rPr/>
      </w:pPr>
      <w:r>
        <w:rPr>
          <w:color w:val="000000"/>
        </w:rPr>
        <w:t>3. Решение вступает в силу после  его подписания.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2 -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3:34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1-06-27T04:41:00Z</dcterms:modified>
  <cp:revision>27</cp:revision>
  <dc:subject/>
  <dc:title> </dc:title>
</cp:coreProperties>
</file>