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на замещение должности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лавы администрации города Нефтеюганск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рта 2011 года</w:t>
      </w:r>
    </w:p>
    <w:p>
      <w:pPr>
        <w:pStyle w:val="BodyText2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>о статьёй 19 Устава города Нефтеюганска, решением Думы города Нефтеюганска от 09.03.2011 № 927-</w:t>
      </w:r>
      <w:r>
        <w:rPr>
          <w:szCs w:val="28"/>
          <w:lang w:val="en-US"/>
        </w:rPr>
        <w:t>IV</w:t>
      </w:r>
      <w:r>
        <w:rPr>
          <w:bCs/>
          <w:szCs w:val="28"/>
        </w:rPr>
        <w:t xml:space="preserve"> «Об утверждении Порядка проведения конкурса  на замещение должности главы администрации города Нефтеюганска», </w:t>
      </w:r>
      <w:r>
        <w:rPr>
          <w:iCs/>
          <w:szCs w:val="28"/>
        </w:rPr>
        <w:t xml:space="preserve">Дума города </w:t>
      </w:r>
      <w:r>
        <w:rPr>
          <w:szCs w:val="28"/>
        </w:rPr>
        <w:t>решила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 xml:space="preserve">1.Провести 29 апреля 2011 года конкурс на замещение должности главы администрации города Нефтеюганска (далее – конкурс). 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Определить место проведения конкурса – большой зал заседаний администрации города Нефтеюганска по адресу: город Нефтеюганск, 2 микрорайон, дом 25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Время проведения конкурса – 10 часов 00 минут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2.Утвердить состав членов конкурсной комиссии, назначаемых Думой города Нефтеюганска согласно приложению 1.</w:t>
      </w:r>
    </w:p>
    <w:p>
      <w:pPr>
        <w:pStyle w:val="BodyText2"/>
        <w:spacing w:lineRule="atLeast" w:line="24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Утвердить условия контракта для главы администрации города Нефтеюганска в части, касающейся осуществления полномочий по решению вопросов местного значения согласно приложению 2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4.Информация об условиях конкурса подлежит официальному опубликованию в газете «Здравствуйте, нефтеюганцы!» и размещению на официальном сайте Думы города Нефтеюганска по адресу </w:t>
      </w:r>
      <w:hyperlink r:id="rId3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dumaugansk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szCs w:val="28"/>
        </w:rPr>
        <w:t>. Информацию об условиях конкурса можно получить по адресу: г.Нефтеюганск, 2 микрорайон, д. 25, кабинет 308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В течение двух календарных дней со дня принятия настоящего  решения направить на имя Губернатора Ханты-Мансийского автономного округа-Югры обращение о назначении Думой Ханты-Мансийского автономного округа-Югры трёх членов конкурсной комиссии. 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0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 - </w:t>
      </w:r>
      <w:r>
        <w:rPr>
          <w:lang w:val="en-US"/>
        </w:rPr>
        <w:t>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spacing w:lineRule="atLeast" w:line="240"/>
        <w:jc w:val="right"/>
        <w:rPr>
          <w:szCs w:val="28"/>
        </w:rPr>
      </w:pPr>
      <w:r>
        <w:rPr>
          <w:szCs w:val="28"/>
        </w:rPr>
        <w:t>Приложение   1</w:t>
      </w:r>
    </w:p>
    <w:p>
      <w:pPr>
        <w:pStyle w:val="BodyText2"/>
        <w:spacing w:lineRule="atLeast" w:line="240"/>
        <w:jc w:val="right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к решению Думы города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30.03.2011 № 8 - </w:t>
      </w:r>
      <w:r>
        <w:rPr>
          <w:sz w:val="28"/>
          <w:szCs w:val="28"/>
          <w:lang w:val="en-US"/>
        </w:rPr>
        <w:t>V</w:t>
      </w:r>
    </w:p>
    <w:p>
      <w:pPr>
        <w:pStyle w:val="BodyText2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tLeast" w:line="240"/>
        <w:jc w:val="center"/>
        <w:rPr/>
      </w:pPr>
      <w:r>
        <w:rPr>
          <w:b/>
          <w:szCs w:val="28"/>
        </w:rPr>
        <w:t>Состав членов конкурсной комиссии,</w:t>
      </w:r>
    </w:p>
    <w:p>
      <w:pPr>
        <w:pStyle w:val="BodyText2"/>
        <w:spacing w:lineRule="atLeast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значаемых Думой города Нефтеюганска</w:t>
      </w:r>
    </w:p>
    <w:p>
      <w:pPr>
        <w:pStyle w:val="BodyText2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tLeast" w:line="240"/>
        <w:rPr>
          <w:szCs w:val="28"/>
        </w:rPr>
      </w:pPr>
      <w:r>
        <w:rPr>
          <w:szCs w:val="28"/>
        </w:rPr>
        <w:t>1. Бурчевский В.А., глава города;</w:t>
      </w:r>
    </w:p>
    <w:p>
      <w:pPr>
        <w:pStyle w:val="BodyText2"/>
        <w:spacing w:lineRule="atLeast" w:line="240"/>
        <w:rPr>
          <w:szCs w:val="28"/>
        </w:rPr>
      </w:pPr>
      <w:r>
        <w:rPr>
          <w:szCs w:val="28"/>
        </w:rPr>
        <w:t>2. Дудич А.И., депутат Думы города;</w:t>
      </w:r>
    </w:p>
    <w:p>
      <w:pPr>
        <w:pStyle w:val="BodyText2"/>
        <w:spacing w:lineRule="atLeast" w:line="240"/>
        <w:rPr>
          <w:szCs w:val="28"/>
        </w:rPr>
      </w:pPr>
      <w:r>
        <w:rPr>
          <w:szCs w:val="28"/>
        </w:rPr>
        <w:t>3. Цыбулько Н.Е., депутат Думы города;</w:t>
      </w:r>
    </w:p>
    <w:p>
      <w:pPr>
        <w:pStyle w:val="BodyText2"/>
        <w:spacing w:lineRule="atLeast" w:line="240"/>
        <w:rPr>
          <w:szCs w:val="28"/>
        </w:rPr>
      </w:pPr>
      <w:r>
        <w:rPr>
          <w:szCs w:val="28"/>
        </w:rPr>
        <w:t xml:space="preserve">4. Пайвин Д.В., заместитель генерального директора по региональной политике и корпоративным вопросам ООО «РН-Юганскнефтегаз»; </w:t>
      </w:r>
    </w:p>
    <w:p>
      <w:pPr>
        <w:pStyle w:val="BodyText2"/>
        <w:spacing w:lineRule="atLeast" w:line="240"/>
        <w:rPr/>
      </w:pPr>
      <w:r>
        <w:rPr>
          <w:szCs w:val="28"/>
        </w:rPr>
        <w:t>5. Кочкина Е.В., председатель юридическо-правового комитета администрации города;</w:t>
      </w:r>
    </w:p>
    <w:p>
      <w:pPr>
        <w:pStyle w:val="BodyText2"/>
        <w:spacing w:lineRule="atLeast" w:line="240"/>
        <w:jc w:val="both"/>
        <w:rPr>
          <w:szCs w:val="28"/>
        </w:rPr>
      </w:pPr>
      <w:r>
        <w:rPr>
          <w:szCs w:val="28"/>
        </w:rPr>
        <w:t>6. Михайлова М.В., начальник отдела муниципальной службы и кадров департамента по делам администрации города.</w:t>
      </w:r>
    </w:p>
    <w:p>
      <w:pPr>
        <w:pStyle w:val="BodyText2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spacing w:lineRule="atLeast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  2</w:t>
      </w:r>
    </w:p>
    <w:p>
      <w:pPr>
        <w:pStyle w:val="BodyText2"/>
        <w:spacing w:lineRule="atLeast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решению Думы города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30.03.2011 № 8 - 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главы администрации города Нефтеюганска 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части, касающейся осуществления полномочий по решению </w:t>
      </w:r>
    </w:p>
    <w:p>
      <w:pPr>
        <w:pStyle w:val="ConsPlusNonformat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ов местного значения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главы администрации города Нефтеюганска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олномочий по решению вопросов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При  осуществлении полномочий по решению вопросов местного значения глава администрации города Нефтеюганска имеет право на: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еспечение   условий для беспрепятственного осуществления своих полномочий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доступ  в  установленном порядке к сведениям, составляющим государственную  тайну,  если  осуществление  полномочий связано с использованием таких сведений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тдых,  обеспечиваемый  предоставлением  выходных  дней  и праздничных   нерабочих   дней,  а  также  ежегодных  оплачиваемых основного и дополнительных отпусков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енежное   содержание   в  соответствии  с  муниципальными правовыми актами;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социальные   гарантии  в  соответствии  с  муниципальными правовыми актами;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расторжение настоящего контракта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иные права, предусмотренные федеральным законодательством, законодательством  Ханты-Мансийского  автономного  округа  - Югры, Уставом города Нефтеюганска и иными муниципальными правовыми актами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При  осуществлении полномочий по решению вопросов местного значения глава администрации обязан: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соблюдать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оссийской  Федерации, федеральные конституционные   законы,  федеральные  законы,  иные  нормативные правовые   акты   Российской  Федерации,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Основной  закон) Ханты-Мансийского   автономного  округа  -  Югры,  законы  и  иные нормативные    правовые    акты    автономного    округа,    Устав города Нефтеюганска, иные муниципальные правовые акты и обеспечивать их исполнение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существлять   собственные   полномочия,   установленные федеральными   законами,  законами  Ханты-Мансийского  автономного округа - Югры, Уставом города Нефтеюганска и иными муниципальными правовыми актами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облюдать  при  осуществлении  своих  полномочий  права  и законные  интересы  граждан  и организаций, а также обеспечивать в пределах  своей  компетенции  соблюдение  и защиту прав и законных интересов граждан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ддерживать  профессиональный  уровень,  необходимый  для осуществления своих полномочий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не разглашать сведения, составляющие государственную и иную охраняемую  федеральными законами тайну, а также сведения, ставшие известными  в  связи с исполнением должностных обязанностей, в том числе  сведения,  касающиеся  частной жизни и здоровья граждан или затрагивающие их честь и достоинство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беречь муниципальное имущество, в том числе предоставленное для осуществления полномочий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представлять   в  установленном  порядке  предусмотренные законодательством  Российской  Федерации  сведения о себе и членах своей семьи, а также сведения о полученных доходах и принадлежащем на праве собственности   имуществе,   являющихся   объектами налогообложения, об обязательствах имущественного характера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соблюдать ограничения, выполнять обязательства, не нарушать запреты, связанные с замещением должности муниципальной службы;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 исполнять  иные  обязанности,  предусмотренные федеральным законодательством, законодательством Ханты-Мансийского автономного округа - Югры, Уставом города Нефтеюганска и иными муниципальными правовыми актами.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umaugansk.ru/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RLAW926;n=65586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25:00Z</dcterms:created>
  <dc:creator>GarkovAS</dc:creator>
  <dc:description/>
  <cp:keywords/>
  <dc:language>en-US</dc:language>
  <cp:lastModifiedBy>GarkovAS</cp:lastModifiedBy>
  <cp:lastPrinted>2011-03-30T14:13:00Z</cp:lastPrinted>
  <dcterms:modified xsi:type="dcterms:W3CDTF">2011-04-01T03:46:00Z</dcterms:modified>
  <cp:revision>16</cp:revision>
  <dc:subject/>
  <dc:title> </dc:title>
</cp:coreProperties>
</file>