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ходе реализации Программы комплексного развития систем  коммунальной инфраструктуры муниципального образования  город Нефтеюганск на период до 2027 года за 2010 год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 xml:space="preserve">Уставом города Нефтеюганска, </w:t>
      </w:r>
      <w:r>
        <w:rPr/>
        <w:t>заслушав решение комиссии по городскому хозяйству, 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ю о ходе реализации Программы комплексного развития систем  коммунальной инфраструктуры муниципального образования  город Нефтеюганск на период до 2027 года за 2010 год принять к сведению согласно приложению.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</w:t>
      </w:r>
      <w:r>
        <w:rPr/>
        <w:t>2.  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>
          <w:trHeight w:val="1092" w:hRule="atLeast"/>
        </w:trPr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к решению Думы города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/>
              <w:t>от 23.06.2011 № 72-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Программы комплексного развития систем  коммунальной инфраструктуры муниципального образования  город Нефтеюганск на период до 2027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дательством, устанавливающим необходимость и сроки  разработки, в муниципальном образовании город Нефтеюганск разработана и утверждена решением Думы  города от  23.03.2010 № 74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грамма комплексного развития систем коммунальной инфраструктуры муниципального образования город Нефтеюганск на период до 2027 года» (далее – Программа).  Целью  Программы является обеспечение развития коммунальных систем и объектов в соответствии с требованиями жилищного и промышленного строительства, повышение качества производимых для потребителей коммунальных услуг, улучшение экологической ситуации на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является</w:t>
      </w:r>
      <w:r>
        <w:rPr>
          <w:color w:val="000000"/>
          <w:spacing w:val="1"/>
          <w:sz w:val="28"/>
          <w:szCs w:val="28"/>
        </w:rPr>
        <w:t xml:space="preserve"> базовым документом для разработки инвестиционных и производственных п</w:t>
      </w:r>
      <w:r>
        <w:rPr>
          <w:color w:val="000000"/>
          <w:spacing w:val="-3"/>
          <w:sz w:val="28"/>
          <w:szCs w:val="28"/>
        </w:rPr>
        <w:t>рограмм организаций коммунального комплекс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olor w:val="000000"/>
          <w:spacing w:val="-3"/>
          <w:sz w:val="28"/>
          <w:szCs w:val="28"/>
        </w:rPr>
        <w:t xml:space="preserve">комплексного развития систем коммунальной инфраструктуры </w:t>
      </w:r>
      <w:r>
        <w:rPr>
          <w:sz w:val="28"/>
          <w:szCs w:val="28"/>
        </w:rPr>
        <w:t xml:space="preserve">города Нефтеюганска представляет собой увязанный по задачам, ресурсам и срокам </w:t>
      </w:r>
      <w:r>
        <w:rPr>
          <w:spacing w:val="8"/>
          <w:sz w:val="28"/>
          <w:szCs w:val="28"/>
        </w:rPr>
        <w:t>осуществления перечень</w:t>
      </w:r>
      <w:r>
        <w:rPr>
          <w:spacing w:val="3"/>
          <w:sz w:val="28"/>
          <w:szCs w:val="28"/>
        </w:rPr>
        <w:t xml:space="preserve"> мероприятий, направленных на обеспечение </w:t>
      </w:r>
      <w:r>
        <w:rPr>
          <w:spacing w:val="-3"/>
          <w:sz w:val="28"/>
          <w:szCs w:val="28"/>
        </w:rPr>
        <w:t xml:space="preserve">функционирования и развития коммунальной инфраструктуры  </w:t>
      </w:r>
      <w:r>
        <w:rPr>
          <w:sz w:val="28"/>
          <w:szCs w:val="28"/>
        </w:rPr>
        <w:t>города Нефтеюганска</w:t>
      </w:r>
      <w:r>
        <w:rPr>
          <w:color w:val="000000"/>
          <w:spacing w:val="-3"/>
          <w:sz w:val="28"/>
          <w:szCs w:val="28"/>
        </w:rPr>
        <w:t>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ыми задачами Программы </w:t>
      </w:r>
      <w:r>
        <w:rPr>
          <w:color w:val="000000"/>
          <w:spacing w:val="-3"/>
          <w:sz w:val="28"/>
          <w:szCs w:val="28"/>
        </w:rPr>
        <w:t xml:space="preserve">комплексного развития систем коммунальной инфраструктуры </w:t>
      </w:r>
      <w:r>
        <w:rPr>
          <w:sz w:val="28"/>
          <w:szCs w:val="28"/>
        </w:rPr>
        <w:t>города Нефтеюганска являются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женерно-техническая оптимизация коммунальных систем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заимосвязанное перспективное планирование развития систем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основание мероприятий по комплексной реконструкции и модернизации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шение надежности систем и качества предоставления коммунальных услуг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вершенствование механизмов развития энергосбережения и повышения энергоэффективности коммунальной инфраструктуры муниципального образования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шение инвестиционной привлекательности коммунальной инфраструктуры муниципального образования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-8451" w:leader="none"/>
          <w:tab w:val="left" w:pos="1134" w:leader="none"/>
        </w:tabs>
        <w:spacing w:before="0" w:after="0"/>
        <w:ind w:left="0" w:firstLine="709"/>
        <w:contextualSpacing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, в соответствии с законодательством, следующие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плоснаб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снаб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чистка сточных в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тилизация (захоронение) твёрдых бытов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 Программы  составляет на весь период реализации – 13 185,2 млн.руб.,  в  том числе  на 2010 год – 377,0 млн.руб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Источники финансирования Программы  являются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34" w:firstLine="686"/>
        <w:contextualSpacing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собственные средства организаций коммунального комплекса (инвестиционная надбавка и плата за подключение) – 2 388,2 млн. руб.;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прочие источники – 9 191,95 млн. руб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ind w:left="34" w:firstLine="686"/>
        <w:contextualSpacing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2010 г. – 378,2 млн руб.</w:t>
      </w:r>
    </w:p>
    <w:p>
      <w:pPr>
        <w:pStyle w:val="Normal"/>
        <w:ind w:firstLine="708"/>
        <w:jc w:val="both"/>
        <w:rPr/>
      </w:pPr>
      <w:r>
        <w:rPr>
          <w:spacing w:val="3"/>
          <w:sz w:val="28"/>
          <w:szCs w:val="28"/>
        </w:rPr>
        <w:t>В целях реализации Программы  в  2010 году  постановлением администрации города Нефтеюганска от 06.05.2010 № 1132 были утверждены технические задания на разработку  инвестиционных программ общества с ограниченной ответственностью «Югансктранстеплосервис»  и   общества с ограниченной ответственностью «Юганскводоканал». Обществами  в 2010 году  разработаны  инвестиционные программы и решением Думы  города Нефтеюганска от 14.11.2010 № 866-</w:t>
      </w:r>
      <w:r>
        <w:rPr>
          <w:spacing w:val="3"/>
          <w:sz w:val="28"/>
          <w:szCs w:val="28"/>
          <w:lang w:val="en-US"/>
        </w:rPr>
        <w:t>IV</w:t>
      </w:r>
      <w:r>
        <w:rPr>
          <w:spacing w:val="3"/>
          <w:sz w:val="28"/>
          <w:szCs w:val="28"/>
        </w:rPr>
        <w:t xml:space="preserve">  были утверждены  инвестиционные  программы  общества с ограниченной ответственностью «Юганскводоканал»  по развитию системы  водоснабжения  и по развитию системы  водоотведения  на 2011-2013 годы. 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связи с внесением изменений в Федеральный закон  от 30.12.2004 № 210-ФЗ  «Об основах регулирования тарифов организаций коммунального комплекса»  в  части исключения полномочий  органов местного самоуправления по утверждению инвестиционных программ организаций коммунального комплекса – производителей товаров  и услуг в сфере теплоснабжения,  инвестиционная  программа   общества с ограниченной ответственностью «Югансктранстеплосервис»  не утверждалась.</w:t>
      </w:r>
    </w:p>
    <w:p>
      <w:pPr>
        <w:pStyle w:val="Normal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 целях реализации инвестиционных программ администрацией  города  заключены  договоры от 02.03.2011 № 41-01 и № 42-01 с  открытым акционерным обществом «Юганскводокана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инвестиционной программы по развитию системы водоснабжения за период 2011-2013 годы составляет 144,0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к тарифу – 57,4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2,8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окружного бюджета – 83,8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объём финансирования инвестиционной программы 48,0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к тарифу – 19,0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окружного бюджета – 29,0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инвестиционной программы по развитию системы водоотведения за период 2011-2013 годы составляет 94,34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к тарифу – 80,24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бюджета – 14,1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объём финансирования инвестиционной программы составляет 8,54 млн.руб., в т.ч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инвестиционной надбавки к тарифу – 3,84 млн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счёт средств местного  бюджета – 4,7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инвестиционных программ будет реконструировано 4,6 км магистрального водовода  со 2 водоподъёма, разработана проектная документация и проведена реконструкция самотечных канализационных коллекторов  Д 500мм  до КНС – 1А  протяженностью 3,137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вестиционной надбавки к тарифу на холодную воду для потребителей на 2011 год составляет 3,07 руб/м3 (без НДС),  надбавки к тарифу на водоотведение для потребителей – 0,47 руб/м3 (без НД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 реализация Программы  осуществлялась в рамках производственных программ  организаций коммунального комплекса  и за счёт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конструкцию тепловых сетей  на 2010 год Программой  предусматривалось 44, 65 млн.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расходовано собственных средств  ОАО «Югансктранстеплосервис»  в размере   83,4 млн.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2, 23 млн.руб.   на реконструкцию тепловых сетей  по ул.Жилая  протяженностью 0,8 к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 капитальный ремонт тепловых  сетей по ул.Парковая  протяженностью 0,9 км., израсходовано финансовых средств  31,2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 также предусматривалось в 2010 году строительство резервуарного парка из двух баков-аккумуляторов объёмом 4000 м3 каждый на сумму 26,42 млн.руб. для обеспечения запаса воды на котельной  ЦК-1. В 2010 году  начато строительство, освоено 22,1 млн.руб.  В 2011 году строительство будет заверш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 на данные работы включены  в  производственную программу  ОАО «Югансктранстеплосервис» (статья «Капитальный ремонт»  и прибыль)  и   заложены в тариф на теплоснабжение  на 201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водов в 2010 году Программой  не предусматривалась. Фактически за счёт собственных средств  ОАО «Юганскводоканал»  было заменено 1,747 км магистральных водоводов по улицам Нефтяников, Сургутская и Гагарина, внутриквартальных водоводов  протяженностью 1,078 км в 7, 12 и 11А микрорайонах. Израсходовано финансовых  средств  в размере  23,2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оружения водоснабжения Программой предусматривалось 2,78 млн.руб. на капитальный ремонт артезианских скважин. Фактически израсходовано 188,4 тыс.руб. за капитальный ремонт 5 артезианских скважин с заменой  насосов ЭЦ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ёт  средств местного бюджета  финансируются  работы  по разработке проектной документации по объекту «Модернизации нежилого строения станции обезжелезивания »  в рамках муниципального контракта от 16.12.2010 № 84, заключенного с  ООО Некоммерческое партнёрство «Компания «ЭКОС».  В 2010 году израсходовано 950 тыс.руб. Сумма  контракта 22 400,0 тыс.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от 24.11.2010 №10 с подрядной организацией ООО «Институт Территориального Планирования «Град» на выполнение работ по подготовке проекта планировки и проекта межевания территории городского водозабора на 50 тыс.м3/сут. в районе урочища «Берёзовый остров» и трассы прокладки водовода до существующих ВОС в 7 микрорайоне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0 год Программой  предусматривалось реконструкция двух КН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вершение реконструкции КНС-2, КНС-4 с напорным канализационным коллектором Д 300мм (19,98 млн.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КНС-1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НС-2 и КНС-4 работы завершены не были из-за отсутствия финансирования. Запланировано на 2011 год за счёт средств  ООО «РН-ЮНГ»  (1,2 млн.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ъекту «Головная канализационная насосная  станция КНС-1А во 2 А мкр. г.Нефтеюганск»    завершены  проектные работы. Получено положительное заключение негосударственной экспертизы. В 2010 году израсходовано 205,29 тыс.руб.   Строительство планируется начать в 2011 году  в рамках целевой  программы ХМАО-Югры  «Модернизация и реформирование жилищно-коммунального комплекса  Ханты-Мансийского автономного округа-Югры на 2011-2013 годы». Стоимость ПИР  по контракту 1 139,6 тыс.руб. Сметная стоимость строительства 171 928,8 тыс.руб.  в 2011 году планируется освоить 98 305,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ам системы  очистки сточных вод Программой   мероприятия не запланирован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в 2010 году завершены ПИР по объекту «Строительство  канализационных очистных сооружений производительностью 50 тыс.м3/сутки в г.Нефтеюганске».  Ведутся работы по    устранению замечании государственной экспертизы. Затрачено финансовых средств в 2010 году 2 286,04 тыс.руб. Сумма контракта  22,203 тыс.руб. и доп.соглашение на сумму 1 123,4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(захоронение)  ТБ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в рамках Программы  планировалось начать разработку проекта  нового полигона  и приобретение бульдозеров (2 е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ёт собственных  средств  обществом с ограниченной  ответственностью «Спецкоммунсервис»  в 2010 году  приобретён  бульдозер  на сумму  2 77,0 тыс.руб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ового полигона планируется начать в 2011 году   в рамках  Федеральной  программы «Жилищ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21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4:16:00Z</dcterms:modified>
  <cp:revision>11</cp:revision>
  <dc:subject/>
  <dc:title>                                                                             ПРОЕКТ</dc:title>
</cp:coreProperties>
</file>