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18"/>
          <w:szCs w:val="18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28"/>
        </w:rPr>
        <w:tab/>
        <w:tab/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 xml:space="preserve">                       </w:t>
        <w:tab/>
        <w:tab/>
        <w:t xml:space="preserve">    </w:t>
      </w:r>
    </w:p>
    <w:p>
      <w:pPr>
        <w:pStyle w:val="BodyText2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О сносе непригодных для проживания жилых домов </w:t>
      </w:r>
    </w:p>
    <w:p>
      <w:pPr>
        <w:pStyle w:val="BodyText2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в городе Нефтеюганске в 2010 году  и о планах  сноса  непригодных для    проживания   жилых   домов   в   городе  Нефтеюганске  на 201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июн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        </w:t>
      </w: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</w:t>
      </w:r>
      <w:r>
        <w:rPr>
          <w:szCs w:val="28"/>
        </w:rPr>
        <w:t xml:space="preserve">Уставом города Нефтеюганска, </w:t>
      </w:r>
      <w:r>
        <w:rPr/>
        <w:t>заслушав решение комиссии по городскому хозяйству,  Дума города решила:</w:t>
      </w:r>
    </w:p>
    <w:p>
      <w:pPr>
        <w:pStyle w:val="BodyText2"/>
        <w:ind w:firstLine="708"/>
        <w:jc w:val="both"/>
        <w:rPr/>
      </w:pPr>
      <w:r>
        <w:rPr/>
      </w:r>
    </w:p>
    <w:p>
      <w:pPr>
        <w:pStyle w:val="BodyText2"/>
        <w:ind w:firstLine="708"/>
        <w:jc w:val="both"/>
        <w:rPr/>
      </w:pPr>
      <w:r>
        <w:rPr>
          <w:szCs w:val="28"/>
        </w:rPr>
        <w:t>1. Информацию о сносе непригодных для проживания жилых домов в городе Нефтеюганске в 2010 году  и о планах  сноса  непригодных для  проживания жилых домов  в  городе Нефтеюганске на 2011 год принять к сведению согласно приложению.</w:t>
      </w:r>
    </w:p>
    <w:p>
      <w:pPr>
        <w:pStyle w:val="BodyText2"/>
        <w:tabs>
          <w:tab w:val="clear" w:pos="708"/>
          <w:tab w:val="left" w:pos="4623" w:leader="none"/>
          <w:tab w:val="center" w:pos="4819" w:leader="none"/>
        </w:tabs>
        <w:jc w:val="both"/>
        <w:rPr/>
      </w:pPr>
      <w:r>
        <w:rPr>
          <w:szCs w:val="28"/>
        </w:rPr>
        <w:t xml:space="preserve">          </w:t>
      </w:r>
      <w:r>
        <w:rPr/>
        <w:t>2.  Решение вступает в силу после  его подписа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В.А.Бурчевский</w:t>
      </w:r>
    </w:p>
    <w:p>
      <w:pPr>
        <w:pStyle w:val="BodyText2"/>
        <w:ind w:left="5760" w:firstLine="720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3 » июн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1 - 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  <w:r>
        <w:br w:type="page"/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4243"/>
      </w:tblGrid>
      <w:tr>
        <w:trPr>
          <w:trHeight w:val="1092" w:hRule="atLeast"/>
        </w:trPr>
        <w:tc>
          <w:tcPr>
            <w:tcW w:w="5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к решению Думы города 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/>
              <w:t>от  23.06.2011№ 71-</w:t>
            </w:r>
            <w:r>
              <w:rPr>
                <w:lang w:val="en-US"/>
              </w:rPr>
              <w:t>V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носе непригодных для проживания жилых домов в  городе Нефтеюганске в  2010 году и о планах  сноса непригодных для  проживания жилых домов  в  городе Нефтеюганске  на 2011 год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нание жилых помещений непригодными для проживания осуществляется в соответствии  с Положением о признании помещения жилым помещением, жилого помещения непригодным для  проживания и многоквартирного дома аварийным и подлежащим сносу или реконструкции, утверждённым Постановлением Правительства РФ от 28.01.2006 № 47.  Для этих целей  создана межведомственная  комиссия 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, состав которой и положение  о комиссии утверждены постановлением администрации города от  29.03.2007 № 626 (с изменениями на 27.10.2010 № 2907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Снос непригодных для проживания жилых домов  в  городе Нефтеюганске  в период с 2007 по  2010 год  осуществлялся в рамках  подпрограммы «</w:t>
      </w:r>
      <w:hyperlink r:id="rId3">
        <w:r>
          <w:rPr>
            <w:rStyle w:val="InternetLink"/>
            <w:color w:val="000000"/>
            <w:sz w:val="28"/>
            <w:szCs w:val="28"/>
          </w:rPr>
          <w:t>Обеспечение жилыми помещениями граждан</w:t>
        </w:r>
      </w:hyperlink>
      <w:r>
        <w:rPr>
          <w:sz w:val="28"/>
          <w:szCs w:val="28"/>
        </w:rPr>
        <w:t>, проживающих в жилых помещениях, непригодных для проживания»  Программы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Ханты-Мансийского автономного округа - Югры «Улучшение жилищных условий населения Ханты-Мансийского автономного округа – Югры» на 2005 - 2015 годы», принятой  законом Ханты-Мансийского автономного округа-Югры  от 11.11.2005 №103-оз. </w:t>
      </w:r>
      <w:r>
        <w:rPr>
          <w:sz w:val="28"/>
          <w:szCs w:val="28"/>
        </w:rPr>
        <w:t xml:space="preserve"> В соответствии с условиями данной  программы  переселение граждан осуществлялось  из жилых помещений, признанных непригодными для проживания, в срок  до 1 января 2007 года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связи  с вступлением в силу Закона Ханты-Мансийского автономного округа – Югры от 21.09.2010 № 148-оз</w:t>
      </w:r>
      <w:r>
        <w:rPr/>
        <w:t xml:space="preserve"> </w:t>
      </w:r>
      <w:r>
        <w:rPr>
          <w:sz w:val="28"/>
          <w:szCs w:val="28"/>
        </w:rPr>
        <w:t xml:space="preserve">«О внесении изменения в Закон Ханты-Мансийского автономного округа – Югры «Об изменениях административно-территориального устройства Ханты-Мансийского автономного округа-Югры и о внесении изменений в отдельные  законы Ханты-Мансийского автономного округа-Югры» </w:t>
      </w:r>
      <w:r>
        <w:rPr>
          <w:iCs/>
          <w:sz w:val="28"/>
          <w:szCs w:val="28"/>
        </w:rPr>
        <w:t xml:space="preserve">и о признании утратившими силу некоторых законов Ханты-Мансийского автономного округа – Югры»  </w:t>
      </w:r>
      <w:hyperlink r:id="rId4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Ханты-Мансийского автономного округа - Югры от 11 ноября 2005 года № 103-оз «О программе Ханты-Мансийского автономного округа - Югры «Улучшение жилищных условий населения Ханты-Мансийского автономного округа – Югры» на 2005 - 2015 годы» (далее –Программа)  с 01.01.2011  года утратил сил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2006 году  был сформирован  реестр, непригодных для проживания жилых домов  в  городе Нефтеюганске,  в который вошли 106 домов, на тот момент уже признанные  непригодными для проживания  и 165 домов, признанных  непригодными для проживания в 2006 году. Решением Думы  города Нефтеюганска от 26.12.2006  № 144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был утверждён Список очерёдности сноса непригодных для проживания  жилых домов (далее – Список), в который вошли 271 дом. Изначально Список   был сформирован в адресном порядке, по микрорайонам,  в дальнейшем в него вносились изменения в части очерёдности сноса,  поскольку  дома, признанные  в  установленном порядке аварийными и подлежащими сносу,  должны были отселены и снесены в первую очередь.  Всего за весь период признано аварийными 20 домов:  в 2008  году -11 домов, в 2009 году – 4 дома и в 2010 году – 5 домов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исьмом Управления развития жилищного строительства  Ханты-Мансийского автономного округа-Югры  от 27.03.2007  №1181 и Приказа Департамента строительства автономного округа от 01.03.2006 №33 п «Об утверждении формы  реестра» три дома исключены  из Списка: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У-62, дом  20 (общежитие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7 мкр., дом 40д (все жилые помещения находятся в собственности граждан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11а микрорайон, СМУ-1, дом 4 (жилое помещение в собственности граждан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ериод действия  Программы полностью отселены  и снесены 16 домов  (в том числе, два аварийных),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07 год – 2 дом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08 год – 4 дом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09 год – 5 дом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0 год – 5 дом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за период  с 2006 по 2010 год снесено   49 домов, в том числе 16 домов – по Программе, 33 дома  (2006 год – 25 домов, 2007 год – 6 домов, 2009 год – 1 дом, 2010 – 1 дом) – по ранее действующим программам на территории гор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4.2011 в реестре  непригодных для проживания домов числятся 251 дом  общей  площадью 151 626,7 м2, в том числе 18 домов – признанных аварийными и подлежащими сносу общей  площадью 9 617,3 м2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 ведётся расселение 31 дома. По 8 домам есть постановления о расселении и сносе  непригодных для проживания домов, но к расселению не приступали.  В 2011 году  полностью расселён 1 дом (СМУ-1, дом 3)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еление  домов,  состоящих в списках на сегодняшний день,   начато  с 2003, 2004, 2006, 2007, 2008, 2009, 2010 годов. Основные причины  длительного рассел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тказ собственников жилых помещений от выкупной  стоим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тказ  нанимателей от предложенных вариантов  пересе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ы решения проблем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ыселение нанимателей  в судебном порядк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изъятие  у собственника жилого помещения путём выкупа  с изъятием соответствующего земельного участка для муниципальных нуж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должения расселения  30 домов необходим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9 жилых помещений для расселения нанимате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выкупной  стоимости 58 собственникам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 служебных квартир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1 году планируется полностью расселить и снести 5 домов по адресу: 11-42, 6-12, 6-70, 11А мкр. СМУ-1, дом № 1 и №3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кольку  Программа завершила  своё  действие,  остаётся  открытым вопрос о дальнейшем сносе непригодных для проживания домов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60"/>
      <w:ind w:left="720" w:hanging="0"/>
      <w:contextualSpacing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926;n=63980;fld=134;dst=100044" TargetMode="External"/><Relationship Id="rId4" Type="http://schemas.openxmlformats.org/officeDocument/2006/relationships/hyperlink" Target="consultantplus://offline/main?base=RLAW926;n=63980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39:00Z</dcterms:created>
  <dc:creator>GarkovAS</dc:creator>
  <dc:description/>
  <cp:keywords/>
  <dc:language>en-US</dc:language>
  <cp:lastModifiedBy>duma</cp:lastModifiedBy>
  <cp:lastPrinted>2010-10-12T10:03:00Z</cp:lastPrinted>
  <dcterms:modified xsi:type="dcterms:W3CDTF">2011-06-27T04:15:00Z</dcterms:modified>
  <cp:revision>8</cp:revision>
  <dc:subject/>
  <dc:title>                                                                             ПРОЕКТ</dc:title>
</cp:coreProperties>
</file>