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right"/>
        <w:rPr>
          <w:sz w:val="24"/>
          <w:szCs w:val="24"/>
        </w:rPr>
      </w:pPr>
      <w:r>
        <w:rPr>
          <w:sz w:val="24"/>
          <w:szCs w:val="24"/>
        </w:rPr>
        <w:t xml:space="preserve">        </w:t>
      </w:r>
    </w:p>
    <w:p>
      <w:pPr>
        <w:pStyle w:val="Heading1"/>
        <w:rPr>
          <w:bCs/>
          <w:sz w:val="36"/>
          <w:szCs w:val="36"/>
        </w:rPr>
      </w:pPr>
      <w:r>
        <w:rPr>
          <w:bCs/>
          <w:sz w:val="36"/>
          <w:szCs w:val="36"/>
        </w:rPr>
        <w:t>ДУМА  ГОРОДА  НЕФТЕЮГАНСКА</w:t>
      </w:r>
    </w:p>
    <w:p>
      <w:pPr>
        <w:pStyle w:val="Normal"/>
        <w:jc w:val="center"/>
        <w:rPr>
          <w:b/>
          <w:b/>
          <w:bCs/>
          <w:sz w:val="28"/>
          <w:szCs w:val="28"/>
        </w:rPr>
      </w:pPr>
      <w:r>
        <w:rPr>
          <w:b/>
          <w:bCs/>
          <w:sz w:val="28"/>
          <w:szCs w:val="28"/>
        </w:rPr>
      </w:r>
    </w:p>
    <w:p>
      <w:pPr>
        <w:pStyle w:val="Normal"/>
        <w:jc w:val="center"/>
        <w:rPr>
          <w:b/>
          <w:b/>
          <w:sz w:val="36"/>
          <w:szCs w:val="36"/>
        </w:rPr>
      </w:pPr>
      <w:r>
        <w:rPr>
          <w:b/>
          <w:sz w:val="36"/>
          <w:szCs w:val="36"/>
        </w:rPr>
        <w:t>Р Е Ш Е Н И Е</w:t>
      </w:r>
    </w:p>
    <w:p>
      <w:pPr>
        <w:pStyle w:val="Normal"/>
        <w:jc w:val="right"/>
        <w:rPr>
          <w:b/>
          <w:b/>
          <w:sz w:val="28"/>
          <w:szCs w:val="36"/>
        </w:rPr>
      </w:pPr>
      <w:r>
        <w:rPr>
          <w:b/>
          <w:sz w:val="28"/>
          <w:szCs w:val="36"/>
        </w:rPr>
      </w:r>
    </w:p>
    <w:p>
      <w:pPr>
        <w:pStyle w:val="Normal"/>
        <w:jc w:val="right"/>
        <w:rPr/>
      </w:pPr>
      <w:r>
        <w:rPr>
          <w:b/>
          <w:sz w:val="28"/>
        </w:rPr>
        <w:tab/>
      </w:r>
      <w:r>
        <w:rPr/>
        <w:tab/>
        <w:tab/>
        <w:t xml:space="preserve">              </w:t>
      </w:r>
    </w:p>
    <w:p>
      <w:pPr>
        <w:pStyle w:val="Normal"/>
        <w:jc w:val="center"/>
        <w:rPr/>
      </w:pPr>
      <w:r>
        <w:rPr>
          <w:b/>
          <w:sz w:val="28"/>
          <w:szCs w:val="28"/>
        </w:rPr>
        <w:t xml:space="preserve">Об утверждении Порядка управления и распоряжения муниципальной собственностью города Нефтеюганска </w:t>
      </w:r>
    </w:p>
    <w:p>
      <w:pPr>
        <w:pStyle w:val="Normal"/>
        <w:jc w:val="center"/>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 xml:space="preserve"> </w:t>
      </w:r>
      <w:r>
        <w:rPr>
          <w:sz w:val="28"/>
          <w:szCs w:val="28"/>
        </w:rPr>
        <w:t>22 июня  2011 года</w:t>
      </w:r>
    </w:p>
    <w:p>
      <w:pPr>
        <w:pStyle w:val="Normal"/>
        <w:jc w:val="right"/>
        <w:rPr>
          <w:b/>
          <w:b/>
          <w:color w:val="000000"/>
          <w:sz w:val="28"/>
          <w:szCs w:val="28"/>
        </w:rPr>
      </w:pPr>
      <w:r>
        <w:rPr>
          <w:b/>
          <w:color w:val="000000"/>
          <w:sz w:val="28"/>
          <w:szCs w:val="28"/>
        </w:rPr>
      </w:r>
    </w:p>
    <w:p>
      <w:pPr>
        <w:pStyle w:val="Normal"/>
        <w:tabs>
          <w:tab w:val="clear" w:pos="708"/>
          <w:tab w:val="left" w:pos="540" w:leader="none"/>
        </w:tabs>
        <w:jc w:val="both"/>
        <w:rPr/>
      </w:pPr>
      <w:r>
        <w:rPr>
          <w:sz w:val="28"/>
          <w:szCs w:val="28"/>
        </w:rPr>
        <w:tab/>
        <w:t xml:space="preserve">В соответствии с Федеральным законом от 06.10.2003 № 131-ФЗ «Об общих принципах организации местного самоуправления в Российской Федерации», </w:t>
      </w:r>
      <w:r>
        <w:rPr>
          <w:sz w:val="28"/>
        </w:rPr>
        <w:t>в целях приведения муниципальных правовых актов в соответствие с законодательством Российской Федерации, руководствуясь Уставом города Нефтеюганска</w:t>
      </w:r>
      <w:r>
        <w:rPr>
          <w:sz w:val="28"/>
          <w:szCs w:val="28"/>
        </w:rPr>
        <w:t>, Дума города решила:</w:t>
      </w:r>
    </w:p>
    <w:p>
      <w:pPr>
        <w:pStyle w:val="Normal"/>
        <w:ind w:firstLine="708"/>
        <w:jc w:val="both"/>
        <w:rPr>
          <w:sz w:val="28"/>
          <w:szCs w:val="28"/>
        </w:rPr>
      </w:pPr>
      <w:r>
        <w:rPr>
          <w:sz w:val="28"/>
          <w:szCs w:val="28"/>
        </w:rPr>
        <w:t>1.Утвердить Порядок управления и распоряжения муниципальной собственностью города Нефтеюганска согласно приложению.</w:t>
      </w:r>
    </w:p>
    <w:p>
      <w:pPr>
        <w:pStyle w:val="Normal"/>
        <w:ind w:firstLine="708"/>
        <w:jc w:val="both"/>
        <w:rPr>
          <w:sz w:val="28"/>
          <w:szCs w:val="28"/>
        </w:rPr>
      </w:pPr>
      <w:r>
        <w:rPr>
          <w:sz w:val="28"/>
          <w:szCs w:val="28"/>
        </w:rPr>
        <w:t>2.Признать утратившими силу:</w:t>
      </w:r>
    </w:p>
    <w:p>
      <w:pPr>
        <w:pStyle w:val="Normal"/>
        <w:ind w:firstLine="708"/>
        <w:jc w:val="both"/>
        <w:rPr/>
      </w:pPr>
      <w:r>
        <w:rPr>
          <w:sz w:val="28"/>
          <w:szCs w:val="28"/>
        </w:rPr>
        <w:t>2.1.Решение Думы города от 19.12.2007 № 326-</w:t>
      </w:r>
      <w:r>
        <w:rPr>
          <w:sz w:val="28"/>
          <w:szCs w:val="28"/>
          <w:lang w:val="en-US"/>
        </w:rPr>
        <w:t>IV</w:t>
      </w:r>
      <w:r>
        <w:rPr>
          <w:sz w:val="28"/>
          <w:szCs w:val="28"/>
        </w:rPr>
        <w:t xml:space="preserve"> «Об утверждении Порядка управления и распоряжения муниципальной собственностью города Нефтеюганска».</w:t>
      </w:r>
    </w:p>
    <w:p>
      <w:pPr>
        <w:pStyle w:val="Normal"/>
        <w:ind w:firstLine="708"/>
        <w:jc w:val="both"/>
        <w:rPr/>
      </w:pPr>
      <w:r>
        <w:rPr>
          <w:sz w:val="28"/>
          <w:szCs w:val="28"/>
        </w:rPr>
        <w:t>2.2.Решение Думы города от 23.10.2008 № 460-</w:t>
      </w:r>
      <w:r>
        <w:rPr>
          <w:sz w:val="28"/>
          <w:szCs w:val="28"/>
          <w:lang w:val="en-US"/>
        </w:rPr>
        <w:t>IV</w:t>
      </w:r>
      <w:r>
        <w:rPr>
          <w:sz w:val="28"/>
          <w:szCs w:val="28"/>
        </w:rPr>
        <w:t xml:space="preserve"> «О внесении изменений и дополнений в Порядок управления и распоряжения муниципальной собственностью города Нефтеюганска, утвержденный решением Думы города от 19.12.2007 № 326».</w:t>
      </w:r>
    </w:p>
    <w:p>
      <w:pPr>
        <w:pStyle w:val="Normal"/>
        <w:ind w:firstLine="708"/>
        <w:jc w:val="both"/>
        <w:rPr/>
      </w:pPr>
      <w:r>
        <w:rPr>
          <w:sz w:val="28"/>
          <w:szCs w:val="28"/>
        </w:rPr>
        <w:t>2.3.Решение Думы города от 18.12.2008 № 501-</w:t>
      </w:r>
      <w:r>
        <w:rPr>
          <w:sz w:val="28"/>
          <w:szCs w:val="28"/>
          <w:lang w:val="en-US"/>
        </w:rPr>
        <w:t>IV</w:t>
      </w:r>
      <w:r>
        <w:rPr>
          <w:sz w:val="28"/>
          <w:szCs w:val="28"/>
        </w:rPr>
        <w:t xml:space="preserve"> «О внесении изменений в Порядок управления и распоряжения муниципальной собственностью города Нефтеюганска».</w:t>
      </w:r>
    </w:p>
    <w:p>
      <w:pPr>
        <w:pStyle w:val="Normal"/>
        <w:ind w:firstLine="708"/>
        <w:jc w:val="both"/>
        <w:rPr/>
      </w:pPr>
      <w:r>
        <w:rPr>
          <w:sz w:val="28"/>
          <w:szCs w:val="28"/>
        </w:rPr>
        <w:t>2.4.Решение Думы города от 02.04.2009 № 551-</w:t>
      </w:r>
      <w:r>
        <w:rPr>
          <w:sz w:val="28"/>
          <w:szCs w:val="28"/>
          <w:lang w:val="en-US"/>
        </w:rPr>
        <w:t>IV</w:t>
      </w:r>
      <w:r>
        <w:rPr>
          <w:sz w:val="28"/>
          <w:szCs w:val="28"/>
        </w:rPr>
        <w:t xml:space="preserve"> «О внесении изменений в Порядок управления и распоряжения муниципальной собственностью города Нефтеюганска».</w:t>
      </w:r>
    </w:p>
    <w:p>
      <w:pPr>
        <w:pStyle w:val="Normal"/>
        <w:ind w:firstLine="708"/>
        <w:jc w:val="both"/>
        <w:rPr/>
      </w:pPr>
      <w:r>
        <w:rPr>
          <w:sz w:val="28"/>
          <w:szCs w:val="28"/>
        </w:rPr>
        <w:t>2.5.Решение Думы города от 01.10.2009 № 645-</w:t>
      </w:r>
      <w:r>
        <w:rPr>
          <w:sz w:val="28"/>
          <w:szCs w:val="28"/>
          <w:lang w:val="en-US"/>
        </w:rPr>
        <w:t>IV</w:t>
      </w:r>
      <w:r>
        <w:rPr>
          <w:sz w:val="28"/>
          <w:szCs w:val="28"/>
        </w:rPr>
        <w:t xml:space="preserve"> «О внесении изменений в Порядок управления и распоряжения муниципальной собственностью города Нефтеюганска».</w:t>
      </w:r>
    </w:p>
    <w:p>
      <w:pPr>
        <w:pStyle w:val="Normal"/>
        <w:ind w:firstLine="708"/>
        <w:jc w:val="both"/>
        <w:rPr/>
      </w:pPr>
      <w:r>
        <w:rPr>
          <w:sz w:val="28"/>
          <w:szCs w:val="28"/>
        </w:rPr>
        <w:t>2.6.Решение Думы города от 22.12.2009 № 695-</w:t>
      </w:r>
      <w:r>
        <w:rPr>
          <w:sz w:val="28"/>
          <w:szCs w:val="28"/>
          <w:lang w:val="en-US"/>
        </w:rPr>
        <w:t>IV</w:t>
      </w:r>
      <w:r>
        <w:rPr>
          <w:sz w:val="28"/>
          <w:szCs w:val="28"/>
        </w:rPr>
        <w:t xml:space="preserve"> «О внесении изменений в решение Думы города от 19.12.2007 № 326-</w:t>
      </w:r>
      <w:r>
        <w:rPr>
          <w:sz w:val="28"/>
          <w:szCs w:val="28"/>
          <w:lang w:val="en-US"/>
        </w:rPr>
        <w:t>IV</w:t>
      </w:r>
      <w:r>
        <w:rPr>
          <w:sz w:val="28"/>
          <w:szCs w:val="28"/>
        </w:rPr>
        <w:t xml:space="preserve"> «Об утверждении  Порядка управления и распоряжения муниципальной собственностью города Нефтеюганска».</w:t>
      </w:r>
    </w:p>
    <w:p>
      <w:pPr>
        <w:pStyle w:val="TextBody"/>
        <w:spacing w:before="0" w:after="0"/>
        <w:ind w:firstLine="539"/>
        <w:jc w:val="both"/>
        <w:rPr>
          <w:sz w:val="28"/>
          <w:szCs w:val="28"/>
        </w:rPr>
      </w:pPr>
      <w:r>
        <w:rPr>
          <w:sz w:val="28"/>
          <w:szCs w:val="28"/>
        </w:rPr>
        <w:t>2.7.Решение Думы города от 01.10.2010 № 820-</w:t>
      </w:r>
      <w:r>
        <w:rPr>
          <w:sz w:val="28"/>
          <w:szCs w:val="28"/>
          <w:lang w:val="en-US"/>
        </w:rPr>
        <w:t>IV</w:t>
      </w:r>
      <w:r>
        <w:rPr>
          <w:sz w:val="28"/>
          <w:szCs w:val="28"/>
        </w:rPr>
        <w:t xml:space="preserve"> «О внесении изменений в решение Думы города от 19.12.2007 № 326-</w:t>
      </w:r>
      <w:r>
        <w:rPr>
          <w:sz w:val="28"/>
          <w:szCs w:val="28"/>
          <w:lang w:val="en-US"/>
        </w:rPr>
        <w:t>IV</w:t>
      </w:r>
      <w:r>
        <w:rPr>
          <w:sz w:val="28"/>
          <w:szCs w:val="28"/>
        </w:rPr>
        <w:t xml:space="preserve"> «Об утверждении  Порядка управления и распоряжения муниципальной собственностью города Нефтеюганска».</w:t>
      </w:r>
    </w:p>
    <w:p>
      <w:pPr>
        <w:pStyle w:val="TextBody"/>
        <w:spacing w:before="0" w:after="0"/>
        <w:ind w:firstLine="539"/>
        <w:jc w:val="both"/>
        <w:rPr/>
      </w:pPr>
      <w:r>
        <w:rPr>
          <w:color w:val="000000"/>
          <w:sz w:val="28"/>
          <w:szCs w:val="28"/>
        </w:rPr>
        <w:t>3.Опубликовать настоящее решение в газете «Здравствуйте, нефтеюганцы!».</w:t>
      </w:r>
    </w:p>
    <w:p>
      <w:pPr>
        <w:pStyle w:val="BodyText2"/>
        <w:ind w:firstLine="539"/>
        <w:jc w:val="both"/>
        <w:rPr>
          <w:szCs w:val="28"/>
        </w:rPr>
      </w:pPr>
      <w:r>
        <w:rPr>
          <w:color w:val="000000"/>
          <w:szCs w:val="28"/>
        </w:rPr>
        <w:t>4. Настоящее решение вступает в силу после официального опубликования.</w:t>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t>Глава города</w:t>
        <w:tab/>
        <w:tab/>
        <w:tab/>
        <w:tab/>
        <w:tab/>
        <w:tab/>
        <w:tab/>
        <w:t xml:space="preserve">            В.А.Бурчевский</w:t>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t>« 23 » июня 2011 года</w:t>
      </w:r>
    </w:p>
    <w:p>
      <w:pPr>
        <w:pStyle w:val="BodyText2"/>
        <w:jc w:val="both"/>
        <w:rPr>
          <w:szCs w:val="28"/>
        </w:rPr>
      </w:pPr>
      <w:r>
        <w:rPr>
          <w:szCs w:val="28"/>
        </w:rPr>
      </w:r>
    </w:p>
    <w:p>
      <w:pPr>
        <w:pStyle w:val="BodyText2"/>
        <w:jc w:val="both"/>
        <w:rPr>
          <w:szCs w:val="28"/>
        </w:rPr>
      </w:pPr>
      <w:r>
        <w:rPr>
          <w:szCs w:val="28"/>
        </w:rPr>
        <w:t xml:space="preserve">№ </w:t>
      </w:r>
      <w:r>
        <w:rPr>
          <w:szCs w:val="28"/>
        </w:rPr>
        <w:t xml:space="preserve">70 - </w:t>
      </w:r>
      <w:r>
        <w:rPr>
          <w:szCs w:val="28"/>
          <w:lang w:val="en-US"/>
        </w:rPr>
        <w:t>V</w:t>
      </w:r>
      <w:r>
        <w:br w:type="page"/>
      </w:r>
    </w:p>
    <w:p>
      <w:pPr>
        <w:pStyle w:val="Normal"/>
        <w:tabs>
          <w:tab w:val="clear" w:pos="708"/>
          <w:tab w:val="left" w:pos="720" w:leader="none"/>
        </w:tabs>
        <w:jc w:val="right"/>
        <w:rPr>
          <w:sz w:val="24"/>
          <w:szCs w:val="24"/>
        </w:rPr>
      </w:pPr>
      <w:r>
        <w:rPr>
          <w:sz w:val="24"/>
          <w:szCs w:val="24"/>
        </w:rPr>
        <w:t xml:space="preserve">Приложение к проекту решения </w:t>
      </w:r>
    </w:p>
    <w:p>
      <w:pPr>
        <w:pStyle w:val="Normal"/>
        <w:ind w:firstLine="540"/>
        <w:jc w:val="right"/>
        <w:rPr/>
      </w:pPr>
      <w:r>
        <w:rPr>
          <w:sz w:val="24"/>
          <w:szCs w:val="24"/>
        </w:rPr>
        <w:tab/>
        <w:tab/>
        <w:tab/>
        <w:tab/>
        <w:tab/>
        <w:tab/>
        <w:tab/>
        <w:t xml:space="preserve"> Думы города </w:t>
      </w:r>
    </w:p>
    <w:p>
      <w:pPr>
        <w:pStyle w:val="Normal"/>
        <w:ind w:firstLine="540"/>
        <w:jc w:val="right"/>
        <w:rPr/>
      </w:pPr>
      <w:r>
        <w:rPr>
          <w:sz w:val="24"/>
          <w:szCs w:val="24"/>
        </w:rPr>
        <w:tab/>
        <w:tab/>
        <w:tab/>
        <w:tab/>
        <w:tab/>
        <w:tab/>
        <w:tab/>
        <w:t xml:space="preserve"> от 23.06.2011 № 70</w:t>
      </w:r>
      <w:r>
        <w:rPr>
          <w:sz w:val="24"/>
          <w:szCs w:val="24"/>
          <w:lang w:val="en-US"/>
        </w:rPr>
        <w:t>-V</w:t>
      </w:r>
      <w:r>
        <w:rPr>
          <w:sz w:val="24"/>
          <w:szCs w:val="24"/>
        </w:rPr>
        <w:t xml:space="preserve"> </w:t>
      </w:r>
    </w:p>
    <w:p>
      <w:pPr>
        <w:pStyle w:val="Normal"/>
        <w:jc w:val="both"/>
        <w:rPr>
          <w:sz w:val="24"/>
          <w:szCs w:val="24"/>
        </w:rPr>
      </w:pPr>
      <w:r>
        <w:rPr>
          <w:sz w:val="24"/>
          <w:szCs w:val="24"/>
        </w:rPr>
      </w:r>
    </w:p>
    <w:p>
      <w:pPr>
        <w:pStyle w:val="Normal"/>
        <w:ind w:firstLine="540"/>
        <w:jc w:val="center"/>
        <w:rPr>
          <w:b/>
          <w:b/>
          <w:bCs/>
          <w:sz w:val="28"/>
          <w:szCs w:val="28"/>
        </w:rPr>
      </w:pPr>
      <w:r>
        <w:rPr>
          <w:b/>
          <w:bCs/>
          <w:sz w:val="28"/>
          <w:szCs w:val="28"/>
        </w:rPr>
        <w:t xml:space="preserve">Порядок </w:t>
      </w:r>
    </w:p>
    <w:p>
      <w:pPr>
        <w:pStyle w:val="Normal"/>
        <w:ind w:firstLine="540"/>
        <w:jc w:val="center"/>
        <w:rPr>
          <w:b/>
          <w:b/>
          <w:bCs/>
          <w:sz w:val="28"/>
          <w:szCs w:val="28"/>
        </w:rPr>
      </w:pPr>
      <w:r>
        <w:rPr>
          <w:b/>
          <w:bCs/>
          <w:sz w:val="28"/>
          <w:szCs w:val="28"/>
        </w:rPr>
        <w:t>управления и распоряжения муниципальной собственностью города Нефтеюганска</w:t>
      </w:r>
    </w:p>
    <w:p>
      <w:pPr>
        <w:pStyle w:val="Normal"/>
        <w:ind w:firstLine="540"/>
        <w:jc w:val="both"/>
        <w:rPr>
          <w:b/>
          <w:b/>
          <w:bCs/>
          <w:sz w:val="28"/>
          <w:szCs w:val="28"/>
        </w:rPr>
      </w:pPr>
      <w:r>
        <w:rPr>
          <w:b/>
          <w:bCs/>
          <w:sz w:val="28"/>
          <w:szCs w:val="28"/>
        </w:rPr>
      </w:r>
    </w:p>
    <w:p>
      <w:pPr>
        <w:pStyle w:val="TextBodyIndent"/>
        <w:jc w:val="both"/>
        <w:rPr>
          <w:sz w:val="24"/>
          <w:szCs w:val="24"/>
        </w:rPr>
      </w:pPr>
      <w:r>
        <w:rPr>
          <w:sz w:val="24"/>
          <w:szCs w:val="24"/>
        </w:rPr>
        <w:t>Порядок управления и распоряжения муниципальной собственностью города Нефтеюганска (далее по тексту – Порядок) разработан в соответствии со статьями 130 и 132 Конституции Российской Федерации, Гражданским кодексом Российской Федерации, Бюджетным Кодексом Российской Федерации,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26.07.2006 № 135-ФЗ «О защите конкуренции», от 14.11.2002 № 161-ФЗ «О государственных и муниципальных унитарных предприятиях», от 26.12.1995 № 208-ФЗ «Об акционерных обществах», Постановлением Верховного Совета Российской Федерации от 27.12.19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Уставом города Нефтеюганска и определяет порядок управления и распоряжения муниципальной собственностью города Нефтеюганска, осуществляемый органам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й собственностью города Нефтеюганска является имущество, имущественные права, принадлежащие на праве собственности муниципальному образованию город Нефтеюганск (далее - муниципальное обра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й казной являются средства местного бюджета и иное муниципальное имущество, не закрепленное за муниципальными унитарными и муниципальными казёнными предприятиями (далее -муниципальными предприятиями), муниципальными бюджетными, муниципальными казёнными и муниципальными автономными учреждениями (далее - муниципальными учреждениями) на праве хозяйственного ведения или оператив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рмины «муниципальная собственность», «муниципальное имущество», «объекты муниципальной собственности», «объекты муниципального имущества», используемые в настоящем Порядке, признаются равнознач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 Состав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В состав муниципальной собственности входят:</w:t>
      </w:r>
    </w:p>
    <w:p>
      <w:pPr>
        <w:pStyle w:val="Normal"/>
        <w:autoSpaceDE w:val="false"/>
        <w:ind w:firstLine="540"/>
        <w:jc w:val="both"/>
        <w:rPr/>
      </w:pPr>
      <w:r>
        <w:rPr/>
        <w:t>1)имущество, предназначенное для решения установленных Федеральным законом от 06.10.2003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540"/>
        <w:jc w:val="both"/>
        <w:rPr>
          <w:b/>
          <w:b/>
        </w:rPr>
      </w:pPr>
      <w:r>
        <w:rPr/>
        <w:t>2)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w:t>
      </w:r>
      <w:r>
        <w:rPr>
          <w:b/>
        </w:rPr>
        <w:t xml:space="preserve"> </w:t>
      </w:r>
      <w:r>
        <w:rPr/>
        <w:t>Ханты-Мансийского автономного округа-Югры;</w:t>
      </w:r>
    </w:p>
    <w:p>
      <w:pPr>
        <w:pStyle w:val="Normal"/>
        <w:autoSpaceDE w:val="false"/>
        <w:ind w:firstLine="540"/>
        <w:jc w:val="both"/>
        <w:rPr/>
      </w:pPr>
      <w:r>
        <w:rPr/>
        <w:t>3)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4)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муниципальных учреждений в соответствии с решениями Думы города Нефтеюганска.</w:t>
      </w:r>
    </w:p>
    <w:p>
      <w:pPr>
        <w:pStyle w:val="Normal"/>
        <w:autoSpaceDE w:val="false"/>
        <w:ind w:firstLine="540"/>
        <w:jc w:val="both"/>
        <w:rPr/>
      </w:pPr>
      <w:r>
        <w:rPr/>
        <w:t>5)имущество, обеспечивающее формирование неналоговых доходов бюджета муниципального образования, в том числе ценные бумаги, доли и паи в хозяйственных обществах;</w:t>
      </w:r>
    </w:p>
    <w:p>
      <w:pPr>
        <w:pStyle w:val="Normal"/>
        <w:autoSpaceDE w:val="false"/>
        <w:ind w:firstLine="540"/>
        <w:jc w:val="both"/>
        <w:rPr/>
      </w:pPr>
      <w:r>
        <w:rPr/>
        <w:t>6)имущество, необходимое для осуществления инвестиционной деятельности;</w:t>
      </w:r>
    </w:p>
    <w:p>
      <w:pPr>
        <w:pStyle w:val="Normal"/>
        <w:autoSpaceDE w:val="false"/>
        <w:ind w:firstLine="540"/>
        <w:jc w:val="both"/>
        <w:rPr/>
      </w:pPr>
      <w:r>
        <w:rPr/>
        <w:t>7)имущество, обеспечивающее содержание муниципальной собственности, в том числе необходимое для его ремонта, реконструкции, тепло-, газо-, водо- и электроснабжения,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ретные виды объектов муниципальной собственности определяются в соответствии с федеральными законами, законами Ханты-Мансийского автономного округа - Югры и Уставом города Нефтеюга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Объекты муниципальной собственности могут находиться как на территории муниципального образования город Нефтеюганск, так и за его преде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Порядок принятия имущества в муниципальную собственность и исключения из его состава определяется законодательством Российской Федерации и настоящим Поряд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енности возникновения, осуществления и прекращения права муниципальной собственности устанавливаются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 Сфера действия настоящего 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Действие настоящего Порядка не распространяется на отношения, связанные с управлением земельными, водными, лесными и иными природными ресурсами, жилищным фондом, средствами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От имени муниципального образования своими действиями приобретает и осуществляет имущественные права и обязанности, в том числе выступает в суде без доверенности, глава администрации города Нефтеюганска, а также уполномоченные должностные лица и органы местного самоуправления города Нефтеюганска в соответствии с Уставом города Нефтеюга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Муниципальные правовые акты органов местного самоуправления города Нефтеюганска по вопросам управления и распоряжения муниципальной собственностью не должны противоречить настоящему Поряд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отиворечия правовых актов органов местного самоуправления города Нефтеюганска настоящему Порядку применяется настоящий Поряд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 Цели и принципы управления муниципальной собствен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Основными целями управления муниципальной собственностью являются:</w:t>
      </w:r>
    </w:p>
    <w:p>
      <w:pPr>
        <w:pStyle w:val="Normal"/>
        <w:ind w:firstLine="540"/>
        <w:jc w:val="both"/>
        <w:rPr/>
      </w:pPr>
      <w:r>
        <w:rPr/>
        <w:t>1)создание условий эффективного использования муниципального имущества, составляющего казну города Нефтеюганска;</w:t>
      </w:r>
    </w:p>
    <w:p>
      <w:pPr>
        <w:pStyle w:val="Normal"/>
        <w:ind w:firstLine="540"/>
        <w:jc w:val="both"/>
        <w:rPr/>
      </w:pPr>
      <w:r>
        <w:rPr/>
        <w:t>2)усиление управляющих, координирующих и контрольных функций органов местного самоуправления города Нефтеюганска в сфере управления и распоряжения муниципальной собственностью;</w:t>
      </w:r>
    </w:p>
    <w:p>
      <w:pPr>
        <w:pStyle w:val="Normal"/>
        <w:ind w:firstLine="540"/>
        <w:jc w:val="both"/>
        <w:rPr/>
      </w:pPr>
      <w:r>
        <w:rPr/>
        <w:t>3)учет, оформление и государственная регистрация прав собственности на недвижимое и движимое имущество муниципального образования;</w:t>
      </w:r>
    </w:p>
    <w:p>
      <w:pPr>
        <w:pStyle w:val="Normal"/>
        <w:ind w:firstLine="540"/>
        <w:jc w:val="both"/>
        <w:rPr/>
      </w:pPr>
      <w:r>
        <w:rPr/>
        <w:t>4)использование муниципальных активов в качестве инструмента для привлечения инвестиций и стимулирования предпринимательской активности на территории муниципального образования;</w:t>
      </w:r>
    </w:p>
    <w:p>
      <w:pPr>
        <w:pStyle w:val="Normal"/>
        <w:ind w:firstLine="540"/>
        <w:jc w:val="both"/>
        <w:rPr/>
      </w:pPr>
      <w:r>
        <w:rPr/>
        <w:t>5)обеспечение системного осуществления приватизации муниципального имущества и планового подхода к приватизационному процессу;</w:t>
      </w:r>
    </w:p>
    <w:p>
      <w:pPr>
        <w:pStyle w:val="Normal"/>
        <w:ind w:firstLine="540"/>
        <w:jc w:val="both"/>
        <w:rPr/>
      </w:pPr>
      <w:r>
        <w:rPr/>
        <w:t>6)защита в соответствии с законодательством Российской Федерации имущественных интересов муниципального образования;</w:t>
      </w:r>
    </w:p>
    <w:p>
      <w:pPr>
        <w:pStyle w:val="Normal"/>
        <w:ind w:firstLine="540"/>
        <w:jc w:val="both"/>
        <w:rPr/>
      </w:pPr>
      <w:r>
        <w:rPr/>
        <w:t>7)увеличение доходов местного бюджета на основе эффективного управления муниципальной собственностью города Нефтеюга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Управление и распоряжение муниципальной собственностью осуществляется на основе принципов законности, эффективности, подконтрольности, подотчетности, целевого использования имущества, закрепленного за муниципальными предприятиями и муниципальными учреждениями, переданного во владение, пользование юридическим и физически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При управлении и распоряжении муниципальным имуществом решаются следующие за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увеличение неналоговых поступлений в бюджет муниципального образования за счет вовлечения в гражданский оборот объектов муниципальной собственности, повышения эффективности их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сохранения в муниципальной собственности имущества, необходимого для эффективного решения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оптимизация структуры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осуществление контроля за эффективным использованием и сохранностью объектов муниципальной собственности, находящихся в казне города Нефтеюганска, а также закрепленных за муниципальными унитарными предприятиями и муниципальными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пообъектный учет имущества, составляющего муниципальную собственность, и его движения.</w:t>
      </w:r>
    </w:p>
    <w:p>
      <w:pPr>
        <w:pStyle w:val="TextBodyIndent"/>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II. ВЕДЕНИЕ РЕЕСТРА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 Реестр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Учет муниципального имущества осуществляется в реестре муниципальной собственности города Нефтеюганска (далее по тексту – реестр).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Финансирование работ по ведению реестра осуществляется за счет средств бюджет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Под реестром понимается зафиксированная на магнитных и бумажных носителях муниципальная информационная система, представляющая собой совокупность построенных на единых принципах баз данных содержащих перечни объектов муниципальной собственности и сведения о них. При несоответствии между сведениями на бумажных носителях, указанных в пункте 3 статьи 5 настоящего Порядка, и на электронных носителях приоритет имеют сведения на бумажных носителях, указанные в пункте 3 статьи 5 настоящего 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Ведение реестра должно обеспечивать решение следующих за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анализ состояния муниципального имущества, экономической и социальной эффективности его использования по целевому назначению в соответствии с действующим законодательством Российской Федерации, в интересах населе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систематизация сведений о муниципальном имуществе и его движен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информационно-справочное обеспечение по вопросам использования муниципального имущества и реализации прав собственника на н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обеспечение информацией об объектах муниципальной собственности государственных органов власти, органов местного самоуправления, юридических и физических лиц при возникновении гражданских правоотношений с этими объе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Ведение реестра осуществляется путем учета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закрепленного на праве хозяйственного ведения и оперативного управления за муниципальными предприятиями, муниципальными учреждения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муниципальной каз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Ведение реестра осуществляется департаментом имущественных и земельных отношений администрации города Нефтеюганска (далее по тексту – департамент имущественных и земельных отношений администрации города), который выступает реестродерж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вершение сделок с объектами муниципальной собственности возможно только после включения их в реестр в порядке, предусмотренном законодательством Российской Федерации и настоящим Поряд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Выписка из реестра и (или) свидетельство о государственной регистрации права муниципальной собственности на недвижимое имущество являются документами, подтверждающими право муниципальной собственности на указанное в выписке и (или) свидетельств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Оригиналы свидетельств о государственной регистрации права муниципальной собственности на недвижимое имущество и оригиналы правоустанавливающих документов на недвижимое имущество хранятся в департаменте имущественных и земельных отнош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5. Порядок формирования реес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Муниципальное имущество подлежит пообъектному учету в реестре, с присвоением каждому объекту индивидуального (реестрового) ном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мущество стоимостью 40 000 (сорок тысяч рублей) и менее не подлежит учету в реестре. Данное имущество подлежит учету муниципальными предприятиями и муниципальными учреждениями поштучн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Реестр включает в себя следующие разде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юридические лица (муниципальные унитарные и муниципальные казённые предприятия, муниципальные бюджетные, муниципальные казённые и муниципальные автономные учреждения и иные некоммерческие организации с участие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недвижимое имущество и транспортные средства, находящиеся в оперативном управлении, хозяйственном ведении, муниципальной каз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инвестиции - акции (доли, па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движимое имущество (машины и оборудование, хозяйственный инвентарь, прочее движим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дел реестра «Юридические лица (муниципальные унитарные и муниципальные казённые предприятия, муниципальные бюджетные, муниципальные казённые и муниципальные автономные учреждения и иные некоммерческие организации с участием муниципального образования)» содержит сведения, идентифицирующие данное юридическое лицо; сведения о муниципальном имуществе, находящемся во владении, пользовании данного юридического лица на праве хозяйственного ведения или оперативного управления, в муниципальной казне (на основании договоров аренды, хранения, безвозмездного временного пользования); информацию о действующих, реорганизованных и ликвидированных муниципальных предприятиях и муниципальных учрежд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дел реестра «Недвижимое имущество и транспортные средства, находящиеся в оперативном управлении, хозяйственном ведении, муниципальной казне» содержит сведения о жилых и нежилых зданиях и помещениях, инженерных сетях и иных сооружениях, транспортных средствах (включая инженерно-строительную технику), составляющих муниципальную собственность, как закрепленных за муниципальными предприятиями и муниципальными учреждениями, так и составляющих муниципальную казну, и информацию о балансодержателях (пользователях) указанн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дел реестра «Инвестиции - акции (доли, паи)» содержит сведения об акционерных обществах, обществах с ограниченной ответственностью с долей муниципального образования в уставном капитале, с указанием долей в количественном и денежном выраж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дел реестра «Движимое имущество (машины и оборудование, хозяйственный инвентарь, прочее движимое имущество)» содержит сведения о муниципальном движимом имуществе, как закрепленном за муниципальными предприятиями и муниципальными учреждениями, так и составляющем муниципальную каз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Сведения об объектах учета реестра представляют собой основные характеристики объектов муниципальной собственности и определяю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учредитель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документов бухгалтерского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данных государственной рег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утвержденных планов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актов приема-передачи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актов приема-передачи муниципального имущества, закрепленного на праве хозяйственного ведения и оператив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договоров аренды и других видов гражданско-правовых договоров и согла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документов организаций, ответственных за учет объектов недвижимого имущества (технический паспорт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паспортов транспор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Программно-техническое обеспечение реестра должно обеспечи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выбор и группировку любой совокупности объектов учета по одному или нескольким признакам и представление результатов на электронных или бумажных носит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автоматическое обновление и актуализацию данных реес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защиту информации от несанкционированного доступ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6. Порядок ведения реес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Ведение реестра предпо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включение объекта учета в реестр, с присвоением реестрового ном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внесение в реестр изменений об основных характеристиках объекта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исключение объекта учета из реес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Включение в реестр объектов муниципальной собственности  осуществляется на основании распоряжения департамента имущественных и земельных отнош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Включение в реестр объектов муниципальной собственности означает внесение в реестр сведений, идентифицирующих объект муниципальной собственности, его основных характеристиках, а также сведений о передаче во владение, пользование муниципального имущества юридическим лицам, индивидуальным предпринимател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Внесение изменений в реестр производится в случаях, предусмотренных статьёй 7 настоящего 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Исключение объектов муниципальной собственности из реестра производится в связи с изменением собственника имущества, в том числе приватизации, ликвидации, списании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Исключение из реестра объектов муниципальной собственности осуществляется на основании распоряжения департамента имущественных и земельных отнош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Исключение из реестра объектов муниципальной собственности  производится путем внесения соответствующей записи в реестр в целях прекращения осуществления учета и контроля за данным объектом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естровый номер, присвоенный объекту муниципальной собственности, исключенному из реестра, в дальнейшем другим объектам муниципальной собственности не присваи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Распоряжения департамента имущественных и земельных отношений администрации города о включении и исключении объектов муниципальной собственности из реестра, внесении изменений в реестр издаю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правовых актов законодательных (представительных) и исполнительных органов государственной власти Российской Федерации и Ханты-Мансийского автономного округа - Югры, органов местного самоуправле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вступивших в законную силу решений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договоров безвозмездной передачи имущества, купли-продажи, мены, пожертвования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сведений о технической инвентаризации объектов, государственной регистрации прав на недвижимое имущество и сделок с ним, предоставленных уполномоченными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постановлений и распоряж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иных законных основа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Реестр строится по функционально-отраслевому принципу, который учитывается при включении объектов муниципальной собственности и закреплении их за муниципальными предприятиями, муниципальными учреждениями, передаче в пользование владение юридическим и физически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Ведение реестра возможно с помощью информационно-технических программ. При несоответствии между сведениями на бумажных носителях, указанных в пункте 3 статьи 5 Порядка, и на электронных носителях приоритет имеют сведения на бумажных носителях, указанные в пункте 3 статьи 5 настоящего 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Автоматизированное сопровождение реестра организует департамент имущественных и земельных отношений администрации города, который в том числе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методическое, организационное и программное обеспечение работ по ведению реес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организацию защиты информации, содержащейся в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По вопросам предоставления сведений о муниципальном имуществе, необходимых для ведения реестра департамент имущественных и земельных отношений администрации города имеет право разрабатывать инструкции, давать указания и разъяснения другим структурным подразделениям администрации города Нефтеюганска, муниципальным предприятиям, муниципальным учреждениям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7. Внесение изменений в рее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Внесение изменений в реестр осуществляется на основании распоряжения департамента имущественных и земельных отношений администрации города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изменения наименования объектов муниципальной собственности, их площади, протяженности и иных технических характерист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изменения стоимостных характеристик объектов муниципальной собственности по основаниям, предусмотренным законодательством Российской Федерации, в том числе изменения стоимостных характеристик объектов муниципальной собственности в реестре на основании результатов оценки объектов муниципальной собственности, произведенной в соответствии с законодательством Российской Федерации об оценоч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изменения прав по владению, пользованию объектами муниципальной собственности, в том числе обременению объекто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изменения организационно-правовой формы, типа, вида юридического лица, статуса индивидуального предпринимателя, его прав по владению, пользованию объектами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8. Права и обязанности департамента имущественных и земельных отношений администрации города по ведению реес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Департамент имущественных и земельных отношений администрации города осуществляет формирование и ведение реес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а ведения реестра определяется департаментом имущественных и земельных отношений администрации города и корректируется по мер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решения по вопросам формирования и ведения реестра являются обязательными для всех органов местного самоуправления города Нефтеюганска, структурных подразделений администрации города Нефтеюганска, муниципальных предприятий, муниципа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Департамент имущественных и земельных отношений администрации города имеет пра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запрашивать и получать необходимую для ведения реестра информ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контролировать достоверность предоставленных сведений об объектах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Департамент имущественных и земельных отношений администрации города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информировать главу администрации города Нефтеюганска о структурных подразделениях администрации города Нефтеюганска, муниципальных предприятиях, муниципальных учреждениях, уклоняющихся от представления информации, необходимой для ведения реестра, либо искажающих е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своевременно и достоверно вносить сведения об объектах муниципальной собственности и изменения в рее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Пользователями реестра являются: работники департамента имущественных и земельных отношений администрации города, органы государственной власти Российской Федерации, субъектов Российской Федерации, налоговые, статистические, правоохранительные органы, организации, ответственные за учет объектов недвижимого имущества, органы местного самоуправления и их должностные лица, иные юридические и физические лица при возникновении гражданских правоотношений с объектами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Физические лица при получении информации из реестра представляют документ, удостоверяющий личность.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из реестра предоставляется юридическим и физическим лицам на основании письменного обращения в течение 30 дней со дня регистрации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Глава I</w:t>
      </w:r>
      <w:r>
        <w:rPr>
          <w:lang w:val="en-US"/>
        </w:rPr>
        <w:t>I</w:t>
      </w:r>
      <w:r>
        <w:rPr/>
        <w:t xml:space="preserve">I. ПОЛНОМОЧИЯ ОРГАНОВ МЕСТНОГО САМОУПРАВЛЕНИЯ В СФЕРЕ УПРАВЛЕНИЯ И РАСПОРЯЖЕНИЯ МУНИЦИПАЛЬНОЙ СОБСТВЕННОСТЬЮ </w:t>
      </w:r>
    </w:p>
    <w:p>
      <w:pPr>
        <w:pStyle w:val="Nonformat"/>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pPr>
      <w:r>
        <w:rPr/>
        <w:t xml:space="preserve">Статья 9. Полномочия  Думы и главы города Нефтеюганска </w:t>
      </w:r>
    </w:p>
    <w:p>
      <w:pPr>
        <w:pStyle w:val="Normal"/>
        <w:ind w:firstLine="540"/>
        <w:jc w:val="both"/>
        <w:rPr/>
      </w:pPr>
      <w:r>
        <w:rPr/>
      </w:r>
    </w:p>
    <w:p>
      <w:pPr>
        <w:pStyle w:val="Normal"/>
        <w:ind w:firstLine="540"/>
        <w:jc w:val="both"/>
        <w:rPr/>
      </w:pPr>
      <w:r>
        <w:rPr/>
        <w:t>1.Дума города Нефтеюганска:</w:t>
      </w:r>
    </w:p>
    <w:p>
      <w:pPr>
        <w:pStyle w:val="Normal"/>
        <w:ind w:firstLine="540"/>
        <w:jc w:val="both"/>
        <w:rPr/>
      </w:pPr>
      <w:r>
        <w:rPr/>
        <w:t>1)определяет порядок управления и распоряжения имуществом, находящимся в муниципальной собственности, в том числе порядок участия города Нефтеюганска в организациях межмуниципального сотрудничества;</w:t>
      </w:r>
    </w:p>
    <w:p>
      <w:pPr>
        <w:pStyle w:val="Normal"/>
        <w:ind w:firstLine="540"/>
        <w:jc w:val="both"/>
        <w:rPr/>
      </w:pPr>
      <w:r>
        <w:rPr/>
        <w:t>2)утверждает прогнозный план (программу) приватизации имущества муниципального образования город Нефтеюганск;</w:t>
      </w:r>
    </w:p>
    <w:p>
      <w:pPr>
        <w:pStyle w:val="Normal"/>
        <w:ind w:firstLine="540"/>
        <w:jc w:val="both"/>
        <w:rPr/>
      </w:pPr>
      <w:r>
        <w:rPr/>
        <w:t>3)принимает решения об учреждении межмуниципальных хозяйственных обществ в форме закрытых акционерных обществ и обществ с ограниченной ответственностью для совместного решения вопросов местного значения;</w:t>
      </w:r>
    </w:p>
    <w:p>
      <w:pPr>
        <w:pStyle w:val="Normal"/>
        <w:autoSpaceDE w:val="false"/>
        <w:ind w:firstLine="540"/>
        <w:jc w:val="both"/>
        <w:rPr/>
      </w:pPr>
      <w:r>
        <w:rPr/>
        <w:t xml:space="preserve">4)утверждает порядок разграничения муниципального имущества в соответствии с Федеральным законом от 06.10.2003 № 131-ФЗ «Об общих принципах организации местного самоуправления в Российской Федерации» (совместно с перечнями муниципального имущества, сформированными в соответствии с требованиями подпунктов 1-4 статьи 1 настоящего Порядка и перечнем муниципального имущества, предназначенного для </w:t>
      </w:r>
      <w:r>
        <w:rPr>
          <w:iCs/>
        </w:rPr>
        <w:t>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540"/>
        <w:jc w:val="both"/>
        <w:rPr>
          <w:color w:val="FF0000"/>
        </w:rPr>
      </w:pPr>
      <w:r>
        <w:rPr/>
        <w:t>5)определяет порядок принятия решений о создании, реорганизации и ликвидации муниципальных предприятий;</w:t>
      </w:r>
    </w:p>
    <w:p>
      <w:pPr>
        <w:pStyle w:val="Normal"/>
        <w:autoSpaceDE w:val="false"/>
        <w:ind w:firstLine="540"/>
        <w:jc w:val="both"/>
        <w:rPr>
          <w:color w:val="FF0000"/>
        </w:rPr>
      </w:pPr>
      <w:r>
        <w:rPr/>
        <w:t>6)осуществляет контроль в области управления и распоряжения муниципальной собственностью в пределах своей компетенции;</w:t>
      </w:r>
    </w:p>
    <w:p>
      <w:pPr>
        <w:pStyle w:val="TextBodyIndent"/>
        <w:ind w:left="283" w:firstLine="540"/>
        <w:jc w:val="both"/>
        <w:rPr>
          <w:sz w:val="24"/>
          <w:szCs w:val="24"/>
        </w:rPr>
      </w:pPr>
      <w:r>
        <w:rPr>
          <w:sz w:val="24"/>
          <w:szCs w:val="24"/>
        </w:rPr>
        <w:t xml:space="preserve">7)принимает иные решения по вопросам управления и распоряжения муниципальной собственностью в пределах своей компетенции, определенной муниципальными правовыми актами. </w:t>
      </w:r>
    </w:p>
    <w:p>
      <w:pPr>
        <w:pStyle w:val="TextBodyIndent"/>
        <w:ind w:left="283" w:firstLine="540"/>
        <w:jc w:val="both"/>
        <w:rPr>
          <w:sz w:val="24"/>
          <w:szCs w:val="24"/>
        </w:rPr>
      </w:pPr>
      <w:r>
        <w:rPr>
          <w:sz w:val="24"/>
          <w:szCs w:val="24"/>
        </w:rPr>
        <w:t xml:space="preserve">2.Глава города Нефтеюганска: </w:t>
      </w:r>
    </w:p>
    <w:p>
      <w:pPr>
        <w:pStyle w:val="Normal"/>
        <w:ind w:firstLine="540"/>
        <w:jc w:val="both"/>
        <w:rPr/>
      </w:pPr>
      <w:r>
        <w:rPr/>
        <w:t>1)действует в интересах муниципального образования город Нефтеюганск во взаимоотношениях с федеральными органами власти Российской Федерации, органами государственной власти субъектов Российской Федерации, а также в отношениях с другими органами в сфере управления и распоряжения объектами муниципальной собственности, заключает договоры и соглашения с другими муниципальными образованиями, органами государственной власти, в том числе с зарубежными.</w:t>
      </w:r>
    </w:p>
    <w:p>
      <w:pPr>
        <w:pStyle w:val="TextBodyIndent"/>
        <w:ind w:left="283" w:firstLine="540"/>
        <w:jc w:val="both"/>
        <w:rPr>
          <w:sz w:val="24"/>
          <w:szCs w:val="24"/>
        </w:rPr>
      </w:pPr>
      <w:r>
        <w:rPr>
          <w:sz w:val="24"/>
          <w:szCs w:val="24"/>
        </w:rPr>
        <w:t xml:space="preserve">2)принимает иные решения по вопросам управления и распоряжения муниципальной собственностью в пределах своей компетенции, определенной муниципальными правовыми актами. </w:t>
      </w:r>
    </w:p>
    <w:p>
      <w:pPr>
        <w:pStyle w:val="TextBodyIndent"/>
        <w:ind w:left="283" w:firstLine="540"/>
        <w:jc w:val="both"/>
        <w:rPr>
          <w:sz w:val="24"/>
          <w:szCs w:val="24"/>
        </w:rPr>
      </w:pPr>
      <w:r>
        <w:rPr>
          <w:sz w:val="24"/>
          <w:szCs w:val="24"/>
        </w:rPr>
      </w:r>
    </w:p>
    <w:p>
      <w:pPr>
        <w:pStyle w:val="TextBodyIndent"/>
        <w:jc w:val="both"/>
        <w:rPr>
          <w:sz w:val="24"/>
          <w:szCs w:val="24"/>
        </w:rPr>
      </w:pPr>
      <w:r>
        <w:rPr>
          <w:sz w:val="24"/>
          <w:szCs w:val="24"/>
        </w:rPr>
        <w:t xml:space="preserve">Статья 10.Полномочия администрации города Нефтеюганска </w:t>
      </w:r>
    </w:p>
    <w:p>
      <w:pPr>
        <w:pStyle w:val="TextBodyIndent"/>
        <w:jc w:val="both"/>
        <w:rPr>
          <w:sz w:val="24"/>
          <w:szCs w:val="24"/>
        </w:rPr>
      </w:pPr>
      <w:r>
        <w:rPr>
          <w:sz w:val="24"/>
          <w:szCs w:val="24"/>
        </w:rPr>
      </w:r>
    </w:p>
    <w:p>
      <w:pPr>
        <w:pStyle w:val="TextBodyIndent"/>
        <w:ind w:left="283" w:firstLine="540"/>
        <w:jc w:val="both"/>
        <w:rPr>
          <w:sz w:val="24"/>
          <w:szCs w:val="24"/>
        </w:rPr>
      </w:pPr>
      <w:r>
        <w:rPr>
          <w:sz w:val="24"/>
          <w:szCs w:val="24"/>
        </w:rPr>
        <w:t>1.Администрация города Нефтеюганска осуществляет управление и распоряжение муниципальной собствен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осуществляет нормативно-правовое регулирование вопросов по управлению и распоряжению муниципальной собственностью в рамках своей компетенции и определяет общие направления в сфере управления муниципальной собственностью;</w:t>
      </w:r>
    </w:p>
    <w:p>
      <w:pPr>
        <w:pStyle w:val="Normal"/>
        <w:ind w:firstLine="540"/>
        <w:jc w:val="both"/>
        <w:rPr/>
      </w:pPr>
      <w:r>
        <w:rPr/>
        <w:t>2)утверждает методику расчета арендной платы за пользование муниципальным имуществом;</w:t>
      </w:r>
    </w:p>
    <w:p>
      <w:pPr>
        <w:pStyle w:val="Normal"/>
        <w:ind w:firstLine="540"/>
        <w:jc w:val="both"/>
        <w:rPr/>
      </w:pPr>
      <w:r>
        <w:rPr/>
        <w:t>3)утверждает положение об условиях оплаты труда и социальных гарантиях руководителей муниципальных предприятий, хозяйственных обществ со 100% долей муниципальной собственности города Нефтеюганска в уставном капитале;</w:t>
      </w:r>
    </w:p>
    <w:p>
      <w:pPr>
        <w:pStyle w:val="Normal"/>
        <w:ind w:firstLine="540"/>
        <w:jc w:val="both"/>
        <w:rPr/>
      </w:pPr>
      <w:r>
        <w:rPr/>
        <w:t xml:space="preserve">4)утверждает положение о порядке формирования, ведения, обязательного опубликования перечня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ind w:firstLine="540"/>
        <w:jc w:val="both"/>
        <w:rPr/>
      </w:pPr>
      <w:r>
        <w:rPr/>
        <w:t xml:space="preserve">5)утверждает положение </w:t>
      </w:r>
      <w:r>
        <w:rPr>
          <w:bCs/>
          <w:color w:val="000000"/>
        </w:rPr>
        <w:t>о порядке проведения предварительной экспертной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города Нефтеюганска, для обеспечения жизнедеятельности, образования, воспитания, развития, отдыха и оздоровления детей, для оказания им медицинской, лечебно-профилактической помощи, для социального обслуживания;</w:t>
      </w:r>
    </w:p>
    <w:p>
      <w:pPr>
        <w:pStyle w:val="Normal"/>
        <w:ind w:firstLine="540"/>
        <w:jc w:val="both"/>
        <w:rPr>
          <w:bCs/>
          <w:color w:val="000000"/>
        </w:rPr>
      </w:pPr>
      <w:r>
        <w:rPr>
          <w:bCs/>
          <w:color w:val="000000"/>
        </w:rPr>
        <w:t>6)утверждает правила технического обслуживания и ремонта зданий (сооружений, помещений), являющихся объектами муниципальной собственности;</w:t>
      </w:r>
    </w:p>
    <w:p>
      <w:pPr>
        <w:pStyle w:val="Normal"/>
        <w:ind w:firstLine="540"/>
        <w:jc w:val="both"/>
        <w:rPr>
          <w:bCs/>
          <w:color w:val="000000"/>
        </w:rPr>
      </w:pPr>
      <w:r>
        <w:rPr>
          <w:bCs/>
          <w:color w:val="000000"/>
        </w:rPr>
        <w:t>7)утверждает порядок определения видов и перечней особо ценного движимого имущества муниципальных бюджетных и автономных учреждений ;</w:t>
      </w:r>
    </w:p>
    <w:p>
      <w:pPr>
        <w:pStyle w:val="Normal"/>
        <w:shd w:fill="FFFFFF" w:val="clear"/>
        <w:autoSpaceDE w:val="false"/>
        <w:ind w:firstLine="540"/>
        <w:jc w:val="both"/>
        <w:rPr/>
      </w:pPr>
      <w:r>
        <w:rPr/>
        <w:t>8)утверждает положение о комиссии по контролю за деятельностью муниципальных предприятий, муниципальных учреждений и хозяйственных обществ со 100% долей муниципальной собственности в уставном капитале</w:t>
      </w:r>
      <w:r>
        <w:rPr>
          <w:color w:val="000000"/>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назначает представителей муниципального образования в органы управления хозяйственных обществ с долей муниципальной собственности в уставном капитал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осуществляет функции и полномочия учредителя муниципальных предприятий и муниципальных учреждений. Администрация города Нефтеюганска вправе делегировать часть функций учредителя муниципальных предприятий и муниципальных учреждений структурным подразделениям администрации города Нефтеюганска.</w:t>
      </w:r>
    </w:p>
    <w:p>
      <w:pPr>
        <w:pStyle w:val="TextBodyIndent"/>
        <w:jc w:val="both"/>
        <w:rPr>
          <w:sz w:val="24"/>
          <w:szCs w:val="24"/>
        </w:rPr>
      </w:pPr>
      <w:r>
        <w:rPr>
          <w:sz w:val="24"/>
          <w:szCs w:val="24"/>
        </w:rPr>
        <w:t>2.Администрация города Нефтеюганска принимает решения:</w:t>
      </w:r>
    </w:p>
    <w:p>
      <w:pPr>
        <w:pStyle w:val="TextBodyIndent"/>
        <w:jc w:val="both"/>
        <w:rPr>
          <w:sz w:val="24"/>
          <w:szCs w:val="24"/>
        </w:rPr>
      </w:pPr>
      <w:r>
        <w:rPr>
          <w:sz w:val="24"/>
          <w:szCs w:val="24"/>
        </w:rPr>
        <w:t>1)о принятии в муниципальную собственность объектов, переданных из государственной собственности Российской Федерации и ее субъектов, а также о приобретении объектов частной собственности. В случае возмездного принятия в муниципальную собственность города Нефтеюганска имущества по основаниям, отличным от предусмотренных Постановлением Верховного Совета Российской Федерации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от 27.12.1991 № 3020-1, решение о принятии таких объектов  согласовывается с  Думой города Нефтеюганска;</w:t>
      </w:r>
    </w:p>
    <w:p>
      <w:pPr>
        <w:pStyle w:val="Normal"/>
        <w:autoSpaceDE w:val="false"/>
        <w:ind w:firstLine="540"/>
        <w:jc w:val="both"/>
        <w:rPr/>
      </w:pPr>
      <w:r>
        <w:rPr/>
        <w:t>2)о создании, ликвидации и реорганизации муниципальных предприятий, муниципальных учреждений</w:t>
      </w:r>
      <w:r>
        <w:rPr>
          <w:i/>
        </w:rPr>
        <w:t>.</w:t>
      </w:r>
    </w:p>
    <w:p>
      <w:pPr>
        <w:pStyle w:val="TextBodyIndent"/>
        <w:jc w:val="both"/>
        <w:rPr>
          <w:sz w:val="24"/>
          <w:szCs w:val="24"/>
        </w:rPr>
      </w:pPr>
      <w:r>
        <w:rPr>
          <w:sz w:val="24"/>
          <w:szCs w:val="24"/>
        </w:rPr>
        <w:t>3)об участии города Нефтеюганска в хозяйственных обществах и других организациях совместно с иными лицами и о внесении муниципального имущества в уставные капиталы (фонды) указанных юридических лиц, с согласия Думы города Нефтеюганска;</w:t>
      </w:r>
    </w:p>
    <w:p>
      <w:pPr>
        <w:pStyle w:val="TextBodyIndent"/>
        <w:jc w:val="both"/>
        <w:rPr>
          <w:sz w:val="24"/>
          <w:szCs w:val="24"/>
        </w:rPr>
      </w:pPr>
      <w:r>
        <w:rPr>
          <w:sz w:val="24"/>
          <w:szCs w:val="24"/>
        </w:rPr>
        <w:t>4)о перепрофилировании муниципального имущества;</w:t>
      </w:r>
    </w:p>
    <w:p>
      <w:pPr>
        <w:pStyle w:val="Normal"/>
        <w:tabs>
          <w:tab w:val="clear" w:pos="708"/>
          <w:tab w:val="left" w:pos="540" w:leader="none"/>
        </w:tabs>
        <w:jc w:val="both"/>
        <w:rPr/>
      </w:pPr>
      <w:r>
        <w:rPr/>
        <w:t xml:space="preserve">        </w:t>
      </w:r>
      <w:r>
        <w:rPr/>
        <w:t>5)об условиях проведения торг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TextBodyIndent"/>
        <w:jc w:val="both"/>
        <w:rPr>
          <w:sz w:val="24"/>
          <w:szCs w:val="24"/>
        </w:rPr>
      </w:pPr>
      <w:r>
        <w:rPr>
          <w:sz w:val="24"/>
          <w:szCs w:val="24"/>
        </w:rPr>
        <w:t>6)принимает иные решения в пределах компетенции, определенной Уставом города.</w:t>
      </w:r>
    </w:p>
    <w:p>
      <w:pPr>
        <w:pStyle w:val="TextBodyIndent"/>
        <w:ind w:left="283" w:firstLine="567"/>
        <w:jc w:val="both"/>
        <w:rPr>
          <w:sz w:val="24"/>
          <w:szCs w:val="24"/>
        </w:rPr>
      </w:pPr>
      <w:r>
        <w:rPr>
          <w:sz w:val="24"/>
          <w:szCs w:val="24"/>
        </w:rPr>
        <w:t>3.Администрация города создает постоянно действующие:</w:t>
      </w:r>
    </w:p>
    <w:p>
      <w:pPr>
        <w:pStyle w:val="TextBodyIndent"/>
        <w:ind w:left="283" w:firstLine="567"/>
        <w:jc w:val="both"/>
        <w:rPr>
          <w:sz w:val="24"/>
          <w:szCs w:val="24"/>
        </w:rPr>
      </w:pPr>
      <w:r>
        <w:rPr>
          <w:sz w:val="24"/>
          <w:szCs w:val="24"/>
        </w:rPr>
        <w:t>1)комиссию по приватизации муниципальной собственности города Нефтеюганска;</w:t>
      </w:r>
    </w:p>
    <w:p>
      <w:pPr>
        <w:pStyle w:val="TextBodyIndent"/>
        <w:ind w:left="283" w:firstLine="567"/>
        <w:jc w:val="both"/>
        <w:rPr>
          <w:sz w:val="24"/>
          <w:szCs w:val="24"/>
        </w:rPr>
      </w:pPr>
      <w:r>
        <w:rPr>
          <w:sz w:val="24"/>
          <w:szCs w:val="24"/>
        </w:rPr>
        <w:t>2)комиссию по даче согласия на отчуждение недвижимого имущества, закрепленного на праве хозяйственного ведения, оперативного управления  за муниципальными предприятиями, муниципальными учреждениями.</w:t>
      </w:r>
    </w:p>
    <w:p>
      <w:pPr>
        <w:pStyle w:val="TextBodyIndent"/>
        <w:ind w:left="283" w:firstLine="567"/>
        <w:jc w:val="both"/>
        <w:rPr>
          <w:sz w:val="24"/>
          <w:szCs w:val="24"/>
        </w:rPr>
      </w:pPr>
      <w:r>
        <w:rPr>
          <w:sz w:val="24"/>
          <w:szCs w:val="24"/>
        </w:rPr>
        <w:t>3)комиссию по контролю за деятельностью муниципальных предприятий, муниципальных учреждений и хозяйственных обществ со 100% долей муниципальной собственности в уставном капитале.</w:t>
      </w:r>
    </w:p>
    <w:p>
      <w:pPr>
        <w:pStyle w:val="Normal"/>
        <w:tabs>
          <w:tab w:val="clear" w:pos="708"/>
          <w:tab w:val="left" w:pos="540" w:leader="none"/>
        </w:tabs>
        <w:jc w:val="both"/>
        <w:rPr/>
      </w:pPr>
      <w:r>
        <w:rPr/>
        <w:tab/>
      </w:r>
    </w:p>
    <w:p>
      <w:pPr>
        <w:pStyle w:val="TextBodyIndent"/>
        <w:jc w:val="both"/>
        <w:rPr>
          <w:sz w:val="24"/>
          <w:szCs w:val="24"/>
        </w:rPr>
      </w:pPr>
      <w:r>
        <w:rPr>
          <w:sz w:val="24"/>
          <w:szCs w:val="24"/>
        </w:rPr>
        <w:t>Статья 11. Полномочия структурных подразделений администрации города Нефтеюганска</w:t>
      </w:r>
    </w:p>
    <w:p>
      <w:pPr>
        <w:pStyle w:val="TextBodyIndent"/>
        <w:jc w:val="both"/>
        <w:rPr>
          <w:sz w:val="24"/>
          <w:szCs w:val="24"/>
        </w:rPr>
      </w:pPr>
      <w:r>
        <w:rPr>
          <w:sz w:val="24"/>
          <w:szCs w:val="24"/>
        </w:rPr>
      </w:r>
    </w:p>
    <w:p>
      <w:pPr>
        <w:pStyle w:val="2"/>
        <w:ind w:left="283" w:firstLine="540"/>
        <w:rPr>
          <w:sz w:val="24"/>
          <w:szCs w:val="24"/>
        </w:rPr>
      </w:pPr>
      <w:r>
        <w:rPr>
          <w:sz w:val="24"/>
          <w:szCs w:val="24"/>
        </w:rPr>
        <w:t>1.Структурные подразделения администрации города Нефтеюганска, в ведении которых закреплены муниципальные предприятия, муниципальные учреждения, обеспечивают реализацию настоящего Порядка в отношении муниципальных предприятий, муниципальных учреждений, для чего:</w:t>
      </w:r>
    </w:p>
    <w:p>
      <w:pPr>
        <w:pStyle w:val="Normal"/>
        <w:ind w:firstLine="540"/>
        <w:jc w:val="both"/>
        <w:rPr/>
      </w:pPr>
      <w:r>
        <w:rPr/>
        <w:t>1)разрабатывают проекты постановлений и распоряжений администрации города, решений Думы города и договоров;</w:t>
      </w:r>
    </w:p>
    <w:p>
      <w:pPr>
        <w:pStyle w:val="Normal"/>
        <w:ind w:firstLine="540"/>
        <w:jc w:val="both"/>
        <w:rPr/>
      </w:pPr>
      <w:r>
        <w:rPr/>
        <w:t>2)готовят обоснованные представления главе администрации города о создании, реорганизации и ликвидации муниципальных предприятий и муниципальных учреждений.</w:t>
      </w:r>
    </w:p>
    <w:p>
      <w:pPr>
        <w:pStyle w:val="TextBodyIndent"/>
        <w:jc w:val="both"/>
        <w:rPr>
          <w:sz w:val="24"/>
          <w:szCs w:val="24"/>
        </w:rPr>
      </w:pPr>
      <w:r>
        <w:rPr>
          <w:sz w:val="24"/>
          <w:szCs w:val="24"/>
        </w:rPr>
        <w:t>3)осуществляют текущий контроль за целевым и эффективным использованием, условиями содержания, эксплуатации муниципального имущества, закрепленного за муниципальными предприятиями и муниципальными учреждениями и информируют департамент имущественных и земельных отношений администрации города о выявленных нарушениях, разрабатывают мероприятия по их устранению;</w:t>
      </w:r>
    </w:p>
    <w:p>
      <w:pPr>
        <w:pStyle w:val="Normal"/>
        <w:ind w:firstLine="540"/>
        <w:jc w:val="both"/>
        <w:rPr/>
      </w:pPr>
      <w:r>
        <w:rPr/>
        <w:t>4)осуществляют функции и полномочия учредителя муниципальных предприятий и муниципальных учреждений в порядке, установленном администрацией города;</w:t>
      </w:r>
    </w:p>
    <w:p>
      <w:pPr>
        <w:pStyle w:val="Normal"/>
        <w:ind w:firstLine="540"/>
        <w:jc w:val="both"/>
        <w:rPr/>
      </w:pPr>
      <w:r>
        <w:rPr/>
        <w:t>5)разрабатывают перспективные направления развития отраслей, объемы и нормативные показатели развития муниципальных предприятий, муниципальных учреждений, формирования материально-технической базы, финансовых ресурсов;</w:t>
      </w:r>
    </w:p>
    <w:p>
      <w:pPr>
        <w:pStyle w:val="Normal"/>
        <w:ind w:firstLine="540"/>
        <w:jc w:val="both"/>
        <w:rPr/>
      </w:pPr>
      <w:r>
        <w:rPr/>
        <w:t>6)разрабатывают на каждый финансовый год программу финансового обеспечения содержания муниципальной собственности и развития производственной деятельности муниципальных предприятий, муниципальных учреждений.</w:t>
      </w:r>
    </w:p>
    <w:p>
      <w:pPr>
        <w:pStyle w:val="Normal"/>
        <w:ind w:firstLine="540"/>
        <w:jc w:val="both"/>
        <w:rPr/>
      </w:pPr>
      <w:r>
        <w:rPr/>
        <w:t>7)осуществляют другие полномочия в пределах компетенции, определенной муниципальными правовыми актами.</w:t>
      </w:r>
    </w:p>
    <w:p>
      <w:pPr>
        <w:pStyle w:val="TextBodyIndent"/>
        <w:jc w:val="both"/>
        <w:rPr>
          <w:sz w:val="24"/>
          <w:szCs w:val="24"/>
        </w:rPr>
      </w:pPr>
      <w:r>
        <w:rPr>
          <w:sz w:val="24"/>
          <w:szCs w:val="24"/>
        </w:rPr>
      </w:r>
    </w:p>
    <w:p>
      <w:pPr>
        <w:pStyle w:val="TextBodyIndent"/>
        <w:jc w:val="both"/>
        <w:rPr>
          <w:sz w:val="24"/>
          <w:szCs w:val="24"/>
        </w:rPr>
      </w:pPr>
      <w:r>
        <w:rPr>
          <w:sz w:val="24"/>
          <w:szCs w:val="24"/>
        </w:rPr>
        <w:t xml:space="preserve">Статья 12.Полномочия департамента имущественных и земельных отношений администрации города </w:t>
      </w:r>
    </w:p>
    <w:p>
      <w:pPr>
        <w:pStyle w:val="TextBodyIndent"/>
        <w:jc w:val="both"/>
        <w:rPr>
          <w:sz w:val="24"/>
          <w:szCs w:val="24"/>
        </w:rPr>
      </w:pPr>
      <w:r>
        <w:rPr>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Департамент имущественных и земельных отношений администрации города в сфере управления муниципальным имуществом осуществляет полномочия, установленные муниципальными правовыми актами,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формирует муниципальную собственность в соответствии с процедурой разграничения государственной собственности, а также путем приобретения имущества в собственность муниципального образования город Нефтеюганс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формирует муниципальную казну из муниципального имущества, не закрепленного за муниципальными предприятиями и муниципальными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организует учет муниципального имущества, ведет реестр, является реестродерж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организует контроль за сохранностью и использованием по назначению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осуществляет постановку на учет в регистрирующем органе бесхозяйного недвижимого имущества, находящегося на территории города Нефтеюганска, и признание в суде в установленном законом порядке права муниципальной собственности на это имущество;</w:t>
      </w:r>
    </w:p>
    <w:p>
      <w:pPr>
        <w:pStyle w:val="Normal"/>
        <w:tabs>
          <w:tab w:val="clear" w:pos="708"/>
          <w:tab w:val="left" w:pos="540" w:leader="none"/>
        </w:tabs>
        <w:jc w:val="both"/>
        <w:rPr/>
      </w:pPr>
      <w:r>
        <w:rPr/>
        <w:t xml:space="preserve">        </w:t>
      </w:r>
      <w:r>
        <w:rPr/>
        <w:t>6)в порядке, установленном  действующим законодательством передает муниципальное имущество в пользование физическим и юридическим лицам, органам государственной власти и органам местного самоуправления  иных муниципальных образований, совершает в отношении муниципального имущества иные сделк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осуществляет функции страхователя объектов муниципальной собственности при страховании имущества, составляющего муниципальную казну, функции выгодоприобретателя - при страховании объектов муниципальной собственности арендаторами, владельцами (пользователями)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осуществляют функции и полномочия учредителя муниципальных предприятий и муниципальных учреждений в порядке, установленном администрацией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закрепляет за муниципальными предприятиями и муниципальными учреждениями муниципальн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выступает продавцом муниципального имущества при приватизации муниципального имущества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определяет порядок планирования, способы приватизации, цену, состав подлежащего приватизации имущественного комплекса муниципального унитар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участвует в создании и управлении хозяйственных обществ, в уставном капитале которых есть доля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участвует в создании межмуниципальных обществ, необходимых для осуществления полномочий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организует проведение оценк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организует исполнение решений о перепрофилировании имущества, находящегося в муниципальной собственности;</w:t>
      </w:r>
    </w:p>
    <w:p>
      <w:pPr>
        <w:pStyle w:val="TextBody"/>
        <w:rPr>
          <w:sz w:val="24"/>
          <w:szCs w:val="24"/>
        </w:rPr>
      </w:pPr>
      <w:r>
        <w:rPr>
          <w:sz w:val="24"/>
          <w:szCs w:val="24"/>
        </w:rPr>
        <w:t xml:space="preserve">        </w:t>
      </w:r>
      <w:r>
        <w:rPr>
          <w:sz w:val="24"/>
          <w:szCs w:val="24"/>
        </w:rPr>
        <w:t>16)организует проведение торг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осуществляет другие полномочия, предусмотренные законодательством Российской Федерации, Ханты-Мансийского автономного округа - Югры, Уставом города, Положением о департаменте имущественных и земельных отношений администрации города и настоящим Поряд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nformat"/>
        <w:jc w:val="both"/>
        <w:rPr>
          <w:rFonts w:ascii="Times New Roman" w:hAnsi="Times New Roman" w:cs="Times New Roman"/>
          <w:sz w:val="24"/>
          <w:szCs w:val="24"/>
        </w:rPr>
      </w:pPr>
      <w:r>
        <w:rPr>
          <w:rFonts w:cs="Times New Roman" w:ascii="Times New Roman" w:hAnsi="Times New Roman"/>
          <w:sz w:val="24"/>
          <w:szCs w:val="24"/>
        </w:rPr>
      </w:r>
    </w:p>
    <w:p>
      <w:pPr>
        <w:pStyle w:val="Nonformat"/>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pPr>
      <w:r>
        <w:rPr/>
        <w:t>Глава I</w:t>
      </w:r>
      <w:r>
        <w:rPr>
          <w:lang w:val="en-US"/>
        </w:rPr>
        <w:t>V</w:t>
      </w:r>
      <w:r>
        <w:rPr/>
        <w:t xml:space="preserve">. СОЗДАНИЕ МУНИЦИПАЛЬНЫХ ПРЕДПРИЯТИЙ, МУНИЦИПАЛЬНЫХ УЧРЕЖДЕНИЙ. УПРАВЛЕНИЕ И РАСПОРЯЖЕНИЕ МУНИЦИПАЛЬНЫМ ИМУЩЕСТВОМ, ЗАКРЕПЛЕННЫМ ЗА МУНИЦИПАЛЬНЫМИ ПРЕДПРИЯТИЯМИ И МУНИЦИПАЛЬНЫМИ УЧРЕЖДЕНИЯМИ </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Статья 13. Создание муниципальных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Муниципальные предприятия создаются в случаях,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Предложения о создании муниципальных предприятий направляются отраслевыми структурными подразделениями администрации города главе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Предложение о создании муниципального предприятия должно содержать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и, предмет и виды деятельности муниципаль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основание необходимости создания муниципаль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имущества, необходимого муниципальному предприят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может прилагаться анкета кандидата на должность руководителя муниципаль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Проект постановления администрации города о создании муниципального предприятия готовится отраслевым структурным подразделением администрации города и должен содержать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создании муниципаль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полном и сокращенном фирменном наименовании, предмете  и видах деятельности муниципаль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порядке формирования уставного фонда муниципального предприятия и его разме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б утверждении устава муниципаль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учение департаменту имущественных и земельных отношений администрации города закрепить на праве хозяйственного ведения  имущество за муниципальным унитарным  предприятием (оперативного управления – за муниципальным казённым предприят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учение департаменту имущественных и земельных отношений администрации города о включении муниципального предприятия в реестр муниципальной собственности города Нефтеюганска.</w:t>
      </w:r>
    </w:p>
    <w:p>
      <w:pPr>
        <w:pStyle w:val="ConsPlusNormal"/>
        <w:widowContro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Статья 14. Создание муниципальных бюджет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е муниципального бюджетного учреждения осуществляется в порядке,  установленном администрацией города.</w:t>
      </w:r>
    </w:p>
    <w:p>
      <w:pPr>
        <w:pStyle w:val="ConsPlusNormal"/>
        <w:widowContro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Статья 15. Создание муниципальных автономных учреждений</w:t>
      </w:r>
    </w:p>
    <w:p>
      <w:pPr>
        <w:pStyle w:val="ConsPlusNormal"/>
        <w:widowContro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Создание муниципального автономного учреждения осуществляется в порядке, установленном администрацией города.</w:t>
      </w:r>
    </w:p>
    <w:p>
      <w:pPr>
        <w:pStyle w:val="ConsPlusNormal"/>
        <w:widowContro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Статья 16.Реорганизация, ликвидация муниципальных предприятий, муниципа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предприятия, муниципальные учреждения могут быть реорганизованы, ликвидированы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7. Закрепление муниципального имущества за муниципальными предприят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Муниципальное имущество закрепляется за муниципальными унитарными предприятиями на праве хозяйственного ведения, за муниципальными казёнными предприятиями на праве оперативного управления и не может быть распределено по вкладам (долям, паям), в том числе между работниками муниципального предприят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репление муниципального имущества на праве хозяйственного ведения (оперативного управления) за муниципальным предприятием оформляется распоряжением департамента имущественных и земельных отнош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ущество стоимостью 40 000 рублей (сорок тысяч рублей) и менее закреплению не подлежит. Данное имущество подлежит учету муниципальным предприятием поштуч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имущество может также передаваться муниципальным предприятиям в аренду, безвозмездное пользование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Плоды, продукция и доходы от использования муниципального имущества, находящегося в хозяйственном ведении, оперативном управлении, а также имущество, приобретенное муниципальным предприятием по договору или иным законным основаниям, являются муниципальной собственностью и поступают в хозяйственное ведение, оперативное управление соответствующего муниципального предприятия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Муниципальное предприятие обязано зарегистрировать закрепленное за ним на праве хозяйственного ведения, оперативного управления  (поступившее в хозяйственное ведение) муниципальное недвижимое имущество и в десятидневный срок со дня регистрации, а в отношении иного имущества - со дня постановки на баланс, направить реестродержателю  копии документов (договоры, акты приема-передачи, свидетельства о государственной регистрации права) для внесения сведений о  приобретенном имуществе в рее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регистрации права хозяйственного ведения, оперативного управления на имущество, приобретенное муниципальным предприятием по договору, построенное (реконструированное) или переданное по иному законному основанию, муниципальное предприятие обязано зарегистрировать право муниципальной собственности на имущество на основании выданной  департаментом имущественных и земельных отношений администрации города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Муниципальное предприятие обязано своевременно обеспечивать изготовление технических паспортов и внесение изменений в записи Единого государственного реестра прав на недвижимое имущество и сделок с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передаче объектов недвижимости в хозяйственное ведение, оперативное управление муниципальное предприятие оформляет права на земельный участок в порядке, установленном законодательством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Имущество, закрепленное за муниципальным предприятием на праве хозяйственного ведения, оперативного управления отражается на его балан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Муниципальное предприятие обязано содержать закрепленное за ним имущество в полной исправности, эффективно использовать его по прямому назначению в целях решения стоящих перед ним задач, принимать меры по его воспроизвод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Муниципальное предприятие несет бремя финансовых расходов по поддержанию принадлежащего ему имущества в надлежащем состоянии, капитальному и текущему ремонту, регистрации прав на недвижимое имущество, охране, коммунальным платежам, специальному (техническому, санитарному и др.) осмотру, включая плановую техническую инвентаризацию объектов недвижимости, уплате налогов, в том числе налога на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Муниципальное предприятие обязано производить переоценку имущества, амортизационные отчисления на восстановление имущества в порядке и размерах, установленных законодательством Российской Федерации, и не совершать действий, способных причинить ущерб имуществу.</w:t>
      </w:r>
    </w:p>
    <w:p>
      <w:pPr>
        <w:pStyle w:val="Normal"/>
        <w:autoSpaceDE w:val="false"/>
        <w:ind w:firstLine="540"/>
        <w:jc w:val="both"/>
        <w:rPr/>
      </w:pPr>
      <w:r>
        <w:rPr/>
        <w:t xml:space="preserve">9.Муниципальное предприятие распоряжается имуществом, закреплённым на праве хозяйственного ведения, оперативного управления в порядке, установленном законодательством Российской Федерации. </w:t>
      </w:r>
    </w:p>
    <w:p>
      <w:pPr>
        <w:pStyle w:val="Normal"/>
        <w:autoSpaceDE w:val="false"/>
        <w:ind w:firstLine="540"/>
        <w:jc w:val="both"/>
        <w:rPr/>
      </w:pPr>
      <w:r>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которое закреплено на праве хозяйственного ведения, оперативного управления за муниципальным предприятием, осуществляется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Муниципальные предприятия представляют ежеквартально в течение 30 дней по окончании квартала квартальный и в течение 90 дней по окончании года годовой балансы с приложениями по движению основных средств, сводную ведомость наличия товароматериальных ценностей по формам, утверждаемым департаментом имущественных и земельных отнош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движении основных средств представляются на бумажном носителе и в электронном виде.</w:t>
      </w:r>
    </w:p>
    <w:p>
      <w:pPr>
        <w:pStyle w:val="ConsPlusNormal"/>
        <w:widowControl/>
        <w:ind w:firstLine="540"/>
        <w:jc w:val="both"/>
        <w:rPr/>
      </w:pPr>
      <w:r>
        <w:rPr>
          <w:rFonts w:cs="Times New Roman" w:ascii="Times New Roman" w:hAnsi="Times New Roman"/>
          <w:sz w:val="24"/>
          <w:szCs w:val="24"/>
        </w:rPr>
        <w:t xml:space="preserve">11.Муниципальное образование имеет право на получение части прибыли от использования муниципального имущества, находящегося в хозяйственном ведении муниципального унитарного предприятия, которая отчисляется муниципальным унитарном предприятием  в бюджет города Нефтеюганска в порядке и размерах, установленных Думой города Нефтеюганс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8. Закрепление муниципального имущества за муниципальными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Муниципальное имущество, необходимое для осуществления деятельности муниципальных учреждений, закрепляется за муниципальными учреждениями на праве оперативного управ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репление муниципального имущества на праве оперативного управления за муниципальным учреждением оформляется распоряжением департамента имущественных и земельных отнош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ущество стоимостью 40000 рублей (сорок тысяч рублей) и менее закреплению не подлежит. Данное имущество подлежит учету муниципальным учреждением поштуч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имущество может также передаваться муниципальным учреждениям в безвозмездное пользование или аренду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Плоды, продукция и доходы от использования муниципального имущества, находящегося в оперативном управлении, а также имущество, приобретенное муниципальным учреждением по договору или иным законным основаниям, поступают в оперативное управление соответствующего муниципального учреждения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Муниципальное учреждение обязано зарегистрировать закрепленное за ним на праве оперативного управления (поступившее в оперативное управление) муниципальное недвижимое имущество и в десятидневный срок со дня регистрации, а в отношении иного имущества - со дня постановки на баланс, направить реестродержателю копии документов (договоры, акты приема-передачи, свидетельства о государственной регистрации права) для внесения сведений  о приобретенном имуществе в рее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государственной регистрации права оперативного управления на имущество, приобретенное муниципальным учреждением по договору, построенное (реконструированное) или переданное по иному законному основанию, муниципальное учреждение обязано одновременно зарегистрировать право муниципальной собственности на основании выданной  департаментом имущественных и земельных отношений администрации города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Муниципальное учреждение обязано своевременно обеспечивать изготовление технических паспортов и внесение изменений в записи Единого государственного реестра прав на недвижимое имущество и сделок с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передаче объектов недвижимости в оперативное управление муниципальное учреждение оформляет права на земельный участок в порядке, установленном законодательством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Имущество муниципального учреждения, переданное ему на праве оперативного управления, отражается на его балан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При возникновении необходимости совершения сделки с имуществом (в случаях самостоятельного распоряжения имуществом, предусмотренных законодательством Российской Федерации), а также при возникновении излишнего, неиспользуемого имущества муниципальное учреждение обращается в департамент имущественных и земельных отношений администрации города с заявлением о совершении сделки или возврате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Муниципальное учреждение обяза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эффективно использовать имущество строго по целевому назна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обеспечивать сохранность муниципального имущества, не совершать действий, способных вызвать его ущерб, поддерживать имущество в технически исправном и пригодном для эксплуатации состоянии в течение всего срока закрепления имущества на праве оперативного управления, с учетом нормативного изн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нести бремя содержания имущества, включая уплату коммунальных платежей, охране, специальных (техническому, санитарному и др.) осмотров недвижимого имущества, инвентаризации, регистрации прав на недвижимое имущество, подготовки землеустроитель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осуществлять текущий ремонт закрепленного за муниципальным учреждением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не совершать действий, способных причинить ущерб имуще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в соответствии с действующим законодательством Российской Федерации провести переоценку основных средств и представить документы в департамент имущественных и земельных отношений администрации города совместно с  предоставлением ежеквартальн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Муниципальное учреждение не вправе изменять целевое назначение имущества без согласования с департаментом имущественных и земельных отношений администрации города.</w:t>
      </w:r>
    </w:p>
    <w:p>
      <w:pPr>
        <w:pStyle w:val="Normal"/>
        <w:autoSpaceDE w:val="false"/>
        <w:ind w:firstLine="540"/>
        <w:jc w:val="both"/>
        <w:rPr/>
      </w:pPr>
      <w:r>
        <w:rPr/>
        <w:t xml:space="preserve">9.Муниципальное учреждение распоряжается имуществом, закреплённым на праве оперативного управления в порядке, установленном законодательством Российской Федерации.  </w:t>
      </w:r>
    </w:p>
    <w:p>
      <w:pPr>
        <w:pStyle w:val="Normal"/>
        <w:autoSpaceDE w:val="false"/>
        <w:ind w:firstLine="540"/>
        <w:jc w:val="both"/>
        <w:rPr/>
      </w:pPr>
      <w:r>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которое закреплено на праве оперативного управления за муниципальным учреждением, осуществляется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Муниципальные учреждения представляют ежеквартально в течение 30 дней по окончании квартала квартальный и в течение 90 дней по окончании года годовой балансы с приложениями по движению основных средств, сводную ведомость наличия товароматериальных ценностей по формам, утверждаемым департаментом имущественных и земельных отнош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движении основных средств представляются на бумажном носителе и в электронном ви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9. Порядок дачи согласия на отчуждение недвижимого имущества, закрепленного за муниципальными предприятиями, муниципальными учреждения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От имени муниципального образования (собственника муниципальных предприятий) правом дачи согласия на отчуждение недвижимого имущества, закрепленного на праве хозяйственного ведения, оперативного управления за муниципальными предприятиями, муниципальными учреждениями обладает комиссия по даче согласия на отчуждение недвижимого имущества, закрепленного на праве хозяйственного ведения, оперативного управления  за муниципальными предприятиями, муниципальными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Порядок дачи согласия на отчуждение недвижимого имущества, закрепленного за муниципальными предприятиями, муниципальными учреждениями, устанавливается администрацией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V. МУНИЦИПАЛЬНАЯ КАЗ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РЯДОК УПРАВЛЕНИЯ И РАСПОРЯЖЕНИЯ МУНИЦИПАЛЬНОЙ КАЗ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0. Основания  отнесения объектов муниципальной собственности к муниципальной казне и основания для исключения муниципального имущества из состава муниципальной каз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Основаниями отнесения объектов муниципальной собственности к муниципальной каз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отсутствие закрепления за муниципальными предприятиями и муниципальными учреждениями в хозяйственном ведении или оперативном управлен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не включение муниципального имущества в уставный капитал акционерных обществ при приватизации муниципальных унитарных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возврат неиспользуемого муниципального имущества закрепленного за  муниципальными предприятиями и муниципальными учреждениями на праве хозяйственного ведения и оператив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высвобождение муниципального имущества в связи с ликвидацией муниципальных предприятий и муниципа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высвобождение муниципального имущества в связи с расторжением сделок приватизации в порядке, предусмотр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иные основания, предусмотренные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Решение о возмездном приобретении недвижимого имущества в муниципальную казну принимается администрацией города по согласованию с Думой города на основании заключений, в том числе экономических обоснований структурных подразделений администрации города, инициирующих приобретение такого имущества и должно содержать в себе объем и порядок выделения средств на его содержание и эксплуат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Исключение муниципального имущества из состава муниципальной казны осуществляется в соответствии с законодательством Российской Федерации, муниципальными правовыми актами по следующим осн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отчуждение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списание муниципального имущества по причинам физического износа, сноса, ликвидации, в том числе ликвидации при авариях, стихийных бедствиях и иных чрезвычайных ситу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передача муниципального имущества в хозяйственное ведение, оперативное управление муниципальным предприятиям, муниципальным учреждениям, а также в уставный капитал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по решению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принятие решения о разделе объекта муниципальной собственности на части или объединении нескольких объектов муниципальной собственности  в од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1. Порядок учета муниципальной каз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Муниципальное имущество, составляющее муниципальную казну, принадлежит на праве собственности городу Нефтеюганск и подлежит учету в реестре, его движение осуществляется реестродержателем путем внесения соответствующей информации в соответствующий раздел реест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бъекты муниципального имущества в составе муниципальной казны отражаются в бюджетном учете в стоимостном выра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Оценка муниципального имущества, составляющего муниципальную казну, осуществляется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2. Управление и распоряжение муниципальной каз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Муниципальное имущество, входящее в состав муниципальной казны, может быть приватизировано, передано в аренду, безвозмездное пользование, залог, доверительное управление, на хранение, внесено в качестве вклада в уставный капитал хозяйственных обществ, обменено, закреплено на праве хозяйственного ведения, оперативного управления за  муниципальными предприятиями, муниципальными учреждениями в соответствии с законодательством Российской Федерации.</w:t>
      </w:r>
    </w:p>
    <w:p>
      <w:pPr>
        <w:pStyle w:val="Normal"/>
        <w:autoSpaceDE w:val="false"/>
        <w:ind w:firstLine="540"/>
        <w:jc w:val="both"/>
        <w:rPr/>
      </w:pPr>
      <w:r>
        <w:rPr/>
        <w:t>2.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которое не закреплено на праве хозяйственного ведения, оперативного управления за муниципальными предприятиями,  муниципальными учреждениями осуществляется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3.Муниципальное имущество, входящее в состав муниципальной казны, может быть передано в безвозмездное пользование муниципальным предприятиям, выполняющим социальную функцию, муниципальным учреждениям, финансируемым из местного бюджета, органам государственной власти, государственным учреждениям и общественным организациям для общественно полезной деятельности, за исключением коммерческой, на основании распоряжения департамента имущественных и земельных отношений администрации города в соответствии с перечнем муниципального имущества, подлежащего использованию на праве безвозмездного пользования (ссуды), утвержденным Думой города Нефтеюга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Муниципальное имущество, входящее в состав муниципальной казны, может быть передано муниципальным предприятиям и муниципальным учреждениям на хранение по договору х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Доходы от использования муниципального имущества, входящего в состав муниципальной казны являются неналоговыми доходами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Средства на содержание муниципального имущества, входящего в состав муниципальной казны предусматриваются в местном бюджете, если обязанность по содержанию такого имущества не возложена в соответствии с договором на ины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Муниципальное образование город Нефтеюганск отвечает по своим обязательствам муниципальным имуществом, составляющим муниципальную казну, за исключением имущества, которое может находиться только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Защиту прав собственности на муниципальное имущество, составляющее муниципальную казну, в том числе в суде, осуществляет департамент имущественных и земельных отношений администрации города в порядке и способами, определенным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Для управления муниципальным имуществом, входящим в состав муниципальной казны, могут быть созданы муниципальные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3. Управление муниципальными долями (акциями) в уставном капитале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От имени муниципального образования функции (полномочия) по осуществлению прав и обязанностей муниципального образования как акционера (участника) хозяйственных обществ осуществляет департамент имущественных и земельных отношений администрации города, который проводит все необходимые мероприятия для эффективного участия муниципального образования в деятельности хозяйственных обществ, за исключением случаев, когда определенные действия отнесены Уставом города  к компетенции Думы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является собственником акций  в уставном капитале, находящихся в муниципальной собственности города Нефтеюганска, и включается в реестр акционеров тех акционерных обществ, акциями которых владе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Муниципальное образование участвует в управлении хозяйственными обществами, акциями (долями) которых оно владеет, через представителей, назначаемых распоряжением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ителями муниципального образования в управлении хозяйственными обществами могут быть муниципальные служащие и иные лица, уполномоченные администрацией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обязанностями представителей муниципального образования в органах управления хозяйственных обществ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согласование в письменной форме с департаментом имущественных и земельных отношений администрации города проектов решений органов управления хозяйственных обществ, которые будут вносить на рассмотрение органов управления хозяйственных обществ и поддержка позиции  акционера (участника) - муниципального образования по голосованию по проектам решений, предложенных другими членами органов управления хозяйственным об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осуществление контроля за полнотой и своевременностью перечисления дивидендов в бюджет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предоставление периодической отчетности о деятельности хозяйственного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предоставление отчета о результатах общего собрания акционеров (участников), совета директоров хозяйственного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предоставление информации о деятельности хозяйственного общества на рассмотрение главы администрации города для принятия решения о дальнейшем участии муниципального образования в данном хозяйственном обществе.</w:t>
      </w:r>
    </w:p>
    <w:p>
      <w:pPr>
        <w:pStyle w:val="Normal"/>
        <w:ind w:firstLine="540"/>
        <w:jc w:val="both"/>
        <w:rPr/>
      </w:pPr>
      <w:r>
        <w:rPr/>
        <w:t>3.В хозяйственных обществах, за исключением тех, где все голосующие акции (доли) находятся в муниципальной собственности, внесение вопросов в повестку дня общего собрания акционеров (участников), выдвижение кандидатов для избрания в органы управления, ревизионную, счетную комиссии, предъявление требования о проведении внеочередного собрания акционеров (участников), определение позиции акционера (участника) - муниципального образования по вопросам повестки дня общего собрания акционеров (участников) осуществляются департаментом имущественных и земельных отношений администрации города в соответствии с настоящим Порядком.</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иция акционера - муниципального образования по вопросам повестки дня общего собрания акционеров (участников) отражается в письменных директивах, выдаваемых департаментом имущественных и земельных отношений администрации города представителю для голосования на общем собрании акционеров (участник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В хозяйственных обществах, все голосующие акции (доли) которых находятся в муниципальной собственности, полномочия общего собрания акционеров (участников) осуществляются департаментом имущественных и земельных отношений администрации города. При этом не применяются нормы настоящей статьи, касающиеся порядка и сроков подготовки, созыва и проведения общих собраний акционеров (участник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я общего собрания акционеров (участников) оформляется протоколом общего собрания акционеров (участников) хозяйственного общества, распоряжением департамента имущественных и земельных отношений администрации город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В целях подготовки позиции акционера (участника) - муниципального образования департамент имущественных и земельных отношений администрации города направляет сообщение о проведении общего собрания акционеров (участников) хозяйственного общества с приложением повестки дня общего собрания акционеров (участников) хозяйственного общества и материалов, полученных от хозяйственного общества, в 3-дневный срок с даты получения, но не позднее чем за 5 дней до даты проведения общего собрания акционеров (участников) хозяйственного общества, а если повестка дня общего собрания акционеров (участников) хозяйственного общества  содержит вопрос о реорганизации общества, - не позднее чем за 10 дней до указанной даты в отраслевое структурное подразделение администрации город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Отраслевое структурное подразделение администрации города направляет департаменту имущественных и земельных отношений администрации города свои предложения в течение 2 дней с момента получения сообщения, а по внесению вопросов в повестку дня годового общего собрания акционеров (участников) хозяйственного общества и выдвижению кандидатов для избрания на указанном собрании в органы управления, ревизионную и счетную комиссии - до 15 декабря года, предшествующего году проведения годового общего собрания акционеров (участников) хозяйственного общества. Предложения должны содержать позицию, касающуюся голосования по предлагаемым вопросам, формулировки решений по ним, а также информацию о кандидатах для избрания в органы управления, ревизионную и счетную комиссии хозяйственного общества (справки кадровых служб с места работы кандида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7.Директивы представителям муниципального образования для голосования на общем собрании акционеров (участников) хозяйственного общества оформляются департаментом имущественных и земельных отношений администрации города и утверждаются главой администрации города или заместителем главы администрации города, курирующим данную отрасль.</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Лица, избранные в установленном порядке в совет директоров из числа кандидатов, выдвинутых муниципальным образованием, представляют интересы муниципального образования в совете директоров хозяйственного общества в порядке, установленном настоящей стать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9.Представители интересов муниципального образования в совете директоров хозяйственного общества осуществляют голосование по вопросам повестки дня заседания совета директоров хозяйственного общества  на основании письменных директив департамента имущественных и земельных отношений администрации город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0.Директивы выдаются для участия в заседании совета директоров хозяйственного общества (вне зависимости от формы проведения заседания), для созыва внеочередного заседания совета директоров хозяйственного общества, для включения в повестку дня заседания совета директоров вопроса, рассмотрение которого целесообразно с учётом интересов муниципального образов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Директивы для участия в заседании совета директоров хозяйственного общества в обязательном порядке выдаются по следующим вопросам компетенции совета директор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определение приоритетных направлений деятельности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утверждение повестки дня общего собрания акционеров (участников) хозяйственного общества и его созы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увеличение уставного капитала хозяйственного общества (путем размещения обществом дополнительных акций в пределах количества и категории (типов) объявленных акц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размещение хозяйственным обществом облигаций и иных эмиссионных ценных бума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образование исполнительных органов хозяйственного общества и досрочное прекращение их полномочий, когда образование исполнительных органов находится в компетенции собрания акционеров (участник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распределение прибыли хозяйственного общества и определение рекомендуемого размера дивидендов по акциям (долям) и порядок их выплаты;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7)одобрение крупных сделок, предусмотренных главой Х Федерального закона от 26.12.1995 № 208-ФЗ «Об акционерных обществах», статьей 46 Федерального закона от 08.02.1998 № 14-ФЗ «Об обществах с ограниченной ответственность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одобрение сделок, предусмотренных главой XI Федерального закона от 26.12.1995 № 208-ФЗ «Об акционерных обществах», статьей 45 Федерального закона от 08.02.1998 № 14-ФЗ «Об обществах с ограниченной ответственность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9)организационная подготовка к собранию акционеров (участников) (утверждение предложений акционеров (участников) по вопросам повестки дня собрания акционеров (участников) и кандидатурам в органы управления хозяйственных обществ; назначение даты составления списка лиц, имеющих право голоса на собрании акционеров (участников); назначение даты собрания акционеров (участников); утверждение формы проведения собрания акционеров (участников); утверждение формы и текста бюллетеней для голосования на собрании акционеров (участников); утверждение перечня представляемых акционерам (участникам) материалов к собранию акционеров (участник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0)принятие решений по вопросам, которые будут выноситься на собрание акционеров (участников) (подготовка изменений в устав хозяйственного общества; утверждение годового отчета, бухгалтерского баланса и иных материалов, представляемых акционерам; другие вопросы относящиеся к компетенции органов управления хозяйственных обществ в с соответствии с Федеральным законом от 26.12.1995 № 208-ФЗ                            «Об акционерных обществах», Федеральным законом от 08.02.1998 № 14-ФЗ «Об обществах с ограниченной ответственность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утверждение бюджета хозяйственного общества и плановых показателей деятельности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Директивы для участия в заседании совета директоров хозяйственного общества также могут выдаваться по вопросам, затрагивающим следующие полномочия совета директор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утверждение внутренних документ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участие в дочерних и зависимых обществах (включая вопросы оплаты (реализации) приобретаемых (отчуждаемых) акций (долей) и определения их полномочий в отношении общества как материнской компан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определение организационной структуры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иные полномочия совета директоров хозяйственного общества, в рамках которых им могут быть решены вопросы, влияющие на эффективность управления активами и пассивами хозяйственного общества и на их соста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3.Директивы представителям муниципального образования для голосования в заседании совета директоров хозяйственного общества  оформляются департаментом имущественных и земельных отношений администрации города и утверждаются главой администрации город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4.Директивы представителям муниципального образования по порядку голосования излагаются по каждому вопросу повестки дня заседания и  содержат формулировку вопроса (в точном соответствии с формулировкой в повестке дня заседания) и указания по голосованию ("за", "против", "воздержался") непосредственно по проектам его решения (исходя из материалов к вопросу повестки дня засед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5.В случае, когда материалы к вопросу повестки дня заседания не содержат проект решения, департамент имущественных и земельных отношений администрации города, исходя из содержания материалов, формулирует проект решения вопроса, относительно которого дается директива по голосованию. При этом представителям муниципального образования дается директива вынести в ходе заседания совета директоров, общего собрания акционеров (участников) хозяйственного общества указанный проект решения на голосование. В случае, когда материалы к вопросу повестки дня заседания не содержат проект решения, но формулировка вопроса повестки такова, что одновременно включает в себя вариант его решения (например: «Об утверждении бюджета...»,                               «Об одобрении крупной сделки...», «О прекращении полномочий...» и т.п.), директивы по голосованию даются относительно формулировки вопро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6.При необходимости в директивах даются дополнительные указания относительно действий представителя муниципального образования в случа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постановки на общем собрании акционеров (участников), на заседании совета директоров хозяйственного общества на голосование альтернативных проектов решений, возникших непосредственно в ходе рассмотрения (не содержащихся в представленных акционерам (участникам), членам совета директоров в установленном порядке материалах для подготовки к участию в заседании) вопросов повестки дня общего собрания акционеров (участников), заседания совета директор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рассмотрения общим собранием акционеров (участников), советом директоров хозяйственного общества вопросов, изначально не включенных в повестку дня общего собрания акционеров (участников), заседания совета директор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исключения общим собранием акционеров (участников), советом директоров хозяйственного общества из повестки дня общего собрания акционеров (участников), заседания совета директоров хозяйственного общества вопросов повестки дн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обнаружения несоответствия содержания материалов, представленных акционеру (участнику), членам совета директоров хозяйственного общества непосредственно на общем собрании акционеров (участников), заседании совета директоров хозяйственного общества, содержанию материалов, представленных акционеру (участнику), членам совета директоров в установленном порядке для подготовки к участию в заседан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ешение о необходимости дополнительных указаний принимается руководителем департамента имущественных и земельных отношений администрации города по согласованию с главой  администрации город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7.В директивах указывается обязанность представителя муниципального образования предоставления в департамент имущественных и земельных отношений администрации города  в недельный срок с даты общего собрания акционеров (участников), заседания совета директоров хозяйственного общества копий протоколов общего собрания акционеров (участников), заседания совета директор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8.Директивы для созыва внеочередного общего собрания акционеров (участников), заседания совета директоров хозяйственного общества оформляются в виде письма, содержащего:</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мотивацию созыва общего собрания акционеров (участников), заседания совета директор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вопросы, предлагаемые к включению в повестку общего собрания акционеров (участников), заседания совета директор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сроки, форму и место проведения общего собрания акционеров (участников), заседания совета директор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срок, в течение которого представители муниципального образования обязаны предпринять в установленном порядке исчерпывающие действия по инициативе созыва общего собрания акционеров (участников), заседания совета директор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9.В случае, когда повестка общего собрания акционеров (участников), заседания совета директоров хозяйственного общества еще не сформирована и не утверждена в порядке установленным Федеральным законом от 26.12.1995 № 208-ФЗ «Об акционерных обществах», Федеральным законом от 08.02.1998 № 14-ФЗ «Об обществах с ограниченной ответственностью», указания выдаются в виде письма уполномоченного структурного подразделения администрации города. Такое письмо должно содержать:</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вопрос, предлагаемый к включению в повестку дня общего собрания акционеров (участников), заседания совета директор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мотивацию включения вопроса в повестку дня общего собрания акционеров (участников), заседания совета директор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указание общего собрания акционеров (участников), заседания совета директоров хозяйственного общества в повестку дня заседания которого вопрос должен быть включен (ближайшее заседание либо одно из следующих за ни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срок, в течение которого представители муниципального образования обязаны предпринять в установленном порядке исчерпывающие действия по инициативе включения вопроса в повестку дня общего собрания акционеров (участников), заседания совета директор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0.Когда повестка общего собрания акционеров (участников), заседания совета директоров хозяйственного общества уже сформирована и утверждена в порядке установленным Федеральным законом от 26.12.1995 № 208-ФЗ «Об акционерных обществах», Федеральным законом от 08.02.1998 № 14-ФЗ «Об обществах с ограниченной ответственностью», могут быть включены дополнительные указания в директив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Директивы вручаются под роспись каждому представителю муниципального образования не позднее чем за 2 дня до даты проведения общего собрания акционеров (участников), заседания совета директор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ирективы готовятся в количестве оригиналов, равном количеству представителей муниципального образования в конкретном хозяйственном обществ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2.Основанием для подготовки директив служат повестка дня общего собрания акционеров (участников), заседания совета директоров хозяйственного общества и материалы к вопросам повестки общего собрания акционеров (участников), заседания совета директор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3.Повестка дня общего собрания акционеров (участников), заседания совета директоров хозяйственного общества и материалы к вопросам повестки дня общего собрания акционеров (участников), заседания совета директоров хозяйственного общества предоставляются в департамент имущественных и земельных отношений администрации города не позднее чем за 15 дней до даты проведения общего собрания акционеров (участников), заседания совета директор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4.При подготовке директив департамент имущественных и земельных отношений администрации города учитывает мнение соответствующего структурного подразделения администрации города, курирующего данную отрасль.</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При подготовке директив по вопросу повестки дня общего собрания акционеров (участников), заседания совета директоров хозяйственного общества, по которому отсутствуют материалы, представителям муниципального образования поручается, учитывая отсутствие возможности изучить существо вопроса, голосовать «за» тот проект решения, который оставляет неизменным положение вещей по данному вопрос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6.При подготовке директив для участия в заседании совета директоров хозяйственного общества департамент имущественных и земельных отношений администрации города должен учитывать положения статьи 71 Федерального закона 26.12.1995 № 208-ФЗ «Об акционерных обществах», предусматривающей материальную ответственность членов совета директоров общества перед хозяйственным обществом и (или) его акционерами в случа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голосования «за» принятие решений, причинивших хозяйственному обществу убыт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голосования «против» («воздержался») принятия решений, направленных на предотвращение причинения хозяйственному обществу убытков, если вследствие этого такое решение не было принято своевременно и хозяйственное общество понесло убыт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7.Изменения в директивы, врученные представителям муниципального образования, допускаются в случа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изменения повестки дня общего собрания акционеров (участников), заседания совета директоров хозяйственного общества, на основании которой выдавались директив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поступления мнения отраслевого структурного подразделения, администрации города, содержащего предложения, существенно дополняющие или изменяющие ранее выданные директив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изменения в директивы вносятся отдельными директивами, в обязательном порядке содержащими указание на утратившие силу (полностью или частично) директивы, которые доводятся до представителей муниципального образования не позднее, чем за день до общего собрания акционеров (участников), заседания совета директоров хозяйственного обществ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28.Представитель муниципального образования обяза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лично участвовать в работе органов управления и ревизионной комиссии хозяйственного общества, в которые он назначен или избран, и не может делегировать свои функции иным лицам, в том числе замещающим его по месту работ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неукоснительно выполнять письменные директивы департамента имущественных и земельных отношений администрации города по порядку голосования на общем собрании акционеров (участников), в совете директоров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представлять в департамент имущественных и земельных отношений администрации города всю необходимую информацию и предложения по вопросам компетенции органов управления хозяйственного общества и ревизионной комиссии по требованию департамента имущественных и земельных отношений администрации город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отчитываться о своей деятельности в качестве представителя муниципального образования в сроки установленные выдаваемыми ему директив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9.За нарушение установленного порядка согласования проектов решений и голосования по проектам решений, а также голосования не в соответствии с директивами представители муниципального образования несут ответственность в установленном законодательством Российской Федерации порядк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0.Полномочия представителя муниципального образования прекращ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в случае передачи соответствующих акций (долей) в доверительное управлени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по решению главы администрации город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при заключении договора купли-продажи соответствующих акций (долей) на торг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в иных случаях перехода права собственности на соответствующие акции (дол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в случае ликвидации хозяйственного общ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Глава V</w:t>
      </w:r>
      <w:r>
        <w:rPr>
          <w:rFonts w:cs="Times New Roman" w:ascii="Times New Roman" w:hAnsi="Times New Roman"/>
          <w:sz w:val="24"/>
          <w:szCs w:val="24"/>
          <w:lang w:val="en-US"/>
        </w:rPr>
        <w:t>I</w:t>
      </w:r>
      <w:r>
        <w:rPr>
          <w:rFonts w:cs="Times New Roman" w:ascii="Times New Roman" w:hAnsi="Times New Roman"/>
          <w:sz w:val="24"/>
          <w:szCs w:val="24"/>
        </w:rPr>
        <w:t>. ИНЫЕ ВИДЫ УПРАВЛЕНИЯ МУНИЦИПАЛЬНЫМ ИМУЩЕ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4. Аренда</w:t>
      </w:r>
    </w:p>
    <w:p>
      <w:pPr>
        <w:pStyle w:val="Normal"/>
        <w:tabs>
          <w:tab w:val="clear" w:pos="708"/>
          <w:tab w:val="left" w:pos="540" w:leader="none"/>
        </w:tabs>
        <w:jc w:val="both"/>
        <w:rPr/>
      </w:pPr>
      <w:r>
        <w:rPr/>
        <w:tab/>
      </w:r>
    </w:p>
    <w:p>
      <w:pPr>
        <w:pStyle w:val="Normal"/>
        <w:jc w:val="both"/>
        <w:rPr/>
      </w:pPr>
      <w:r>
        <w:rPr/>
        <w:t xml:space="preserve">       </w:t>
      </w:r>
      <w:r>
        <w:rPr/>
        <w:t>1.Муниципальное имущество может предоставляться в аренду физическим и юридическим лицам, в том числе иностранным, зарегистрированным в Российской Федерации в порядке, установленном законодательством Российской Федерации.</w:t>
      </w:r>
    </w:p>
    <w:p>
      <w:pPr>
        <w:pStyle w:val="Normal"/>
        <w:tabs>
          <w:tab w:val="clear" w:pos="708"/>
          <w:tab w:val="left" w:pos="540" w:leader="none"/>
        </w:tabs>
        <w:autoSpaceDE w:val="false"/>
        <w:ind w:firstLine="540"/>
        <w:jc w:val="both"/>
        <w:rPr/>
      </w:pPr>
      <w:r>
        <w:rPr/>
        <w:t>2.Заключение договоров аренды в отношении муниципального  имущества, не закрепленного на праве хозяйственного ведения или оперативного управления, осуществляется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Приобретение права аренды муниципального имущества на торгах            не дает арендатору право требовать заключения договора купли-продажи на указанное имущество и не влечет за собой переход права собственности на арендуем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Договор аренды муниципального имущества,  которое не закреплено  на праве хозяйственного ведения или оперативного управления за муниципальными предприятиями и муниципальными учреждениями, от имени муниципального образования заключается департаментом имущественных и земельных отношений администрации гор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муниципального имущества,  которое закреплено  на праве хозяйственного ведения, оперативного управления за муниципальным предприятием, заключается муниципальным предприят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муниципального имущества,  которое закреплено  на праве оперативного управления за муниципальным учреждением  заключается муниципальным учреждением.</w:t>
      </w:r>
    </w:p>
    <w:p>
      <w:pPr>
        <w:pStyle w:val="Normal"/>
        <w:autoSpaceDE w:val="false"/>
        <w:ind w:firstLine="540"/>
        <w:jc w:val="both"/>
        <w:rPr/>
      </w:pPr>
      <w:r>
        <w:rPr/>
        <w:t>Заключение договоров аренды муниципального имущества с субъектами малого или среднего предпринимательства на новый срок без проведения конкурсов или аукционов на основании ч.4 ст.53 Федерального закона                       от 26.07.2006 № 135-ФЗ «О защите конкуренции» осуществляется департаментом имущественных и земельных отношений администрации города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Начальная цена предмета торгов (конкурса или аукциона) определяется на основании методики определения размера арендной платы за пользование муниципальным имуществом, утвержденной постановлением администрации гор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договоров аренды муниципального имущества без проведения торгов в случаях установленных ч.1 ст.17.1, ч.4 ст.53 Федерального закона от 26.07.2006 № 135-ФЗ «О защите конкуренции» арендная плата за пользование муниципальным имуществом определяется на основании методики определения размера арендной платы за пользование муниципальным имуществом, утвержденной постановлением администрации гор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Арендная плата за пользование муниципальным имуществом,  а также штрафы и пени, вытекающие из арендных отношений, поступают в местный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За просрочку внесения арендной платы начисляется пеня в размере, определенном договором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Расторжение договора аренды осуществляется на основании законодательства Российской Федерации и условий, определенных договором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При прекращении срока действия договора аренды муниципальное имущество передается арендодателю по передаточному акту в технически исправном состоянии и в сроки, установленные договором аренд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Арендодатель вправе предоставить арендатору по его заявлению при отсутствии задолженности по арендной плате право передачи арендуемого недвижимого имущества в субаренду юридическим и физическим лицам в случаях и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Заявление о согласовании субаренды подается арендатором арендодателю в произвольной форме с обязательным указанием цели использования, предполагаемой площади субаренды и цены субаренды, которая не должна превышать стоимости 1 кв.м. арендуемой площади, определенной  договором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Срок субаренды не может превышать срока действия договора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субаренды прекращается вместе с прекращением договора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Условия предоставления части недвижимого имущества в субаренду устанавливаются договором субаренды с соблюдением требований по использованию недвижимого имущества, установленных договором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В случае передачи муниципального имущества в субаренду без согласования с арендодателем договор аренды подлежит растор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нарушение требований по использованию имущества, сданного в субаренду, арендатор несет ответственность, предусмотренную законодательством Российской Федерации и договором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Контроль за выполнением условий договоров аренды муниципального имущества осуществляет арендода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Условия о содержании имущества, в том числе коммунальном и эксплуатационном обслуживании, текущем и капитальном ремонте   арендуемого имущества устанавливаются договором аренды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Реконструкция арендованного муниципального имущества допускается на основании распоряжения администрации города с учётом  заключения  департамента градостроительства администрации города.</w:t>
      </w:r>
    </w:p>
    <w:p>
      <w:pPr>
        <w:pStyle w:val="Normal"/>
        <w:autoSpaceDE w:val="false"/>
        <w:ind w:firstLine="540"/>
        <w:jc w:val="both"/>
        <w:rPr/>
      </w:pPr>
      <w:r>
        <w:rPr/>
        <w:t xml:space="preserve">18.Для передачи муниципальн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ормируется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w:t>
      </w:r>
    </w:p>
    <w:p>
      <w:pPr>
        <w:pStyle w:val="Normal"/>
        <w:autoSpaceDE w:val="false"/>
        <w:ind w:firstLine="540"/>
        <w:jc w:val="both"/>
        <w:rPr/>
      </w:pPr>
      <w:r>
        <w:rPr/>
        <w:t>19.Муниципальное имущество, включенное в Перечень, может быть использовано только в целях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 соблюдением требований, установленных Федеральным законом Российской Федерации от 26.07.2006 № 135-ФЗ                    «О защите конкуренции» и не подлежит отчуждению в частную собственность, в том числе в собственность субъектов, арендующих это имущество.</w:t>
      </w:r>
    </w:p>
    <w:p>
      <w:pPr>
        <w:pStyle w:val="Normal"/>
        <w:tabs>
          <w:tab w:val="clear" w:pos="708"/>
          <w:tab w:val="left" w:pos="0" w:leader="none"/>
          <w:tab w:val="left" w:pos="720" w:leader="none"/>
        </w:tabs>
        <w:autoSpaceDE w:val="false"/>
        <w:jc w:val="both"/>
        <w:rPr/>
      </w:pPr>
      <w:r>
        <w:rPr/>
        <w:tab/>
        <w:t xml:space="preserve">20.Запрещаются продажа имущества, включенного в Перечень,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w:t>
      </w:r>
    </w:p>
    <w:p>
      <w:pPr>
        <w:pStyle w:val="Normal"/>
        <w:autoSpaceDE w:val="false"/>
        <w:ind w:firstLine="720"/>
        <w:jc w:val="both"/>
        <w:rPr/>
      </w:pPr>
      <w:r>
        <w:rPr/>
        <w:t>21.Порядок формирования, ведения, обязательного опубликования  Перечня утверждается постановлением администрации города.</w:t>
      </w:r>
    </w:p>
    <w:p>
      <w:pPr>
        <w:pStyle w:val="Normal"/>
        <w:autoSpaceDE w:val="false"/>
        <w:ind w:firstLine="720"/>
        <w:jc w:val="both"/>
        <w:rPr/>
      </w:pPr>
      <w:r>
        <w:rPr/>
        <w:t>22.Передача прав владения и (или) пользования имуществом, включенным в Перечень, осуществляется по согласованию с Координационным советом по развитию малого и среднего предпринимательства, созданным при администрации города Нефтеюганск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К участию в торгах на право заключения договора аренды муниципального имущества включенного в Перечень, допускаются юридические и физические лица, относящиеся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Федеральным законом Российской Федерации от 24.07.2007 № 209-ФЗ «О развитии малого и среднего предпринимательства в Российской Федер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атья 25. Безвозмездное временное польз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В безвозмездное временное пользование передается муниципальное имущество в соответствии с его назначением д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использования в целях решения уставных задач муниципальных предприятий и муниципа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реализации долгосрочных целевых программ, финансируемых за счет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реализации социально-экономических целей, являющихся значимыми для города Нефтеюга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Передача муниципального имущества в безвозмездное временное пользование коммерческим и некоммерческим организациям для ведения коммерческой деятельности запрещена.</w:t>
      </w:r>
    </w:p>
    <w:p>
      <w:pPr>
        <w:pStyle w:val="Normal"/>
        <w:tabs>
          <w:tab w:val="clear" w:pos="708"/>
          <w:tab w:val="left" w:pos="540" w:leader="none"/>
        </w:tabs>
        <w:autoSpaceDE w:val="false"/>
        <w:ind w:firstLine="540"/>
        <w:jc w:val="both"/>
        <w:rPr/>
      </w:pPr>
      <w:r>
        <w:rPr/>
        <w:t>3.Заключение договоров безвозмездного временного пользования в отношении муниципального имущества, не закрепленного на праве хозяйственного ведения или оперативного управления, осуществляется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При заключении договора безвозмездного временного пользования муниципальным имуществом без проведения торгов в случаях установленных ч.1 ст.17.1 Федерального закона от 26.07.2006  № 135-ФЗ «О защите конкуренции» основанием для предоставления муниципального имущества в безвозмездное временное пользование является письменное заявление юридического лица, индивидуального предпринимател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копии учредительных документов -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копия свидетельства о регистрации в качестве индивидуального предпринимателя и копия  паспорта - 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копии документов, подтверждающих полномочия руководителя юридического лица (протокол, прик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информационное письмо органов статистики с указанием классификационных кодов юридического лица или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сведения налогового органа о постановке на учет юридического лица или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социально-экономическое обоснование реализации целей, для которых будет использоваться муниципальн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Приобретение права безвозмездного временного пользования муниципальным имуществом не дает пользователю право требовать заключения договора купли-продажи на указанное имущество и не влечет за собой переход права собственности на переданное имуществ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Договор безвозмездного временного пользования муниципальным имуществом,  которое не закреплено  на праве хозяйственного ведения или оперативного управления за муниципальными предприятиями и муниципальными учреждениями, от имени муниципального образования заключается департаментом имущественных и земельных отношений администрации гор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безвозмездного временного пользования муниципальным имуществом,  которое закреплено  на праве хозяйственного ведения за муниципальным унитарным предприятием, заключается муниципальным унитарным предприят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безвозмездного временного пользования муниципальным имуществом,  которое закреплено  на праве оперативного управления за муниципальным учреждением  заключается муниципальным учрежд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Условия о содержании муниципального имущества, в том числе коммунальном и эксплуатационном обслуживании, текущем и капитальном ремонте муниципального имущества, устанавливаются договором безвозмездного временного пользования муниципальным имуществом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При прекращении срока действия договора безвозмездного временного пользования имущество передается ссудодателю по передаточному акту в технически исправном состоянии и в сроки, установленные договором безвозмездного временного польз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Муниципальное имущество, переданное в безвозмездное временное пользование, учитывается ссудополучателем на забалансовом сч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Контроль за использованием муниципального имущества, переданного в безвозмездное временное пользование, осуществляется ссудод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Реконструкция муниципального имущества переданного в безвозмездное временное пользование допускается на основании распоряжения администрации города с учётом заключения департамента градостроительства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6. Доверитель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Муниципальные предприятия, пакеты акций (долей) муниципального образования в уставном капитале хозяйственных обществ, иное муниципальное имущество могут быть переданы в доверительное управление доверительным управляющ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Доверительными управляющими могут быть физические и юридические лица любой организационно-правовой формы, за исключением унитарных предприятий.  </w:t>
      </w:r>
    </w:p>
    <w:p>
      <w:pPr>
        <w:pStyle w:val="Normal"/>
        <w:tabs>
          <w:tab w:val="clear" w:pos="708"/>
          <w:tab w:val="left" w:pos="540" w:leader="none"/>
        </w:tabs>
        <w:autoSpaceDE w:val="false"/>
        <w:ind w:firstLine="540"/>
        <w:jc w:val="both"/>
        <w:rPr/>
      </w:pPr>
      <w:r>
        <w:rPr/>
        <w:t>3.Заключение договоров доверительного управления муниципальным имуществом, не закрепленным на праве хозяйственного ведения или оперативного управления, осуществляется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Основной целью передачи муниципального имущества в доверительное управление является повышение эффективности использов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Решение о проведении торгов на право заключения договора доверительного управления муниципальным имуществом принимается главой администрации города или уполномоченным им лиц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Приобретение права доверительного управления муниципальным имуществом не дает доверительному управляющему право требовать заключения договора купли-продажи на указанное имущество и не влечет за собой переход права собственности на переданн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Договоры доверительного управления муниципального имущества заключаются департаментом  имущественных и земельных отношений администрации города от имени муниципального образования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При прекращении срока действия договора доверительного управления  муниципальное имущество передается департаменту имущественных и земельных отношений администрации города по передаточному акту в технически исправном состоянии и в сроки, установленные договором доверительного управления муниципальным имуществом. </w:t>
      </w:r>
    </w:p>
    <w:p>
      <w:pPr>
        <w:pStyle w:val="Normal"/>
        <w:ind w:left="360" w:hanging="0"/>
        <w:jc w:val="both"/>
        <w:rPr>
          <w:rFonts w:ascii="Times New Roman" w:hAnsi="Times New Roman" w:cs="Times New Roman"/>
          <w:sz w:val="24"/>
          <w:szCs w:val="24"/>
        </w:rPr>
      </w:pPr>
      <w:r>
        <w:rPr>
          <w:rFonts w:cs="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7. Зало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Муниципальное имущество может быть передано в залог в качестве способа обеспечения обязательств муниципального образования либо муниципаль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Залогодателем муниципального имущества могут выступ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муниципальные предприятия - по отношению к имуществу, закрепленному за ними на праве хозяйственного ведения, оператив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муниципальное образование - по отношению к иному муниципальному имуществу, которое в соответствии с законодательством Российской Федерации может быть предметом зало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Не могут быть предметом залога следующие объекты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изъятые из оборота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муниципальные музеи, архивы, библиотеки, театры, картинные галереи, выставки, дома и дворцы культуры, объекты спорта и детского досуга, основного и дополнительного образования, здравоох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приватизация которых запрещ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часть (части) недвижимых объектов, раздел которых в натуре невозможен без изменения их целев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Решение о передаче в залог муниципального имущества принимается администрацией города Нефтеюга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Договор залога от имени муниципального образования заключается  департаментом имущественных и земельных отношений администрации города,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8. Благотвори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Муниципальное имущество может быть передано по договору пожертв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Передача муниципального имущества по договору пожертвования возможна только на общественно полезные нужды некоммерческим организац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Заключение договора пожертвования осуществляется на основании решения Думы города, принятого по представлению отраслевого структурного подразделения администрации города, курирующего направление деятельности, соответствующей общественно полезной цели, для реализации которой передается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Передача муниципального имущества коммерческим организациям и частным лицам запрещ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9. Разграничение и перепрофилирование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Разграничением муниципального имущества является отнесение его отдельных объектов к видам имущества, установленным статьей 50 Федерального закона от 06.10.2003 №131-ФЗ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Имущество, которое в соответствии с Федеральным законом от 06.10.2003 №131-ФЗ «Об общих принципах организации местного самоуправления в Российской Федерации» не может находиться в собственности муниципального образования, может быть перепрофилировано - изменено назначение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Решение о перепрофилировании муниципального имущества принимается главой администрации города по предложениям реестродержателя на основании заявок отраслевых структурных подраздел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Перепрофилированное имущество закрепляется за муниципальными предприятиями и муниципальными учреждениями в соответствии с настоящим Поряд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0. Межмуниципальное сотруднич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iCs/>
        </w:rPr>
      </w:pPr>
      <w:r>
        <w:rPr/>
        <w:t xml:space="preserve">1.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нормативными правовыми актами представительных органов муниципальных образований. </w:t>
      </w:r>
    </w:p>
    <w:p>
      <w:pPr>
        <w:pStyle w:val="Normal"/>
        <w:autoSpaceDE w:val="false"/>
        <w:ind w:firstLine="540"/>
        <w:jc w:val="both"/>
        <w:rPr>
          <w:iCs/>
        </w:rPr>
      </w:pPr>
      <w:r>
        <w:rPr>
          <w:iCs/>
        </w:rPr>
        <w:t>2.Муниципальное образование город Нефтеюганск участвует в межмуниципальном сотрудничестве для достижения следующих целей:</w:t>
      </w:r>
    </w:p>
    <w:p>
      <w:pPr>
        <w:pStyle w:val="Normal"/>
        <w:numPr>
          <w:ilvl w:val="0"/>
          <w:numId w:val="0"/>
        </w:numPr>
        <w:autoSpaceDE w:val="false"/>
        <w:ind w:firstLine="540"/>
        <w:jc w:val="both"/>
        <w:outlineLvl w:val="1"/>
        <w:rPr/>
      </w:pPr>
      <w:r>
        <w:rPr>
          <w:iCs/>
        </w:rPr>
        <w:t>1)</w:t>
      </w:r>
      <w:r>
        <w:rPr/>
        <w:t xml:space="preserve"> выражения и защиты общих интересов муниципальных образований Российской Федерации;</w:t>
      </w:r>
    </w:p>
    <w:p>
      <w:pPr>
        <w:pStyle w:val="Normal"/>
        <w:autoSpaceDE w:val="false"/>
        <w:ind w:firstLine="540"/>
        <w:jc w:val="both"/>
        <w:rPr>
          <w:iCs/>
        </w:rPr>
      </w:pPr>
      <w:r>
        <w:rPr>
          <w:iCs/>
        </w:rPr>
        <w:t xml:space="preserve"> </w:t>
      </w:r>
      <w:r>
        <w:rPr>
          <w:iCs/>
        </w:rPr>
        <w:t>2)объединения финансовых средств и материальных ресурсов муниципальных образований для совместного решения вопросов местного значения (межмуниципальное экономическое сотрудничество);</w:t>
      </w:r>
    </w:p>
    <w:p>
      <w:pPr>
        <w:pStyle w:val="Normal"/>
        <w:autoSpaceDE w:val="false"/>
        <w:ind w:firstLine="540"/>
        <w:jc w:val="both"/>
        <w:rPr>
          <w:iCs/>
        </w:rPr>
      </w:pPr>
      <w:r>
        <w:rPr>
          <w:iCs/>
        </w:rPr>
        <w:t>3)объединения иных ресурсов муниципальных образований для совместного решения вопросов местного значения.</w:t>
      </w:r>
    </w:p>
    <w:p>
      <w:pPr>
        <w:pStyle w:val="Normal"/>
        <w:autoSpaceDE w:val="false"/>
        <w:ind w:firstLine="540"/>
        <w:jc w:val="both"/>
        <w:rPr>
          <w:iCs/>
        </w:rPr>
      </w:pPr>
      <w:r>
        <w:rPr>
          <w:iCs/>
        </w:rPr>
        <w:t>3.Для достижения целей, указанных в пункте 2 настоящей статьи  муниципальное образование участвует в межмуниципальном сотрудничестве в следующих формах:</w:t>
      </w:r>
    </w:p>
    <w:p>
      <w:pPr>
        <w:pStyle w:val="Normal"/>
        <w:autoSpaceDE w:val="false"/>
        <w:ind w:firstLine="540"/>
        <w:jc w:val="both"/>
        <w:rPr>
          <w:iCs/>
        </w:rPr>
      </w:pPr>
      <w:r>
        <w:rPr>
          <w:iCs/>
        </w:rPr>
        <w:t>1)участие в межмуниципальных объединениях (объединениях муниципальных образований);</w:t>
      </w:r>
    </w:p>
    <w:p>
      <w:pPr>
        <w:pStyle w:val="Normal"/>
        <w:autoSpaceDE w:val="false"/>
        <w:ind w:firstLine="540"/>
        <w:jc w:val="both"/>
        <w:rPr>
          <w:iCs/>
        </w:rPr>
      </w:pPr>
      <w:r>
        <w:rPr>
          <w:iCs/>
        </w:rPr>
        <w:t>2)участие в организациях межмуниципального сотрудничества (межмуниципальных закрытых акционерных обществах и обществах с ограниченной ответственностью, межмуниципальных автономных некоммерческих организациях и фондах);</w:t>
      </w:r>
    </w:p>
    <w:p>
      <w:pPr>
        <w:pStyle w:val="Normal"/>
        <w:autoSpaceDE w:val="false"/>
        <w:ind w:firstLine="540"/>
        <w:jc w:val="both"/>
        <w:rPr>
          <w:iCs/>
        </w:rPr>
      </w:pPr>
      <w:r>
        <w:rPr>
          <w:iCs/>
        </w:rPr>
        <w:t>3)участие в межмуниципальных соглашениях (договорах);</w:t>
      </w:r>
    </w:p>
    <w:p>
      <w:pPr>
        <w:pStyle w:val="Normal"/>
        <w:autoSpaceDE w:val="false"/>
        <w:ind w:firstLine="540"/>
        <w:jc w:val="both"/>
        <w:rPr>
          <w:iCs/>
        </w:rPr>
      </w:pPr>
      <w:r>
        <w:rPr>
          <w:iCs/>
        </w:rPr>
        <w:t>4)соучредительство межмуниципального печатного средства массовой информации.</w:t>
      </w:r>
    </w:p>
    <w:p>
      <w:pPr>
        <w:pStyle w:val="Normal"/>
        <w:autoSpaceDE w:val="false"/>
        <w:ind w:firstLine="540"/>
        <w:jc w:val="both"/>
        <w:rPr>
          <w:iCs/>
        </w:rPr>
      </w:pPr>
      <w:r>
        <w:rPr>
          <w:iCs/>
        </w:rPr>
        <w:t>4.Решение об участии муниципального образования в межмуниципальных объединениях, в организациях межмуниципального сотрудничества принимается Думой города.</w:t>
      </w:r>
    </w:p>
    <w:p>
      <w:pPr>
        <w:pStyle w:val="Normal"/>
        <w:autoSpaceDE w:val="false"/>
        <w:ind w:firstLine="540"/>
        <w:jc w:val="both"/>
        <w:rPr>
          <w:iCs/>
        </w:rPr>
      </w:pPr>
      <w:r>
        <w:rPr>
          <w:iCs/>
        </w:rPr>
        <w:t>5.В рамках заключенных межмуниципальных соглашений органы местного самоуправления города вправе взаимодействовать с органами местного самоуправления иных муниципальных образований (вести деловые контакты, заключать договоры о сотрудничестве и т.д.).</w:t>
      </w:r>
    </w:p>
    <w:p>
      <w:pPr>
        <w:pStyle w:val="Normal"/>
        <w:autoSpaceDE w:val="false"/>
        <w:ind w:firstLine="540"/>
        <w:jc w:val="both"/>
        <w:rPr>
          <w:iCs/>
        </w:rPr>
      </w:pPr>
      <w:r>
        <w:rPr>
          <w:iCs/>
        </w:rPr>
        <w:t xml:space="preserve">6.Учредителем (участником) межмуниципальных автономных некоммерческих организаций и фондов от имени муниципального образования выступает администрация города, учредителем межмуниципальных закрытых акционерных обществ и обществ с ограниченной ответственностью от имени муниципального образования выступает департамент имущественных и земельных отношений администрации города. </w:t>
      </w:r>
    </w:p>
    <w:p>
      <w:pPr>
        <w:pStyle w:val="Normal"/>
        <w:autoSpaceDE w:val="false"/>
        <w:ind w:firstLine="540"/>
        <w:jc w:val="both"/>
        <w:rPr>
          <w:iCs/>
        </w:rPr>
      </w:pPr>
      <w:r>
        <w:rPr>
          <w:iCs/>
        </w:rPr>
        <w:t xml:space="preserve">7.Решение о прекращении участия муниципального образования в организации межмуниципального сотрудничества, межмуниципальных объединениях принимается Думой города. </w:t>
      </w:r>
    </w:p>
    <w:p>
      <w:pPr>
        <w:pStyle w:val="Normal"/>
        <w:autoSpaceDE w:val="false"/>
        <w:ind w:firstLine="540"/>
        <w:jc w:val="both"/>
        <w:rPr>
          <w:iCs/>
        </w:rPr>
      </w:pPr>
      <w:r>
        <w:rPr>
          <w:iCs/>
        </w:rPr>
        <w:t>8.Межмуниципальные соглашения (договоры) заключаются главой города.</w:t>
      </w:r>
    </w:p>
    <w:p>
      <w:pPr>
        <w:pStyle w:val="Normal"/>
        <w:autoSpaceDE w:val="false"/>
        <w:ind w:firstLine="540"/>
        <w:jc w:val="both"/>
        <w:rPr>
          <w:iCs/>
        </w:rPr>
      </w:pPr>
      <w:r>
        <w:rPr>
          <w:iCs/>
        </w:rPr>
        <w:t>9.Межмуниципальное соглашение определяет общие принципы и направления межмуниципального сотрудничества муниципального образования.</w:t>
      </w:r>
    </w:p>
    <w:p>
      <w:pPr>
        <w:pStyle w:val="Normal"/>
        <w:autoSpaceDE w:val="false"/>
        <w:ind w:firstLine="540"/>
        <w:jc w:val="both"/>
        <w:rPr>
          <w:iCs/>
        </w:rPr>
      </w:pPr>
      <w:r>
        <w:rPr>
          <w:iCs/>
        </w:rPr>
        <w:t>10.Для принятия решения о заключении межмуниципального соглашения (договора) отраслевым структурным подразделением администрации города главе администрации города для последующего направления в Думу  города предоставляются следующие документы:</w:t>
      </w:r>
    </w:p>
    <w:p>
      <w:pPr>
        <w:pStyle w:val="Normal"/>
        <w:autoSpaceDE w:val="false"/>
        <w:ind w:firstLine="540"/>
        <w:jc w:val="both"/>
        <w:rPr>
          <w:iCs/>
        </w:rPr>
      </w:pPr>
      <w:r>
        <w:rPr>
          <w:iCs/>
        </w:rPr>
        <w:t>1)обоснование необходимости заключения межмуниципального соглашения (договора) с указанием конкретных направлений межмуниципального сотрудничества и вопросов местного значения, на реализацию (совместное решение) которых направлен договор;</w:t>
      </w:r>
    </w:p>
    <w:p>
      <w:pPr>
        <w:pStyle w:val="Normal"/>
        <w:autoSpaceDE w:val="false"/>
        <w:ind w:firstLine="540"/>
        <w:jc w:val="both"/>
        <w:rPr>
          <w:iCs/>
        </w:rPr>
      </w:pPr>
      <w:r>
        <w:rPr>
          <w:iCs/>
        </w:rPr>
        <w:t>2)проект межмуниципального соглашения (договора);</w:t>
      </w:r>
    </w:p>
    <w:p>
      <w:pPr>
        <w:pStyle w:val="Normal"/>
        <w:autoSpaceDE w:val="false"/>
        <w:ind w:firstLine="540"/>
        <w:jc w:val="both"/>
        <w:rPr>
          <w:iCs/>
        </w:rPr>
      </w:pPr>
      <w:r>
        <w:rPr>
          <w:iCs/>
        </w:rPr>
        <w:t>3)обоснование выделения средств из местного бюджета для исполнения межмуниципального соглашения (договора);</w:t>
      </w:r>
    </w:p>
    <w:p>
      <w:pPr>
        <w:pStyle w:val="Normal"/>
        <w:autoSpaceDE w:val="false"/>
        <w:ind w:firstLine="540"/>
        <w:jc w:val="both"/>
        <w:rPr>
          <w:iCs/>
        </w:rPr>
      </w:pPr>
      <w:r>
        <w:rPr>
          <w:iCs/>
        </w:rPr>
        <w:t>4)расчеты объема средств местного бюджета, направляемых на исполнение обязательств муниципального образования по межмуниципальному соглашению (договору): общий объем бюджетных средств, объем бюджетных средств на финансовый год, иной период, предусматриваемый договором;</w:t>
      </w:r>
    </w:p>
    <w:p>
      <w:pPr>
        <w:pStyle w:val="Normal"/>
        <w:autoSpaceDE w:val="false"/>
        <w:ind w:firstLine="540"/>
        <w:jc w:val="both"/>
        <w:rPr>
          <w:iCs/>
        </w:rPr>
      </w:pPr>
      <w:r>
        <w:rPr>
          <w:iCs/>
        </w:rPr>
        <w:t>11.Исполнение заключенных межмуниципальных соглашений и договоров обеспечивается органами местного самоуправления города в соответствии с их компетенцией.</w:t>
      </w:r>
    </w:p>
    <w:p>
      <w:pPr>
        <w:pStyle w:val="Normal"/>
        <w:autoSpaceDE w:val="false"/>
        <w:ind w:firstLine="540"/>
        <w:jc w:val="both"/>
        <w:rPr>
          <w:iCs/>
        </w:rPr>
      </w:pPr>
      <w:r>
        <w:rPr>
          <w:iCs/>
        </w:rPr>
        <w:t>12.Решение об изменении или расторжении межмуниципального соглашения (договора) принимается главой города в соответствии с законодательством Российской Федерации.</w:t>
      </w:r>
    </w:p>
    <w:p>
      <w:pPr>
        <w:pStyle w:val="Normal"/>
        <w:autoSpaceDE w:val="false"/>
        <w:ind w:firstLine="540"/>
        <w:jc w:val="both"/>
        <w:rPr>
          <w:iCs/>
        </w:rPr>
      </w:pPr>
      <w:r>
        <w:rPr>
          <w:iCs/>
        </w:rPr>
        <w:t>13.В целях повышения эффективности доведения до населения информации о деятельности органов местного самоуправления и ее доступности муниципальное образование может выступать соучредителем межмуниципального печатного средства массовой информации в соответствии с законодательством о средствах массовой информации для:</w:t>
      </w:r>
    </w:p>
    <w:p>
      <w:pPr>
        <w:pStyle w:val="Normal"/>
        <w:autoSpaceDE w:val="false"/>
        <w:ind w:firstLine="540"/>
        <w:jc w:val="both"/>
        <w:rPr>
          <w:iCs/>
        </w:rPr>
      </w:pPr>
      <w:r>
        <w:rPr>
          <w:iCs/>
        </w:rPr>
        <w:t>1)опубликования муниципальных правовых актов;</w:t>
      </w:r>
    </w:p>
    <w:p>
      <w:pPr>
        <w:pStyle w:val="Normal"/>
        <w:autoSpaceDE w:val="false"/>
        <w:ind w:firstLine="540"/>
        <w:jc w:val="both"/>
        <w:rPr>
          <w:iCs/>
        </w:rPr>
      </w:pPr>
      <w:r>
        <w:rPr>
          <w:iCs/>
        </w:rPr>
        <w:t>2)обсуждения проектов муниципальных правовых актов по вопросам местного значения,</w:t>
      </w:r>
    </w:p>
    <w:p>
      <w:pPr>
        <w:pStyle w:val="Normal"/>
        <w:autoSpaceDE w:val="false"/>
        <w:ind w:firstLine="540"/>
        <w:jc w:val="both"/>
        <w:rPr>
          <w:iCs/>
        </w:rPr>
      </w:pPr>
      <w:r>
        <w:rPr>
          <w:iCs/>
        </w:rPr>
        <w:t>3)доведения до сведения жителей муниципальных образований официальной информации о социально-экономическом и культурном развитии этих муниципальных образований, о развитии их общественной инфраструктуры и иной информации.</w:t>
      </w:r>
    </w:p>
    <w:p>
      <w:pPr>
        <w:pStyle w:val="Normal"/>
        <w:autoSpaceDE w:val="false"/>
        <w:ind w:firstLine="540"/>
        <w:jc w:val="both"/>
        <w:rPr>
          <w:iCs/>
        </w:rPr>
      </w:pPr>
      <w:r>
        <w:rPr>
          <w:iCs/>
        </w:rPr>
        <w:t>14.Межмуниципальное сотрудничество прекращается путем:</w:t>
      </w:r>
    </w:p>
    <w:p>
      <w:pPr>
        <w:pStyle w:val="Normal"/>
        <w:autoSpaceDE w:val="false"/>
        <w:ind w:firstLine="540"/>
        <w:jc w:val="both"/>
        <w:rPr>
          <w:iCs/>
        </w:rPr>
      </w:pPr>
      <w:r>
        <w:rPr>
          <w:iCs/>
        </w:rPr>
        <w:t>1)выхода из межмуниципального объединения;</w:t>
      </w:r>
    </w:p>
    <w:p>
      <w:pPr>
        <w:pStyle w:val="Normal"/>
        <w:autoSpaceDE w:val="false"/>
        <w:ind w:firstLine="540"/>
        <w:jc w:val="both"/>
        <w:rPr>
          <w:iCs/>
        </w:rPr>
      </w:pPr>
      <w:r>
        <w:rPr>
          <w:iCs/>
        </w:rPr>
        <w:t>2)прекращения участия в организациях межмуниципального сотрудничества;</w:t>
      </w:r>
    </w:p>
    <w:p>
      <w:pPr>
        <w:pStyle w:val="Normal"/>
        <w:autoSpaceDE w:val="false"/>
        <w:ind w:firstLine="540"/>
        <w:jc w:val="both"/>
        <w:rPr>
          <w:iCs/>
        </w:rPr>
      </w:pPr>
      <w:r>
        <w:rPr>
          <w:iCs/>
        </w:rPr>
        <w:t>3)расторжения межмуниципального соглашения (договора);</w:t>
      </w:r>
    </w:p>
    <w:p>
      <w:pPr>
        <w:pStyle w:val="Normal"/>
        <w:autoSpaceDE w:val="false"/>
        <w:ind w:firstLine="540"/>
        <w:jc w:val="both"/>
        <w:rPr>
          <w:iCs/>
        </w:rPr>
      </w:pPr>
      <w:r>
        <w:rPr>
          <w:iCs/>
        </w:rPr>
        <w:t>4)выхода из состава соучредителей межмуниципального печатного средства массовой информации.</w:t>
      </w:r>
    </w:p>
    <w:p>
      <w:pPr>
        <w:pStyle w:val="ConsPlusNormal"/>
        <w:widowControl/>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1. Передача муниципального имущества по концессионному согла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По концессионному соглашению муниципальное имущество может быть передано концессионеру для его создания и (или) реконструкции для осуществления деятельности с использованием (эксплуатацией) объекта концессионного соглашения, а концедент (муниципальное образование) обязуется предоставить концессионеру права владения и пользования объектом концессионного соглашения на срок, установленный этим соглашением, для осуществления указан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Решение о заключении концессионного соглашения по результатам проведения торгов на право заключения такого соглашения или без проведения торгов в случаях установленных законодательством Российской Федерации  принимается главой администрации гор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я концессионного соглашения согласовываются отраслевым структурным подразделением администрации города и утверждаются распоряжением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Организация конкурса на право заключения концессионного соглашения, а также заключение концессионного соглашения обеспечивается департаментом имущественных и земельных отнош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Контроль за исполнением концессионного соглашения осуществляется департаментом имущественных и земельных отнош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Глава VI</w:t>
      </w:r>
      <w:r>
        <w:rPr>
          <w:rFonts w:cs="Times New Roman" w:ascii="Times New Roman" w:hAnsi="Times New Roman"/>
          <w:sz w:val="24"/>
          <w:szCs w:val="24"/>
          <w:lang w:val="en-US"/>
        </w:rPr>
        <w:t>I</w:t>
      </w:r>
      <w:r>
        <w:rPr>
          <w:rFonts w:cs="Times New Roman" w:ascii="Times New Roman" w:hAnsi="Times New Roman"/>
          <w:sz w:val="24"/>
          <w:szCs w:val="24"/>
        </w:rPr>
        <w:t xml:space="preserve">. ВОЗНИКНОВЕНИ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РЕКРАЩЕНИЕ ПРАВА МУНИЦИПАЛЬНОЙ СОБСТВЕННО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2. Возникновение права муниципальной собственности на вновь создаваемое недвижим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Строительство, реконструкция объектов муниципальной собственности за счет средств местного бюджета осуществляется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Обязанность по государственной регистрации права на вновь построенный (реконструируемый) объект возлагается на организацию, осуществляющую функции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3. Приобретение права муниципальной собственности на бесхозяйное имущество, расположенное на территории города Нефтеюга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Под бесхозяйным имуществом понимаются вещи, определенные статьями 225, 226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Оформление бесхозяйного имущества в муниципальную собственность осуществляет департамент имущественных и земельных отношений администрации города на основании распоряжения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Приобретателем бесхозяйного движимого и недвижимого имущества является муниципальное обра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Выявление недвижимого имущества, не имеющего собственника или собственник которого неизвестен, осуществляется структурными подразделениями администрации города, муниципальными предприятиями, муниципальными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Структурное подразделение администрации города или муниципальное предприятие, муниципальное учреждение, выявившие бесхозяйное имущество направляют письменную информацию об этом в департамент имущественных и земельных отнош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Для оформления бесхозяйного имущества в муниципальную собственность департамент имущественных и земельных отношений администрации города осуществляет сбор документов, подтверждающих, что объект не имеет собственника или его собственник неизвестен, а также обеспечивает изготовление технического паспорта на объект недвижим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Интересы муниципального образования по признанию прав на бесхозяйное имущество в судебных органах представляет департамент имущественных и земельных отнош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После получения всех необходимых документов департамент имущественных и земельных отношений администрации города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подготавливает проект распоряжения администрации города в отношении бесхозяй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ставит на учет бесхозяйные объекты недвижимого имущества в органе по государственной регистрации прав на недвижимое имущество и сделок с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на основании вступившего в законную силу решения суда подает заявление о государственной регистрации права муниципальной собственности в орган по государственной регистрации прав на недвижимое имущество и сделок с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Выявление бесхозяйного или неучтенного движимого имущества производится при проведении инвентаризации в муниципальных предприятиях и муниципальных учреждениях, а также при проведении проверок использования городских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я об обнаруженном бесхозяйном имуществе и перечни такого имущества в десятидневный срок с момента обнаружения такого  имущества передаются руководителями структурных подразделений администрации города, муниципальных предприятий, муниципальных учреждений в департамент имущественных и земельных отнош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Обнаруженное бесхозяйное движимое имущество может передаваться департаментом имущественных и земельных отношений администрации города на хранение муниципальному предприятию или муниципальному учреждению, о чем издается соответствующее распоря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Департамент имущественных и земельных отношений администрации города обеспечивает публикацию информационного сообщения о выявленных объектах движим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Если в течение срока, указанного в информационном сообщении, лицо, имеющее права на выявленное движимое имущество, не будет установлено или само не заявит о своем праве на него, данное имущество поступает в муниципальную собственность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Содержание бесхозяйного имущества и затраты, связанные с оформлением права муниципальной собственности на указанное имущество финансируются из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4. Порядок передачи имущества в федеральную собственность и собственность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Муниципальное имущество, которое в соответствии с Федеральным законом от 06.10.2003 № 131-ФЗ «Об общих принципах организации местного самоуправления в Российской Федерации»  не может находиться в собственности городского округа, должно быть безвозмездно передано в федеральную собственность и (или) собственность субъектов Российской Федерации в сроки и в порядке, предусмотр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Реестродержатель совместно с отраслевым структурным подразделением администрации города обеспечивает подготовку предложений по объектам муниципального имущества, подлежащего передаче, и представляет их на согласование Думе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Реестродержатель направляет предложения о передаче имущества в соответствующий исполнительный орган государственной власти для принятия решения о приеме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Реестродержатель с момента государственной</w:t>
        <w:tab/>
        <w:t xml:space="preserve"> регистрации перехода права на имущество вносит изменения в рее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5. Приватизац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Имущество, находящееся в муниципальной собственности, может быть передано в собственность граждан и юридических лиц в порядке, предусмотренном законодательством о приватизации муниципального имущества и Федеральным законом Российской Федерации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Дума города ежегодно утверждает прогнозный план (программу) приватизации имущества муниципального образования город Нефтеюганск на очередно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Прогнозный план (программа) приватизации имущества муниципального образования город Нефтеюганск содержит перечень муниципальных предприятий, муниципального имущества, акций (долей) хозяйственных обществ (далее по тексту – муниципальное имущество), находящихся в муниципальной собственности, которые планируется приватизировать или реализовать в соответствующем году. В прогнозном плане (программе) приватизации имущества муниципального образования город Нефтеюганск указываются характеристики муниципального имущества, которое планируется приватизировать, и предполагаемые сроки приватизации.</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rPr>
        <w:t>4.Подготовка прогнозного плана (программы) приватизации имущества муниципального образования город Нефтеюганск возлагается на Департамент имущественных и земельных отношений администрации города. Прогнозный план приватизации (программа) приватизации имущества муниципального образования город Нефтеюганск представляется в Думу города для рассмотрения и утверждения не позднее, чем за один месяц до начала очеред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Подлежащее приватизации муниципальное имущество подлежит оценке в соответствии с законодательством Российской Федерации.</w:t>
      </w:r>
    </w:p>
    <w:p>
      <w:pPr>
        <w:pStyle w:val="Normal"/>
        <w:autoSpaceDE w:val="false"/>
        <w:ind w:firstLine="540"/>
        <w:jc w:val="both"/>
        <w:rPr/>
      </w:pPr>
      <w:r>
        <w:rPr/>
        <w:t>6.Оплата приобретаемого покупателем муниципального имущества производится единовременно или в рассрочку в случаях установленных законодательством Российской Федерации. Срок рассрочки не может превышать трех лет.</w:t>
      </w:r>
    </w:p>
    <w:p>
      <w:pPr>
        <w:pStyle w:val="Normal"/>
        <w:autoSpaceDE w:val="false"/>
        <w:ind w:firstLine="540"/>
        <w:jc w:val="both"/>
        <w:rPr/>
      </w:pPr>
      <w:r>
        <w:rPr/>
        <w:t>7.На сумму денежных средств, по уплате которых предоставляется рассрочка, производится начисление процентов, исходя из ставки, равной одной трети ставки рефинансирования Центрального банка РФ, действующей на дату публикации объявления о продаж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Несостоявшаяся продажа муниципального имущества влечет за собой изменение решения об условиях приватизации этого имущества, в части  изменения условий, связанных с указанным способом или изменения способа приватизации, либо отмену такого решения, принимаемых комиссией по приватизации муниципальной собственности города Нефтеюганска в месячный срок со дня признания продажи муниципального имущества несостоявшей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Департамент имущественных и земельных отношений администрации города не позднее двух месяцев, следующих за отчетным кварталом, представляет в Думу города отчет о результатах приватизации имущества муниципального образования город Нефтеюганск за предыдущий квартал.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 о результатах приватизации имущества муниципального образования город Нефтеюганск должен содержать перечень приватизированного муниципального имущества с указанием способа, срока и цены сделки приватизации.</w:t>
      </w:r>
    </w:p>
    <w:p>
      <w:pPr>
        <w:pStyle w:val="Normal"/>
        <w:autoSpaceDE w:val="false"/>
        <w:ind w:firstLine="540"/>
        <w:jc w:val="both"/>
        <w:rPr/>
      </w:pPr>
      <w:r>
        <w:rPr/>
        <w:t>10.Обязательному  опубликованию   в   официальном    печатном издании и размещению на официальном сайте в сети «Интернет», определяемых администрацией города подлежат прогнозный план (программ) приватизации имущества муниципального образования город Нефтеюганск, отчет о результатах приватизации имущества муниципального образования город Нефтеюганск, информационное сообщение о продаже муниципального имущества, информация о результатах сделок приватизации муниципального имущества.</w:t>
      </w:r>
    </w:p>
    <w:p>
      <w:pPr>
        <w:pStyle w:val="Normal"/>
        <w:ind w:firstLine="540"/>
        <w:jc w:val="both"/>
        <w:rPr/>
      </w:pPr>
      <w:r>
        <w:rPr/>
        <w:t>11.Для рассмотрения вопросов и принятия решения по организации приватизации муниципальной собственности города Нефтеюганска создается комиссия по приватизации муниципальной собственности города Нефтеюганска.</w:t>
      </w:r>
    </w:p>
    <w:p>
      <w:pPr>
        <w:pStyle w:val="Normal"/>
        <w:ind w:firstLine="540"/>
        <w:jc w:val="both"/>
        <w:rPr/>
      </w:pPr>
      <w:r>
        <w:rPr/>
        <w:t xml:space="preserve">13.Комиссия по приватизации муниципальной собственности города Нефтеюганска осуществляет свою работу в соответствии с прогнозным планом (программой) приватизации имущества муниципального образования город Нефтеюганск, утвержденным решением Думы города и Положением о комиссии по приватизации муниципальной собственности города Нефтеюганска, утвержденным постановлением администрации города. </w:t>
      </w:r>
    </w:p>
    <w:p>
      <w:pPr>
        <w:pStyle w:val="Normal"/>
        <w:autoSpaceDE w:val="false"/>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6. Участие муниципального образования в хозяйственных общест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Участие муниципального образования в хозяйственных обществах осуществляется путем учреждения (в том числе совместного с другими хозяйствующими субъектами) новых хозяйственных обществ, а также путем приобретения акций (долей) действующих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вправе выступать учредителем, участником хозяйственных обществ только в случаях, предусмотренных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создания акционерных обществ в процессе приватизации регламентируется законодательством Российской Федерации о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Учредителем (соучредителем) хозяйственных обществ от имени муниципального образования город Нефтеюганск, а также приобретателем и держателем акций (долей) действующих хозяйственных обществ от имени муниципального образования выступает департамент имущественных и земельных отнош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Представители муниципального образования в органах управления хозяйственных обществ, созданных с долевым участием муниципальной собственности, осуществляют свои полномочия в порядке, установленном законодательством Российской Федерации, ст. 23 настоящего 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Внесение вклада в уставный капитал создаваемых в процессе приватизации (акционирования) муниципальных предприятий, хозяйственных обществ осуществляется денежными средствами, имуществом, а также имущественными и неимущественными правами. Вид вклада, его величина и источники формирования указываются в распоряжении департамента имущественных и земельных отношений администрации города об условиях приватизации муниципального унитар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несении в качестве вклада в уставный капитал или оплаты приобретаемых акций (долей) имущества, имущественных и неимущественных прав их стоимость определяется независимым оценщиком в соответствии с действующим законодательством и утверждается собранием учредителей (акционеров, участников) хозяйственного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Учет вновь создаваемых, действующих и ликвидированных хозяйственных обществ с участием муниципального образования осуществляется в реестр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Предложение об участии муниципального образования в  действующем хозяйственном обществе (приобретение акций (долей) действующего хозяйственного общества) представляется главе администрации города отраслевыми структурными подразделениями администрации города и должно содержать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деятельности хозяйственного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 приобретения акций (долей) хозяйственного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 акционеров (участников) хозяйственного общества и распределение долей в уставном капита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у уставного капитала и стоимость чистых активов хозяйственного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состояние хозяйственного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у приобретаемого муниципальным образованием пакета акций (долей) и предполагаемую цену покупки, подтвержденную независимым оценщ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обязательной информации предложение должно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хнико-экономическое обоснование участия муниципального образования в действующем хозяйственном обще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спект эмиссии акций и отчет об итогах выпуска ценных бумаг, зарегистрированный в соответствующем орг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ухгалтерскую и статистическую отчетность хозяйственного общества за последние 3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лючение независимого аудитора по результатам хозяйственной деятельности хозяйственного общества, составленное в соответствии с требованиями законода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лючение независимого оценщика о рыночной стоимости приобретаемого пакета акций (до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Решение об участии муниципального образования в хозяйственном обществе принимается администрацией города по согласованию с Думой города. Решение оформляется постановлением администрации города о создании хозяйственного общества (приобретении акций (долей) действующего хозяйственного общества) в котором определяются величина уставного капитала хозяйственного общества или величина, вид и источник формирования вклада муниципального образования в уставный капитал хозяйственного общества (оплаты за приобретаемые акции (доли) действующего хозяйственного обществ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7. Списание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Под списанием муниципального имущества поним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е выбытие основных средств в результате их морального или физического изн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бытие основных  средств в результате аварий, стихийных бедствий, иных чрезвычайных ситу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основных  средств в целях их физической ликвид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основных средств для дальнейшей эксплуатации после достижения 100% амор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имущества по иным основаниям (налоговые взыскания, приватиз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Стоимость имущества муниципального образования, пришедшего в негодность вследствие морального и (или) физического износа, в результате аварий, стихийных бедствий и иных чрезвычайных ситуаций и по другим причинам, подлежит списанию с балансов муниципальных предприятий и муниципальных учреждений, за которыми это имущество закреплено на праве хозяйственного ведения и оперативного управления. Списание стоимости муниципального имущества подлежит согласованию с департаментом имущественных и земельных отнош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Объекты муниципальной собственности подлежат списанию при сносе, а также в случаях, когда восстановить их невозможно или экономически нецелесообразно, а также когда имущество не может быть в порядке, установленном законодательством Российской Федерации, передано другим муниципальным предприятиям и муниципальным учреждениям или реализовано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Непригодными для дальнейшей эксплуатации признаются нежилые здания и сооружения, признанные таковыми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Положения настоящей статьи не распространяются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имущество, прекращающее свое существование в процессе потреб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имущество, не теряющее своих полезных свойств в процессе использования, в том числе на деньги и ценные бума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имущество, входящее в состав малоценных предм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Решение департамента имущественных и земельных отношений администрации города о согласовании списания муниципального имущества, пришедшего в негодность, оформляется соответствующим распоряжением департамента имущественных и земельных отношений администрации города на основании акта на списание муниципального имущества, который составляется по результатам обследования имущества комиссией по списанию муниципального имущества, пришедшего в негодность (далее - комиссия), назначаемой приказом организации, использующей муниципальное имущество, а также актов (ведомостей) дефектов и (или) заключений экспертизы. В комиссию включается представитель департамента имущественных и земельных отнош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Функции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ление причин спис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муниципального имущества, установление факта его непригодности для дальнейшего использования и нецелесообразности восстано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явление лиц, виновных в преждевременном выбытии муниципального имущества из эксплуатации, внесение предложений о привлечении этих лиц к ответств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работка предложений по дальнейшему использованию списываемого муниципального имущества (сдача в металлолом, разукомплектование, оприходование отдельных узлов, деталей, реализация устаревшего оборудования для приобретения взамен более совершенного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изъятием из списываемого муниципального имущества годных узлов, деталей, цветных и драгоценных метал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По результатам работы комиссии муниципальным предприятием, муниципальным учреждением оформляются акты на списание муниципального имущества по формам ОС-4 или ОС-4а, утвержденным Постановлением Государственного комитета Российской Федерации по статистике от 21.01.2003 № 7, в трех экземпляра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ы подписываются всеми членами комиссии и утверждаются руководителем  муниципального предприятия, муниципа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При списании муниципального имущества в департамент имущественных и земельных отношений администрации города предста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проводительное пись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одный акт на списание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ы по форме ОС-4 или ОС-4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ы (ведомости) дефектов и (или) заключение экспертиз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писании муниципального имущества, утраченного вследствие кражи, пожара, стихийного бедствия, действия непреодолимой силы, в департамент имущественных и земельных отношений администрации города также предста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факт утраты муниципального имущества (постановление о возбуждении уголовного дела либо об отказе в его возбуждении, справка органов пожарного надзора о факте пожара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яснительные записки руководителя и материально-ответственных лиц муниципального предприятия, муниципального учреждения о факте утраты имущества с указанием в них сведений о наказании виновных и о возмещении ущер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алансодержатели (пользователи) муниципального имущества обязаны немедленно информировать в письменной форме департамент имущественных и земельных отношений администрации города о фактах утраты объектов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При списании недвижимого муниципального имущества в департамент имущественных и земельных отношений администрации города должна быть представлена справка органов технической инвентаризации о состоянии здания (сооружения) или иного объекта недвижимости, подлежащего списанию, о возможности уничтожения объекта недвижимости без вреда для смежных землепользователей, предложения о дальнейшем использовании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В распоряжении департамента имущественных и земельных отношений администрации города о списании муниципального имущества, находящегося в муниципальной казне, решается вопрос о продаже имущества либо утилизации (ликвидации) при невозможности прода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До получения распоряжения департамента имущественных и земельных отношений администрации города о согласовании списания муниципального имущества и утверждения актов о его ликвидации не допускаются разборка и (или) уничтожение муниципального имущества, а также его отчу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По итогам списания муниципального имущества балансодержатели в течение 10 дней должны представить в департамент имущественных и земельных отношений администрации города документы, подтверждающие утилизацию (ликвидацию)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ов об утилизации (ликвидации) муниципального имущества является основанием для внесения соответствующих изменений в рее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8.Списание признанной безнадежной к взысканию задолженности по неналоговым видам доходо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Безнадежной к взысканию признается и списывается задолженность юридических лиц, индивидуальных предпринимателей перед бюджетом города Нефтеюганска по неналоговым видам доходов: арендной плате за земли в части городского бюджета, арендной плате за пользование муниципальным имуществом,  пеням, штрафам и процентам в случаях:</w:t>
      </w:r>
    </w:p>
    <w:p>
      <w:pPr>
        <w:pStyle w:val="Normal"/>
        <w:autoSpaceDE w:val="false"/>
        <w:ind w:firstLine="540"/>
        <w:jc w:val="both"/>
        <w:rPr/>
      </w:pPr>
      <w:r>
        <w:rPr/>
        <w:t xml:space="preserve">-ликвидации юридического лица по основаниям, установленным статьей 61 Гражданского кодекса Российской Федерации, </w:t>
      </w:r>
    </w:p>
    <w:p>
      <w:pPr>
        <w:pStyle w:val="Normal"/>
        <w:autoSpaceDE w:val="false"/>
        <w:ind w:firstLine="540"/>
        <w:jc w:val="both"/>
        <w:rPr/>
      </w:pPr>
      <w:r>
        <w:rPr/>
        <w:t>-ликвидации юридического лица по основаниям, установленным статьей 65 Гражданского кодекса Российской Федерации и признания судом индивидуального предпринимателя банкротом в соответствии со статьей 25 Гражданского кодекса Российской Федерации и Федеральным законом   «О несостоятельности (банкротстве)»;</w:t>
      </w:r>
    </w:p>
    <w:p>
      <w:pPr>
        <w:pStyle w:val="Normal"/>
        <w:autoSpaceDE w:val="false"/>
        <w:ind w:firstLine="540"/>
        <w:jc w:val="both"/>
        <w:rPr/>
      </w:pPr>
      <w:r>
        <w:rPr/>
        <w:t>-истечения срока исковой давности для предъявления исков департамента имущественных и земельных отношений администрации города по взысканию задолженности по арендной плате за использование муниципального имущества и земельных участков;</w:t>
      </w:r>
    </w:p>
    <w:p>
      <w:pPr>
        <w:pStyle w:val="Normal"/>
        <w:autoSpaceDE w:val="false"/>
        <w:ind w:firstLine="540"/>
        <w:jc w:val="both"/>
        <w:rPr/>
      </w:pPr>
      <w:r>
        <w:rPr/>
        <w:t>-экономической нецелесообразности взыскания задолженности по арендной плате за использование муниципального имущества и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уменьшения неустойки судом.</w:t>
      </w:r>
    </w:p>
    <w:p>
      <w:pPr>
        <w:pStyle w:val="Normal"/>
        <w:autoSpaceDE w:val="false"/>
        <w:ind w:firstLine="540"/>
        <w:jc w:val="both"/>
        <w:rPr/>
      </w:pPr>
      <w:r>
        <w:rPr/>
        <w:t>2.Решение о списании признанной безнадежной к взысканию задолженности по неналоговым видам доходов принимается комиссией, создаваемой главо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Списание признанной безнадежной к взысканию задолженности по неналоговым видам доходов оформляется распоряжением департамента имущественных и земельных отношений администрац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Глава VI</w:t>
      </w:r>
      <w:r>
        <w:rPr>
          <w:rFonts w:cs="Times New Roman" w:ascii="Times New Roman" w:hAnsi="Times New Roman"/>
          <w:sz w:val="24"/>
          <w:szCs w:val="24"/>
          <w:lang w:val="en-US"/>
        </w:rPr>
        <w:t>II</w:t>
      </w:r>
      <w:r>
        <w:rPr>
          <w:rFonts w:cs="Times New Roman" w:ascii="Times New Roman" w:hAnsi="Times New Roman"/>
          <w:sz w:val="24"/>
          <w:szCs w:val="24"/>
        </w:rPr>
        <w:t>. ЗАКЛЮЧИТЕЛЬ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9.Контроль за использованием объекто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в области управления и распоряжения муниципальной собственностью осуществляю органы местного самоуправления в пределах  своей компетенции, установленной муниципальными правов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0. Инвентаризац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Инвентаризация муниципального имущества является одной из важнейших составляющих в сфере владения, пользования и распоряжения муниципальным имуществом. Порядок и сроки инвентаризации имущества регламентируются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Инвентаризацию имущества осуществляют муниципальные предприятия, муниципальные учреждения и организации - балансодержатели муниципального имуще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организацию инвентаризации муниципального имущества возлагается на руководителей указанных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Инвентаризация муниципального имущества обязательна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ередаче муниципального имущества в аренду, выкупе, продаже, при реорганизации или ликвидаци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 составлением годовой отчетност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мене материально-ответстве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явлении фактов хищения или порч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стихийных бедствий, техногенных чрезвычайных ситуаций, иных экстремальных ситу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Результаты инвентаризации отражаются на счетах бухгалтерского учета в соответствии с законодательством Российской Федерации и в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Муниципальные предприятия и муниципальные учреждения ежегодно к 1 апреля текущего года обязаны предоставлять данные инвентаризации муниципального имущества в департамент имущественных и земельных отношений администрации гор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41. Защита права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Защита права муниципальной собственности осуществляется в соответствии с законодательством Российской Федерации.</w:t>
      </w:r>
    </w:p>
    <w:p>
      <w:pPr>
        <w:pStyle w:val="Normal"/>
        <w:numPr>
          <w:ilvl w:val="0"/>
          <w:numId w:val="0"/>
        </w:numPr>
        <w:autoSpaceDE w:val="false"/>
        <w:ind w:firstLine="540"/>
        <w:jc w:val="both"/>
        <w:outlineLvl w:val="3"/>
        <w:rPr/>
      </w:pPr>
      <w:r>
        <w:rPr/>
        <w:t>От имени муниципального образования защиту права муниципальной собственности осуществляют  органы местного самоуправления в рамках их компетенции, установленной актами, определяющими статус этих органов, уполномоченные юридические лица и граждан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Муниципальная собственность может быть истребована из чужого незаконного владения в соответствии с Граждански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Органы местного самоуправления, осуществляющие защиту права муниципальной собственности, уполномоченные юридические лица и граждане, вправе требовать устранения всяких нарушений прав муниципального образования, даже если эти нарушения не были соединены с лишением владения.</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ind w:left="3540" w:hanging="0"/>
        <w:jc w:val="both"/>
        <w:outlineLvl w:val="0"/>
        <w:rPr/>
      </w:pPr>
      <w:r>
        <w:rPr/>
      </w:r>
    </w:p>
    <w:p>
      <w:pPr>
        <w:pStyle w:val="Normal"/>
        <w:tabs>
          <w:tab w:val="clear" w:pos="708"/>
          <w:tab w:val="left" w:pos="720" w:leader="none"/>
        </w:tabs>
        <w:jc w:val="right"/>
        <w:rPr>
          <w:sz w:val="24"/>
          <w:szCs w:val="24"/>
        </w:rPr>
      </w:pPr>
      <w:r>
        <w:rPr>
          <w:sz w:val="24"/>
          <w:szCs w:val="24"/>
        </w:rPr>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nsultant">
    <w:altName w:val="Courier New"/>
    <w:charset w:val="cc"/>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18"/>
      <w:szCs w:val="18"/>
    </w:rPr>
  </w:style>
  <w:style w:type="character" w:styleId="WW8Num2z0">
    <w:name w:val="WW8Num2z0"/>
    <w:qFormat/>
    <w:rPr/>
  </w:style>
  <w:style w:type="character" w:styleId="Style12">
    <w:name w:val="Основной шрифт абзаца"/>
    <w:qFormat/>
    <w:rPr/>
  </w:style>
  <w:style w:type="character" w:styleId="Style13">
    <w:name w:val=" Знак Знак"/>
    <w:basedOn w:val="Style12"/>
    <w:qFormat/>
    <w:rPr>
      <w:b/>
      <w:sz w:val="48"/>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Nonformat">
    <w:name w:val="Nonformat"/>
    <w:basedOn w:val="Normal"/>
    <w:qFormat/>
    <w:pPr>
      <w:snapToGrid w:val="false"/>
    </w:pPr>
    <w:rPr>
      <w:rFonts w:ascii="Consultant;Courier New" w:hAnsi="Consultant;Courier New" w:cs="Consultant;Courier New"/>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8:38:00Z</dcterms:created>
  <dc:creator>GarkovAS</dc:creator>
  <dc:description/>
  <cp:keywords/>
  <dc:language>en-US</dc:language>
  <cp:lastModifiedBy>duma</cp:lastModifiedBy>
  <cp:lastPrinted>2011-05-23T18:34:00Z</cp:lastPrinted>
  <dcterms:modified xsi:type="dcterms:W3CDTF">2011-06-27T04:13:00Z</dcterms:modified>
  <cp:revision>21</cp:revision>
  <dc:subject/>
  <dc:title>                                                                             ПРОЕКТ</dc:title>
</cp:coreProperties>
</file>