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питания обучающихся в муниципаль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тельных учреждениях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кона Ханты-Мансийского автономного округа – Югры от 26.02.2006 № 30-оз «О социальной поддержке семей, имеющих детей, обучающихся в муниципальных общеобразовательных учреждениях и негосударственных общеобразовательных учреждениях, имеющих государственную аккредитацию, расположенных на территории Ханты-Мансийского автономного округа - Югры», постановления Правительства Ханты-Мансийского автономного округа –Югры от 21.09.2009 № 252-п  «Об индексации расходов на предоставление учащимся муниципальных общеобразовательных учреждений завтраков и обедов», решения Думы города Нефтеюганска от 10.06.2009 «Об установлении дополнительных мер социальной поддержки обучающимся общеобразовательных учреждений города Нефтеюганска», </w:t>
      </w:r>
      <w:r>
        <w:rPr>
          <w:rFonts w:cs="Times New Roman CYR" w:ascii="Times New Roman CYR" w:hAnsi="Times New Roman CYR"/>
          <w:sz w:val="28"/>
          <w:szCs w:val="28"/>
        </w:rPr>
        <w:t>заслушав решение комиссии по социальным вопросам, Дума города решила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б организации питания обучающихся в муниципальных образовательных учреждениях города Нефтеюганска принять к сведению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9 - 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5:49:00Z</dcterms:created>
  <dc:creator>GarkovAS</dc:creator>
  <dc:description/>
  <cp:keywords/>
  <dc:language>en-US</dc:language>
  <cp:lastModifiedBy>duma</cp:lastModifiedBy>
  <cp:lastPrinted>2009-01-19T10:51:00Z</cp:lastPrinted>
  <dcterms:modified xsi:type="dcterms:W3CDTF">2011-06-27T04:12:00Z</dcterms:modified>
  <cp:revision>11</cp:revision>
  <dc:subject/>
  <dc:title>ПРОЕКТ</dc:title>
</cp:coreProperties>
</file>