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</w:rPr>
        <w:tab/>
        <w:tab/>
        <w:tab/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 xml:space="preserve">                       </w:t>
        <w:tab/>
        <w:tab/>
        <w:t xml:space="preserve">  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  ходе подготовки города Нефтеюганска к отопительному сезону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Cs w:val="28"/>
        </w:rPr>
        <w:t xml:space="preserve">Уставом города Нефтеюганска, </w:t>
      </w:r>
      <w:r>
        <w:rPr/>
        <w:t>заслушав решение комиссии по городскому хозяйству, 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подготовки города Нефтеюганска к отопительному сезону  принять к сведению согласно приложению.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</w:t>
      </w:r>
      <w:r>
        <w:rPr/>
        <w:t>2.  Решение вступает в силу после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7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>
          <w:trHeight w:val="1092" w:hRule="atLeast"/>
        </w:trPr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к решению Думы города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23.06.2011 № 67-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подготовки города Нефтеюганска  к  отопительному  сезону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е Нефтеюганске для исполнения распоряжения Правительства Ханты-Мансийского автономного округа – Югры от 18.03.2011 № 86-рп     «О плане мероприятий по подготовке объектов жилищно-коммунального комплекса и социальной сферы муниципальных образований автономного округа к работе в осенне-зимний период 2011-2012 годов», в целях подготовки объектов жилищно-коммунального хозяйства к осенне-зимнему периоду,</w:t>
      </w:r>
      <w:r>
        <w:rPr>
          <w:color w:val="000000"/>
          <w:spacing w:val="3"/>
          <w:sz w:val="28"/>
          <w:szCs w:val="28"/>
        </w:rPr>
        <w:t xml:space="preserve"> повышения устойчивости, бесперебойности, надежности инженерных систем и качества предоставления коммунальных услуг потребителям</w:t>
      </w:r>
      <w:r>
        <w:rPr>
          <w:sz w:val="28"/>
          <w:szCs w:val="28"/>
        </w:rPr>
        <w:t xml:space="preserve"> разработан и утвержден план мероприятий (постановление администрации города от 05.05.2011 года №1045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подготовку объектов жилищно-коммунального хозяйства к работе в осенне-зимний период 2011-2012 годов запланировано финансовых  средств в размере    178 941,5 тыс.руб.,  том  числе  на  подготовку  жилищного фонда  - 27 082,0 млн.руб.  Обеспечение подготовки к работе в осенне-зимний период  осуществляется  за счёт собственных средств предприятий. На проведение мероприятий по подготовке объектов коммунального хозяйства к зиме организации коммунального комплекса из собственных средств планируют потратить 151 859,5 тыс.руб., в том числе на реконструкцию и капитальный ремонт инженерных сетей – 129 393,0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 к  осенне-зимнему  периоду  должна быть завершена  для  электро-и теплоснабжающих  организаций  в  срок  до 1  ноября,  жилищный  фонд  должен  быть подготовлен  в  срок  до  1  сентя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готовности электро- и теплоснабжающих организаций  независимо от их организационно-правовых форм и форм собственности к работе в осенне-зимний период и выдача им паспортов готовности  проводится  в соответствии  с Положением  об оценке готовности электро- и теплоснабжающих  организаций к работе в осенне-зимний период (СО 153-34.08.105-2004). Готовность электро- и теплоснабжающих организаций к работе в осенне-зимний период (далее - ОЗП) определяется с целью оценки возможности производства и передачи тепловой и электрической энергии потребителям в соответствии с диспетчерскими графиками в условиях прохождения максимума потребления электрической и тепловой энергии при низких температурах наружного воздуха. Готовность электро- и теплоснабжающих организаций к работе в ОЗП оценивается комиссиями, назначенными в срок до 1 сентября  текущего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 каждый многоквартирный дом (764) должны быть подготовлены паспорта готовности  в срок до 1 сентяб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 выполнением мероприятий и оформлением паспортов готовности на объекты жилищного фонда и паспортов готовности к работе в осенне-зимний период электро-, и теплоснабжающих организаций всех форм собственности, находящихся на территории города,  осуществляется особый контроль   в период с 1 июня  до 1 ноября текуще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ЗП необходимо подготовить  5 котельных  (1 из них на консервации), 4 водозабора,  очистные сооружения водопровода, 12 канализационных насосных станций,  очистные сооружения канализации, 235 трансформаторных подстанций,  тепловые сетей в двухтрубном исполнении - 117,98 км; водопроводные – 148 км; канализационные – 132,5 км;  электрические  – 604,9 км;  газопроводные  – 91,9 км., 764 многоквартирных жилых дома общей площадью 1797,6 тыс.м2. Доля ветхого жилищного фонда от общего объема многоквартирных домов города составляет 7% (152,5 тыс.м2 - 251 единица), аварийного – 0,46% (8,3 тыс.м2 - 18 единиц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объектов коммунального хозяйства проводятся мероприятия по комплексному обследованию и ремонту основного и вспомогательного оборудования, трубопроводов, с проверкой их герметичности, запорной арматуры, профилактические работы,  а  также  капитальный  ремонт и реконструк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1 году запланировано произвести  замену ветхих водопроводных сетей в количестве   1,621   км (1,1%) от общей протяженности водопроводных сетей на трубопроводы из современных материалов (полиэтилена). Данные мероприятия приводят к решению вопросов более эффективного использования водных ресурсов, экономии финансовых средств и трудовых ресурсов, направленных на устранение порывов, качества предоставляемых услуг водоснабжения.  Будет заменено  0,4 км канализационных сетей  (0,1% от общей протяженности).  Финансовых средств на замену водопроводных и канализационных сетей  планируется затратить 25 565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ероприятия по реконструкции и капитальному ремонту тепловых сетей также направлены на применение новых технологий при монтаже тепловых сетей. Применение труб в теплоизоляции из ППУ продлевает срок эксплуатации до 30 лет и приводит к совершенствованию систем теплоснабжения.  Запланировано  выполнить капитальный ремонт тепловых сетей в количестве 4,435 км на сумму 56 009,0  тыс.руб.  и реконструкцию тепловых сетей  в количестве  0,895  км на сумму  42 337,5  тыс.руб.  Планируется отремонтировать внутреннюю поверхность дымовой трубы на ЦК-1  (12 707,0 тыс.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электросетям запланирован капитальный ремонт 0,59 км  КЛ-0,4кВ  на сумму 2 404,0  тыс.руб.,  0,84 ка ВЛ-6кВ на сумму 498,3 тыс.руб.  и 2,1 км ВЛ-0,4кВ на сумму 2 578,3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0 июня  2011 года  выполн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Реконструкция теплотрассы  по ул.Жилая от МК10-15 до МК-аэропорт (3 очередь)» протяженностью 0,895 км  на сумму 42 337,48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Капитальный ремонт сети теплоснабжения  по ул.Парковая от МК- Парк до МК 9-9Парк»  протяженностью 0,403 км.  на сумму 21 204,0 тыс.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тся работы  по объектам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Капремонт водопровода по Центральному бульвару на участке от ул.Гагарина до ВК у Стелы» Д 315,160,110, протяженностью 405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Капремонт водопровода по ул.Набережная  от ул.Мира у ул.Сургутская»  Д315 мм, протяженностью 150 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утся подготовительные работы  для капитального ремонта объек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Капремонт водопровода по ул.Набережная от ул.Мира у ул.Сургутская» Д315мм, протяженностью 444 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Капремонт водопровода по ул.Набережная вдоль 16 мкр. у ж.д. 2»  Д315мм, протяженностью 70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й капитальный ремонт ВЛ-6кВ и ВЛ-0,4кВ  по состоянию на 01.06.2011 выполнен на  34%.    Для выполнения капитального ремонта  КЛ-6кВ  и 0,4 кВ  закуплена кабельная продукция, подготовлена документация по согласованию земляных работ. Выполнены на 20%  проверки и профилактические испытания эл.оборудования и устройств защиты.  Проведен текущий ремонт эл.оборудования   в жилых домах 11А, 11Б  и 8 микрорай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0% выполнено техническое обслуживание  резьбовых соединений на вводах в здания, на 90%  выполнены  испытания  внутридомовых газопроводов на герметичность во 2 и 5 микрорай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обслуживающие жилищный фонд, при подготовке к зиме, особое внимание уделяют конструктивным элементам жилых зданий, производят текущий ремонт и промывку внутридомовых инженерных сист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11 год запланированы  следующи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кровли (шиферная, мягкая, металлочерепичная, замковая) - 6020м2; -утепление чердачных перекрытий - 2843 кв.м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слуховых окон - 119 ш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 фасадов - 767 м2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делка межпанельных швов - 9507 пм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оконных, дверных проёмов в местах общего пользования - 1273 пм.; -гидроизоляция и ремонт балконных козырьков-328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отмосток  – 1512,6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епловая изоляция  внутридомовых инженерных коммуникаций  - 6851 пм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емонт и утепление коробов инженерных сетей в подъездах- 88 короб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монт, ревизия, замена, очистка запорной арматуры системы отопления, холодного и горячего водоснабжения - 4715 шт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мывка внутридомовых систем отопления -764 дома.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</w:rPr>
        <w:t xml:space="preserve">Для обеспечения граждан, проживающих в индивидуальных жилых строениях и балках, коммунальными услугами, организованы объединения граждан  в так называемые ООС (органы общественной самодеятельност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ие, организованное  в  ООС,  снабжается  централизованными  коммунальными услугами:  теплоснабжением, водоснабжением  и электроснабжением. Для учета поставки ресурсов в ООС установлены приборы учета тепло- и водоснабжения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8"/>
        </w:rPr>
        <w:tab/>
      </w:r>
      <w:r>
        <w:rPr>
          <w:sz w:val="28"/>
        </w:rPr>
        <w:t>Председатели ООС проходят ежегодную перерегистрацию в департаменте жилищно-коммунального хозяйства перед началом отопительного сезона. На дату прохождения перерегистрации (август-сентябрь текущего года), председатели ООС представляют в департамент жилищно-коммунального хозяйства справки об отсутствии задолженности за потребленные коммунальные услуги (в случае, если у «балочного массива» в течение сезона сформировалась задолженность, то к началу отопительного сезона она погашается). Ведется постоянная работа по заключению договоров на вывоз мус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25.11.2010  в  ДЖКХ  прошли  перерегистрацию  81 ООС, состоящих из 1415 строений,  в которых проживают 397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14 бывших ведомственных «балочных массивов», 390 строений, в них проживают 1054 человека, из них имеют  приписку более 5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часть строений в настоящее время – это самовольно построенные балки.</w:t>
      </w:r>
      <w:r>
        <w:rPr>
          <w:sz w:val="28"/>
        </w:rPr>
        <w:tab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</w:rPr>
        <w:tab/>
        <w:t>В целях подготовки к отопительному периоду  за счет собственных средств ООС  выполняются  следующие мероприят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наладка и ремонт инженерных систем и оборудования (задвижек, вентилей)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промывка сетей и систем теплопотребления, согласно утвержденного и согласованного с ЮТТС г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латежи  населения  имею  существенное  значение  для подготовки к ОЗП  предприятий и организаций жилищно-коммунального компл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за жилищно-коммунальные услуги по состоянию на 01.04.2011 года с учётом начислений за март месяц составляет 497,2 млн. руб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кущая задолженность населения по данным ОАО  «РКЦ ЖКХ по г.Нефтеюганску» составляет 219,2 млн.руб., или 44% от общей суммы задолженности. Задолженность населения за коммунальные ресурсы составляет 145,4 млн. руб., из неё задолженность за услуги теплоснабжения 100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сроченная задолженность населения по данным ОАО «РКЦ ЖКХ» составляет 115,2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задолженность УК, ТСЖ, ООС за коммунальные услуги перед ресурсоснабжающими организациями по состоянию на 1 апреля 2011 года без начислений за март месяц составляет 47,4 млн. руб., в том числе задолженность за услуги теплоснабжения 36,8 млн. руб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56"/>
        <w:gridCol w:w="1313"/>
        <w:gridCol w:w="1196"/>
        <w:gridCol w:w="1336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ВК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ЮТТС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КС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 ВСЕГО, в том числ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ЖЭУ 7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бирский д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орская сервисная компания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анскСевер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бСпецСтрой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ый город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Югражилкомплекс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аш дом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ест-Хауз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ВСЕГО, в том числе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Сибирь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Соседи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20.05.2011 года просроченная задолженность ОАО «Югансктранстеплосервис» за газ отсутствует. За апрель месяц задолженность за газ составляет 31,9 млн. руб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32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06-27T04:11:00Z</dcterms:modified>
  <cp:revision>6</cp:revision>
  <dc:subject/>
  <dc:title>                                                                             ПРОЕКТ</dc:title>
</cp:coreProperties>
</file>