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1 год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б отдельных вопросах организации и осуществления  бюджетного процесса в городе Нефтеюганске, утверждённым решением Думы города от 30.05.2011    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заслушав решение комиссии по бюджету и местным налогам, Дума города 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Нефтеюганска от 22.12.2010 № 8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1 год»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города на 201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5 349 589 180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6 749 572 64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города в сумме  1 399 983 46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2 года в объёме 95 334 000 рублей, в том числе предельный размер обязательств по муниципальным гарантиям города в объёме 20 334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расходов на обслуживание муниципального долга города в размере 2 875 000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риложение 1 «Распределение доходов бюджета  города Нефтеюганска на 2011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2 «Источники финансирования дефицита бюджета города Нефтеюганска на 2011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7 «Межбюджетные трансферты бюджета города Нефтеюганска на 2011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Приложение 8 «Распределение бюджетных ассигнований по разделам, подразделам  классификации расходов бюджета  города Нефтеюганска на 2011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а в ведомственной структуре расходов                    на 2011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Приложение 10 «Перечень целевых программ муниципального образования город Нефтеюганск на 2011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11 «Программа муниципальных заимствований города Нефтеюганска на 2011 год» 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12 «Программа муниципальных гарантий муниципального образования города Нефтеюганска на 2011 год» изложить в новой редакции согласно приложению 8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Опубликовать настоящее решение в газете «Здравствуйте, нефтеюганцы!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2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4 - </w:t>
      </w:r>
      <w:r>
        <w:rPr>
          <w:lang w:val="en-US"/>
        </w:rPr>
        <w:t>V</w:t>
      </w:r>
    </w:p>
    <w:p>
      <w:pPr>
        <w:pStyle w:val="TextBody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2"/>
    <w:basedOn w:val="Normal"/>
    <w:qFormat/>
    <w:pPr/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30:00Z</dcterms:created>
  <dc:creator>GarkovAS</dc:creator>
  <dc:description/>
  <cp:keywords/>
  <dc:language>en-US</dc:language>
  <cp:lastModifiedBy>duma</cp:lastModifiedBy>
  <cp:lastPrinted>2011-05-26T11:29:00Z</cp:lastPrinted>
  <dcterms:modified xsi:type="dcterms:W3CDTF">2011-06-27T04:04:00Z</dcterms:modified>
  <cp:revision>37</cp:revision>
  <dc:subject/>
  <dc:title> </dc:title>
</cp:coreProperties>
</file>