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комитете по здравоохранению 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06.10.2003 </w:t>
        <w:br/>
        <w:t xml:space="preserve">№ 131-ФЗ «Об общих принципах организации местного самоуправления в Российской Федерации», в целях приведения отдельных решений Думы города  в соответствие с Уставом города Нефтеюганска, заслушав решение комиссии по социальным вопросам, Дума города решила: 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ab/>
        <w:t>1.Утвердить Положение о комитете по здравоохранению администрации города Нефтеюганска согласно приложению.</w:t>
      </w:r>
    </w:p>
    <w:p>
      <w:pPr>
        <w:pStyle w:val="22"/>
        <w:jc w:val="both"/>
        <w:rPr/>
      </w:pPr>
      <w:r>
        <w:rPr>
          <w:szCs w:val="28"/>
        </w:rPr>
        <w:tab/>
        <w:t>2. Признать утратившими силу:</w:t>
      </w:r>
    </w:p>
    <w:p>
      <w:pPr>
        <w:pStyle w:val="22"/>
        <w:jc w:val="both"/>
        <w:rPr/>
      </w:pPr>
      <w:r>
        <w:rPr>
          <w:szCs w:val="28"/>
        </w:rPr>
        <w:tab/>
        <w:t>2.1.Решение Думы города Нефтеюганска от 30.01.2008 № 345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б утверждении Положения о комитете по здравоохранению администрации города Нефтеюганска».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ab/>
        <w:t>2.2.Решение Думы города Нефтеюганска от 30.11.2010 № 86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внесении изменений в Положение о комитете по здравоохранению администрации города Нефтеюганска».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ab/>
        <w:t>3. Опубликовать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 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0 - </w:t>
      </w:r>
      <w:r>
        <w:rPr>
          <w:lang w:val="en-US"/>
        </w:rPr>
        <w:t>V</w:t>
      </w:r>
    </w:p>
    <w:p>
      <w:pPr>
        <w:pStyle w:val="3"/>
        <w:ind w:firstLine="42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от 23.06.2011  </w:t>
      </w:r>
      <w:r>
        <w:rPr/>
        <w:t xml:space="preserve">№ 60 - </w:t>
      </w:r>
      <w:r>
        <w:rPr>
          <w:lang w:val="en-US"/>
        </w:rPr>
        <w:t>V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тете по здравоохра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Комитет по здравоохранению администрации города Нефтеюганска (далее - Комитет) является структурным подразделением администрации города Нефтеюганска, осуществляющим в пределах своей компетенции меры по реализации единой политики в вопросах охраны здоровья населения на территории города Нефтеюга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Комитет создан на основании распоряжения главы администрации               от 30.05.1997 года № 267б «Об организации городского комитета по здравоохранению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В</w:t>
      </w:r>
      <w:r>
        <w:rPr>
          <w:sz w:val="28"/>
          <w:szCs w:val="28"/>
        </w:rPr>
        <w:t xml:space="preserve"> своей деятельности Комитет руководствуется законодательством Российской Федерации, приказами и распоряжениями Министерства здравоохранения и социального развития Российской Федерации, законодательством  Ханты-Мансийского автономного округа - Югры, </w:t>
      </w:r>
      <w:r>
        <w:rPr>
          <w:color w:val="000000"/>
          <w:sz w:val="28"/>
          <w:szCs w:val="28"/>
        </w:rPr>
        <w:t xml:space="preserve">приказами Департамента здравоохранения Ханты-Мансийского автономного округа - Югры, </w:t>
      </w:r>
      <w:r>
        <w:rPr>
          <w:sz w:val="28"/>
          <w:szCs w:val="28"/>
        </w:rPr>
        <w:t>Уставом города Нефтеюганска, муниципальными  нормативными правовыми актам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самостоятелен в принятии решений по вопросам, отнесённым к его компетен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Комитет финансируется за счёт средств мест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Комитет осуществляет функции и полномочия учредителя подведомственных учреждений здравоохранения в порядке, установленном администрацией города Нефтеюганс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Комитет является главным распорядителем бюджетных средств, имеющим право распределять бюджетные средства по подведомственным  учреждениям здравоохран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Комитет является юридическим лицом с момента его государственной регистрации в порядке, установленном законодательством Российской Федерации, имеет закреплённое за ним на праве оперативного управления обособленное иму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8.Комитет имеет самостоятельный баланс и смету, лицевые счета, печать со своим  наименованием и реквизитам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Полное наименование Комитета: Комитет по здравоохранению администрации города Нефтеюганска. Сокращенное наименование: Комитет по здравоох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0.</w:t>
      </w:r>
      <w:r>
        <w:rPr>
          <w:sz w:val="28"/>
          <w:szCs w:val="28"/>
        </w:rPr>
        <w:t>Местонахождение Комитета и почтовый адрес: 628309, Российская Федерация, Ханты-Мансийский автономный округ - Югра, город Нефтеюганск, микрорайон 3, дом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Cs/>
          <w:color w:val="000000"/>
          <w:sz w:val="28"/>
          <w:szCs w:val="28"/>
        </w:rPr>
        <w:t>2. Задачи Комитета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ми задачами Комитет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Осуществление в пределах своей компетенции мер по реализации единой политики в области здравоохранения на территории города, обеспечение гарантированности и доступности медицинской помощи населению в объёме не ниже установленного законодательством Российской Федерации и Ханты-Мансийского автономного округа-Юг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Организация обеспечения медицинской помощью населения города в соответствии с выделенными на эти цели финансовыми средствами, а также контроль над соблюдением стандартов качества предоставляемой населению медицинской помощи и уровнем её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Взаимодействие и координация работы с городскими организациями, учреждениями и службами, профсоюзными, общественными и религиозными объединениями, другими организациями и ведомствами по выполнению мероприятий, обеспечивающих охрану здоровья населения, и другим вопросам, относящихся к компетенции Комит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Содействие укомплектованию подведомственных учреждений здравоохранения квалифицированными кадр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Осуществление и координация мобилизационных задач и вопросов гражданской обороны в сфере здравоох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Совершенствование организации медицинской помощи, повышение эффективности использования ресурсов здравоохранения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7.Создание необходимых условий для удовлетворения потребности населения города и лечебно-профилактических учреждений в лекарственных и иных средствах, изделиях медицинского назначения, иммунобиологических препаратах, дезинфекционных средствах и медицинской техни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Организация исследования состояния здоровья населения города, представление аналитической и статистической информации в Департамент здравоохранения Ханты-Мансийского автономного округа – Югры и администрацию города Нефтеюганска, в установлен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Функции и полномочия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Организация и обеспечение доступности населению города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 и скорой медицинской помощ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Проведение анализа состояния здоровья населения в городе и разработка мер по его улуч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Участие в решении вопросов медико-социальной помощи семье, матери и ребён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Осуществление в пределах своей компетенции мер по реализации единой политики в области обязательного медицинского страхования в соответствии с законодательством Российской Федерации и Ханты-Мансийского автономного округа – Югр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Подготовка проектов </w:t>
      </w:r>
      <w:r>
        <w:rPr>
          <w:sz w:val="28"/>
          <w:szCs w:val="28"/>
        </w:rPr>
        <w:t xml:space="preserve">долгосрочных </w:t>
      </w:r>
      <w:r>
        <w:rPr>
          <w:color w:val="000000"/>
          <w:sz w:val="28"/>
          <w:szCs w:val="28"/>
        </w:rPr>
        <w:t>целевых программ по развитию здравоохранения, профилактике заболеваний, оказанию медицинской помощи, охране здоровья детей и женщин, обеспечению подведомственных учреждений здравоохранения лекарственными средствами и иными средствами, изделиями медицинского назнач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Организация развития подведомственных учреждений здравоохранения, определение характера и объёма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</w:t>
      </w:r>
      <w:r>
        <w:rPr>
          <w:color w:val="000000"/>
          <w:sz w:val="28"/>
          <w:szCs w:val="28"/>
        </w:rPr>
        <w:t>Осуществление контроля над выполнением решений, программ, нормативных правовых актов в сфере здравоохранения на территории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8.Участие в контроле над осуществлением непрерывности лечебно - диагностического процесса, а также обеспечение разделения функций и взаимодействия на этапах оказания медицинской помощи между различными медицинскими организаци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9.Контроль над организацией обеспечения подведомственных учреждений здравоохранения лекарственными и иными средствами, изделиями медицинского назначения, иммунобиологическими препаратами и дезинфекционными средствами, а также донорской кровью и её компонен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Регулярное</w:t>
      </w:r>
      <w:r>
        <w:rPr>
          <w:color w:val="000000"/>
          <w:sz w:val="28"/>
          <w:szCs w:val="28"/>
        </w:rPr>
        <w:t xml:space="preserve"> информирование населения города, в том числе через средства массовой информации, о распространённости социально-значимых заболеваний и заболеваний, представляющих опасность для окружающ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11.Контроль над организацией гигиенического обучения и воспитания населения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Контроль над созданием и расходованием в установленном порядке запасов медицинского имущества, лекарственных, дезинфекционных средств, медицинских иммунобиологических препаратов и технических средств для ликвидации медицинских последствий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Координация работ по оказанию экстренной медицинской помощи и лечению пострадавшего населения, его эвакуации из зон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Участие в разработке проектов нормативных правовых актов и методических документов по вопросам мобилизационной подготовки, гражданской обороны и службы медицины катастро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Определение в установленном порядке мобилизационных заданий подведомственным учреждениям здравоохра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6.Представление в установленном порядке предложений для формирования проекта решения Думы города о бюджете в части финансирования программ развития здравоохранения в городе Нефтеюганс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7.Осуществление полномочий по согласованию муниципального заказа в отношении подведомственных учреждений здравоохранения в соответствии с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8.Утверждение бюджетных смет и смет доходов и расходов подведомственных учреждений здравоох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9.Подготовка, утверждение и представление в финансовый орган администрации города, а также органы государственной власти ежегодных статистических и бухгалтерских отчётов об итогах деятельности подведомственных </w:t>
      </w:r>
      <w:r>
        <w:rPr>
          <w:sz w:val="28"/>
          <w:szCs w:val="28"/>
        </w:rPr>
        <w:t xml:space="preserve">муниципальных учреждений здравоохранения. </w:t>
      </w:r>
      <w:r>
        <w:rPr>
          <w:color w:val="000000"/>
          <w:sz w:val="28"/>
          <w:szCs w:val="28"/>
        </w:rPr>
        <w:t>Осуществление контроля над достоверностью статистической и бухгалтерской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0.Согласование в установленном порядке и в пределах своей компетенции необходимости строительства объектов здравоохранения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1.Организация работ по подготовке к лицензированию и аккредитации подведомственных учреждений здравоохранения на территории города Нефтеюга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2.Контроль над организацией работы по осуществлению противопожарных мероприятий и мероприятий по охране труда в подведомственных учреждениях здравоохран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3.Организация взаимодействия муниципальных учреждений здравоохранения, предприятий фармации, фонда обязательного медицинского страхования, фонда социального страхования, страховых медицинских компаний, в том числе по развитию информационны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4.Представление интересов по вопросам, находящимся в ведении комитета, в судебных органах, иных государственных органах, органах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5.Внесение в установленном порядке в администрацию города Нефтеюганска предложений, а также самостоятельное создание комиссий по вопросам охраны здоровья, </w:t>
      </w:r>
      <w:r>
        <w:rPr>
          <w:sz w:val="28"/>
          <w:szCs w:val="28"/>
        </w:rPr>
        <w:t>охраны интересов льготных категорий населения, детей и женщин, утверждение их состава и положения о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6.Формирование состава главных внешта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ециалистов (врачей) Комитета по здравоохран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7.Получение от учреждений, организаций и предприятий информации, документов и материалов, необходимых для осуществления задач и функций Комитета, передача информации в установленном порядке указанным хозяйствующим субъек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8.Беспрепятственное посещение с целью проверки подведомственных учреждений здравоохранения, оформление соответствующих документов по результатам провер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9.Направление  соответствующих  документов о нарушениях законодательства Российской Федерации и Ханты-Мансийского автономного округа - Югры в области здравоохранения, в прокуратуру, органы внутренних дел, судебные органы,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0.Внесение предложений об ограничении, приостановлении, прекращении хозяйственной и иной деятельности действующих на территории города объектов или хозяйствующих субъектов, вредно воздействующих на здоровье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1.</w:t>
      </w:r>
      <w:r>
        <w:rPr>
          <w:sz w:val="28"/>
          <w:szCs w:val="28"/>
        </w:rPr>
        <w:t>Подготовка (согласование) проектов муниципальных правовых актов о создании, реорганизации, изменении типа, ликвидации подведомственных муниципальных учреждений, об утверждении, внесении изменений в учредительные документы подведомственных муниципальных учреждений.</w:t>
      </w:r>
    </w:p>
    <w:p>
      <w:pPr>
        <w:pStyle w:val="31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32.Заслушивание отчётов руководителей подведомственных учреждений здравоохранения по вопросам охраны здоровья на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33.Организация и участие в конференциях, совещаниях, выставках и других мероприятиях по вопросам охраны здоровь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4.Осуществление иных функций в области здравоохранения в соответствии с действующими нормативно-правовыми актами Российской Федерации, Ханты-Мансийского автономного округа – Югры, муниципального образования город Нефтеюганск, уставами подведомственных учреждений здравоохранения.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. Руководство Комитетом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1.Комитет возглавляет председатель, назначаемый на должность и освобождаемый от должности главой администрации города Нефтеюганск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2.Председатель Комитета осуществляет руководство на основе единоначалия и несёт персональную ответственность за выполнение возложенных на комитет задач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3.Председатель Комитета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руководит деятельностью Комитета, координирует деятельность органов управления учреждений и организаций системы здравоохранения города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определяет финансовую, кадровую и текущую политику Комитета во исполнение задач и функций Ком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заключает и расторгает трудовые договоры в соответствии с трудовым законодательством Российской Федерации с работниками Комитета, принимает решения по вопросам поощрения, наложения дисциплинарных взысканий, направления в командировки, предоставления отпусков и другим вопросам служебных и трудовых отношений с работниками Комит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представляет без доверенности интересы Комитета в отношениях с органами государственной власти, органами местного самоуправления, хозяйствующими субъектами всех форм собственности, в судах, в других случаях в пределах компетенции Комит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в пределах компетенции Комитета издает приказы, утверждает положения, инструкции; даёт указания, поручения на основе и во исполнение законодательства Российской Федерации и Ханты-Мансийского автономного округа – Югры,  муниципальных нормативных правовых актов, организует контроль за их исполн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казы председателя Комитета, принятые в пределах полномочий, в порядке методического руководства в сфере здравоохранения доводятся до подведомственных учреждений здравоохранения и предприятий фармации, а также организаций, учреждений, предприятий и объединений независимо от формы собственности и организационно-правовых фор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4.Председатель Комитета организует в рабочие дни приём письменных и устных обращений граждан. Обеспечивает регистрацию и учёт принятых по ним решений, организует контроль за их исполнением, ведёт личный прием, в том числе через заместителя председателя Комитета, в установленные и доведённые до сведения граждан дни и час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5.Председатель Комитета имеет заместителя, назначаемого и освобождаемого им от должности по согласованию с заместителем главы администрации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казания заместителя председателя и начальников отделов обязательны для сотрудников согласно подчинё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6.На время отсутствия председателя его полномочия возлагаются на заместителя в установленном порядке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ветственность Комитет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1.Комитет, а также должностные лица Комитета несут ответственность з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елевое использование выделенных в распоряжение бюджетных средст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достоверность и своевременное представление установленной отчётности и другой информации, связанной с исполнением бюдж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своевременное составление и предоставление бюджетной росписи и лимитов бюджетных обязательств по подведомственным учреждениям здравоохран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утверждение бюджетных смет и смет доходов и расходов по приносящей доход деятельности подведомственных учреждений здравоохранения и контроль за исполнением соответствующих сме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ответствие финансового обеспечения объёму муниципального задания;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соответствие бюджетной росписи показателям, утверждённым законом (решением) о бюджет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ффективное использование бюджетных средст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2.За искажение отчётности, несвоевременное, некачественное исполнение документов руководители и должностные лица Комитета несут 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3.Комитет обеспечивает сохранность документов (управленческих, финансово-экономических, хозяйственных и иных) и передачу в установленном порядке и номенклатуре в архив города.</w:t>
      </w:r>
    </w:p>
    <w:p>
      <w:pPr>
        <w:pStyle w:val="211"/>
        <w:rPr>
          <w:szCs w:val="28"/>
        </w:rPr>
      </w:pPr>
      <w:r>
        <w:rPr>
          <w:color w:val="000000"/>
          <w:szCs w:val="28"/>
        </w:rPr>
        <w:tab/>
        <w:t xml:space="preserve">5.4.Работники Комитета обязаны соблюдать тайну служебной, конфиденциальной и иной закрытой информации, </w:t>
      </w:r>
      <w:r>
        <w:rPr>
          <w:szCs w:val="28"/>
        </w:rPr>
        <w:t>ставшей им известной при исполнении должностных обязанност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5.Должностные лица Комитета несут ответственность за соблюдение   законодательства Российской Федерации, Ханты-Мансийского автономного округа - Югры, муниципальных  нормативных правовых актов в пределах их компетенции и должностных полномоч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6.Комитет не несёт ответственности по обязательствам подведомственных учреждений здравоохран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7.Председатель Комитета и главный бухгалтер Комитета несут персональную ответственность в соответствии с законодательством Российской Федерации за соблюдение порядка ведения и достоверности учёта и отчётности, организацию оформления и хранения финансовых докум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8.Комитет несёт ответственность за полноту и качество воинского учёта, осуществляет бронирование граждан, пребывающих в запасе, подлежащих призыву на военную службу из числа работающих в Комите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екращение деятель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1.Изменения и дополнения в настоящее Положение утверждаются решением Думы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2.</w:t>
      </w:r>
      <w:r>
        <w:rPr>
          <w:sz w:val="28"/>
          <w:szCs w:val="28"/>
        </w:rPr>
        <w:t>Деятельность Комитета может быть прекращена в соответствии с законодательством Российской Федерации по решению Думы гор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3.В случае прекращения деятельности Комитета настоящее Положение утрачивает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4.При ликвидации или реорганизации работникам предоставляются гарантии в соответствии с законодательством </w:t>
      </w:r>
      <w:r>
        <w:rPr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5.В случае ликвидации Комитета средства, оставшиеся после расчётов с дебиторами и кредиторами, передаются в муниципальную казну, а документация - в установленном порядке в архив гор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/>
    <w:rPr>
      <w:rFonts w:eastAsia="Calibri;Century Gothic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rFonts w:eastAsia="Calibri;Century Gothi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40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06-27T04:02:00Z</dcterms:modified>
  <cp:revision>13</cp:revision>
  <dc:subject/>
  <dc:title> </dc:title>
</cp:coreProperties>
</file>