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jc w:val="right"/>
        <w:rPr/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 изменений в Положение о порядке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изации и проведения публичных слушаний по вопросам регулирования градостроительной деятельности 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в городе Нефтеюганске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 «Об общих принципах организации местного самоуправления в Российской Федерации», Градостроительным кодексом Российской Федерации, 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ложение о порядке организации и проведения публичных слушаний по вопросам регулирования градостроительной деятельности в городе Нефтеюганске, утвержденное решением Думы города Нефтеюганска от 03.04.2009 № 54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В пунктах 1.5, 5.1, 5.4, 6.1, 6.6, 7.1, 7.6, 8.7, 8.8 слова «глава города» заменить словами «глава администрации город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В пунктах 5.6, 6.5, 7.5, 8.5 слова «главе города» заменить словами «главе администрации город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В пункте 5.5 слова «главой города» заменить словами «главой администрации город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В пунктах 8.6, 8.9 слова «главы города» заменить словами «главы администрации город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Пункт 2.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1.Участниками публичных слушаний могут бы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се заинтересованные жители города по проектам генеральных пла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авообладатели земельных участков и (или) объектов капитального строительства, находящихся в границах территории города, в отношении которой осуществлялась подготовка проекта внесения изменений в генеральный пл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авообладателей земельных участков и (или) объектов капитального строительства, находящихся в границах территории города или её части, в отношении которой осуществлялась подготовка проекта правил землепользования и застройки или проекта внесения изменений в н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раждане, проживающие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ются разрешения, указанные в подпунктах 1.2.4, 1.2.5 настоящего Полож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В пункте 2.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сле слов «в обсуждении проектов» дополнить словами «и вопросов о предоставлении разрешени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сле слов «касающиеся проектов» дополнить словами «и вопросов о предоставлении разрешени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В пункте 5.4 слова «протокола публичных слушаний и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Пункт 6.2 изложить в следующей редакции:</w:t>
      </w:r>
    </w:p>
    <w:p>
      <w:pPr>
        <w:pStyle w:val="ConsPlusNormal"/>
        <w:widowControl/>
        <w:ind w:left="150"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2.В случае подготовки правил землепользования и застройки применительно к части территории города публичные слушания по проекту правил землепользования и застройки проводятся с участием правообладателей земельных участков и (или) объектов капитального строительства, находящихся в границах указанной части территории города.    </w:t>
      </w:r>
    </w:p>
    <w:p>
      <w:pPr>
        <w:pStyle w:val="ConsPlusNormal"/>
        <w:widowControl/>
        <w:ind w:left="150"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Пункт 6.3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Пункт 6.4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6.4.Продолжительность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 проекту правил землепользования и застройки составляет два месяца со дня опубликования такого проект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по проекту внесения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составляет один месяц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Опубликовать настоящее решение в газете «Здравствуйте, нефтеюганцы!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 Решение вступает в силу после его официального опубликования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59 - </w:t>
      </w:r>
      <w:r>
        <w:rPr>
          <w:lang w:val="en-US"/>
        </w:rPr>
        <w:t>V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992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">
    <w:name w:val="S_Обычный Знак"/>
    <w:qFormat/>
    <w:rPr>
      <w:sz w:val="28"/>
      <w:szCs w:val="28"/>
      <w:lang w:val="en-US" w:bidi="ar-SA"/>
    </w:rPr>
  </w:style>
  <w:style w:type="character" w:styleId="S1">
    <w:name w:val="S_Маркированный Знак Знак"/>
    <w:qFormat/>
    <w:rPr>
      <w:rFonts w:eastAsia="Calibri;Century Gothic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2">
    <w:name w:val="S_Маркированный"/>
    <w:basedOn w:val="Style16"/>
    <w:qFormat/>
    <w:pPr>
      <w:numPr>
        <w:ilvl w:val="0"/>
        <w:numId w:val="0"/>
      </w:numPr>
      <w:tabs>
        <w:tab w:val="clear" w:pos="708"/>
        <w:tab w:val="left" w:pos="992" w:leader="none"/>
      </w:tabs>
      <w:suppressAutoHyphens w:val="true"/>
      <w:spacing w:before="0" w:after="0"/>
      <w:ind w:firstLine="709"/>
      <w:contextualSpacing w:val="false"/>
      <w:jc w:val="both"/>
    </w:pPr>
    <w:rPr>
      <w:rFonts w:eastAsia="Calibri;Century Gothic"/>
      <w:sz w:val="28"/>
      <w:szCs w:val="28"/>
      <w:lang w:val="en-US"/>
    </w:rPr>
  </w:style>
  <w:style w:type="paragraph" w:styleId="S3">
    <w:name w:val="S_Обычный"/>
    <w:basedOn w:val="Normal"/>
    <w:qFormat/>
    <w:pPr>
      <w:ind w:firstLine="708"/>
    </w:pPr>
    <w:rPr>
      <w:sz w:val="28"/>
      <w:szCs w:val="28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39:00Z</dcterms:created>
  <dc:creator>GarkovAS</dc:creator>
  <dc:description/>
  <cp:keywords/>
  <dc:language>en-US</dc:language>
  <cp:lastModifiedBy>duma</cp:lastModifiedBy>
  <cp:lastPrinted>2011-06-09T16:44:00Z</cp:lastPrinted>
  <dcterms:modified xsi:type="dcterms:W3CDTF">2011-06-27T04:00:00Z</dcterms:modified>
  <cp:revision>17</cp:revision>
  <dc:subject/>
  <dc:title>ПРОЕКТ</dc:title>
</cp:coreProperties>
</file>