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18"/>
          <w:szCs w:val="18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8"/>
        </w:rPr>
        <w:tab/>
        <w:tab/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 xml:space="preserve">                       </w:t>
        <w:tab/>
        <w:tab/>
        <w:t xml:space="preserve">   </w:t>
      </w:r>
    </w:p>
    <w:p>
      <w:pPr>
        <w:pStyle w:val="Normal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О внесении изменения в Положение о департаменте жилищно-коммунального хозяйства администрации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В соответствии с решением Думы города от 22.12.2010 № 893-IV «О создании казённых учреждений» и в целях приведения решений Думы города в соответствие с законодательством Российской Федерации, муниципальными правовыми актами, </w:t>
      </w:r>
      <w:r>
        <w:rPr/>
        <w:t>заслушав решение комиссии по городскому хозяйству,  Дума города решила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в решение Думы  города от 05.02.2009 № 52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б утверждении Положения о департаменте жилищно-коммунального хозяйства администрации города Нефтеюганска» (с изменениями от 09.03.2011 № 90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изменения, изложив приложение к решению в новой редакции согласно приложению.</w:t>
      </w:r>
    </w:p>
    <w:p>
      <w:pPr>
        <w:pStyle w:val="BodyText2"/>
        <w:ind w:firstLine="720"/>
        <w:jc w:val="both"/>
        <w:rPr/>
      </w:pPr>
      <w:r>
        <w:rPr/>
        <w:t>2.Подпункты 3.5.5-3.5.13 пункта 3.5 раздела 3 приложения к настоящему решению Думы города распространяются на правоотношения, возникшие с 01.01.2011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решение в газете «Здравствуйте, нефтеюганцы!».</w:t>
      </w:r>
    </w:p>
    <w:p>
      <w:pPr>
        <w:pStyle w:val="TextBody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 Решение вступает в силу после  официального опубликова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В.А.Бурчевский</w:t>
      </w:r>
    </w:p>
    <w:p>
      <w:pPr>
        <w:pStyle w:val="BodyText2"/>
        <w:ind w:left="5760" w:firstLine="720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58 - </w:t>
      </w:r>
      <w:r>
        <w:rPr>
          <w:lang w:val="en-US"/>
        </w:rPr>
        <w:t>V</w:t>
      </w:r>
      <w:r>
        <w:br w:type="page"/>
      </w:r>
    </w:p>
    <w:p>
      <w:pPr>
        <w:pStyle w:val="Normal"/>
        <w:ind w:left="5664" w:firstLine="708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BodyText2"/>
        <w:ind w:left="5664" w:firstLine="708"/>
        <w:jc w:val="both"/>
        <w:rPr/>
      </w:pPr>
      <w:r>
        <w:rPr>
          <w:szCs w:val="28"/>
        </w:rPr>
        <w:t xml:space="preserve">от 23.06. 2011 </w:t>
      </w:r>
      <w:r>
        <w:rPr/>
        <w:t xml:space="preserve">№ 58 - </w:t>
      </w:r>
      <w:r>
        <w:rPr>
          <w:lang w:val="en-US"/>
        </w:rPr>
        <w:t>V</w:t>
      </w:r>
    </w:p>
    <w:p>
      <w:pPr>
        <w:pStyle w:val="BodyText2"/>
        <w:ind w:left="5664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епартаменте жилищно-коммунального хозяйств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Департамент жилищно-коммунального хозяйства администрации города Нефтеюганска (далее - Департамент) является структурным подразделением администрации города Нефтеюганс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Департамент в своей деятельности руководствуется Конституцией Российской Федерации, федеральным законодательством, нормативными правовыми актами  Ханты-Мансийского автономного округа–Югры, муниципальными правовыми актами города  Нефтеюганска, настоящим Положение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Департамент  в  своей  работе взаимодействует  с  исполнительными органами государственной  власти  и  местного самоуправления,  организациями всех  правовых  форм    в  сфере  жилищно-коммунального комплекса  муниципального образования  город  Нефтеюганс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На  Департамент  возлагаются  функции  координации  деятельности  организаций  жилищно-коммунального комплекса, предприятий и организаций авиационного, водного и транспортно-дорожного комплекса, предприятий и организаций в сфере охраны окружающей среды на  территории  муниципального образования  город Нефтеюганс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Департамент  является главным  распорядителем  бюджетных  средств,  определенных  ведомственной   классификацией  расходов  бюджета  муниципального образования  город  Нефтеюганс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Департамент обладает правами юридического лица - муниципального казённого учреждения,  имеет  самостоятельный  баланс,  счета  в  банке  (казначействе), печать с изображением герба города Нефтеюганска, другие печати и штампы, фирменные бланки с реквизитами и символикой города Нефтеюганска установленного образца  и  своим  наименова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Полное  наименование: Департамент  жилищно-коммунального хозяйства  администрации  города  Нефтеюганска.  Сокращенное  наименование: Департамент  ЖКХ  администрации 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В  состав  Департамента  входят  отделы,  не  обладающие  правами  юридического  лица,  деятельность  которых  регламентируется    положениями,  утвержденными  директором  Департамента.  В  Департаменте  могут  создаваться  комиссии  по  вопросам,  входящим  в  его  компетенцию.</w:t>
      </w:r>
    </w:p>
    <w:p>
      <w:pPr>
        <w:pStyle w:val="2"/>
        <w:tabs>
          <w:tab w:val="clear" w:pos="708"/>
          <w:tab w:val="left" w:pos="0" w:leader="none"/>
        </w:tabs>
        <w:spacing w:lineRule="atLeast" w:line="0" w:before="0" w:after="0"/>
        <w:ind w:firstLine="720"/>
        <w:jc w:val="both"/>
        <w:rPr/>
      </w:pPr>
      <w:r>
        <w:rPr>
          <w:sz w:val="28"/>
          <w:szCs w:val="28"/>
        </w:rPr>
        <w:t>1.9. Местонахождение  Департамента: улица Строителей, д. 4, г.Нефтеюганск, Ханты  Мансийский     автономный округ – Югры (Тюменская область), 628309</w:t>
      </w:r>
    </w:p>
    <w:p>
      <w:pPr>
        <w:pStyle w:val="2"/>
        <w:tabs>
          <w:tab w:val="clear" w:pos="708"/>
          <w:tab w:val="left" w:pos="0" w:leader="none"/>
        </w:tabs>
        <w:spacing w:lineRule="atLeast" w:line="0" w:before="0" w:after="0"/>
        <w:ind w:firstLine="720"/>
        <w:jc w:val="both"/>
        <w:rPr/>
      </w:pPr>
      <w:r>
        <w:rPr>
          <w:sz w:val="28"/>
          <w:szCs w:val="28"/>
        </w:rPr>
        <w:t>1.10.Депарамент в установленном администрацией города порядке осуществляет функции и полномочия учредителя муниципальных учреждений в отношении подведомственных муниципальных учреждений.</w:t>
      </w:r>
    </w:p>
    <w:p>
      <w:pPr>
        <w:pStyle w:val="2"/>
        <w:tabs>
          <w:tab w:val="clear" w:pos="708"/>
          <w:tab w:val="left" w:pos="0" w:leader="none"/>
        </w:tabs>
        <w:spacing w:lineRule="atLeast" w:line="0" w:before="0" w:after="0"/>
        <w:ind w:firstLine="720"/>
        <w:jc w:val="both"/>
        <w:rPr/>
      </w:pPr>
      <w:r>
        <w:rPr>
          <w:sz w:val="28"/>
          <w:szCs w:val="28"/>
        </w:rPr>
        <w:t>1.11.Департамент осуществляет полномочия  органов местного самоуправления в области  регулирования тарифов и надбавок организаций коммунального комплекса (далее - орган регулирования муниципального образования).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2. Задачи  Департамента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 задачами  Департамента  являются: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2.1.Участие  в  регулировании  деятельности  жилищно-коммунального комплекса  для  обеспечения  его  устойчивого  развития  и  надежного функционирования  на  территории  муниципального образования  город Нефтеюганск.</w:t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8"/>
          <w:szCs w:val="28"/>
        </w:rPr>
        <w:t>2.2.Обеспечение  результативности,  адресности  и целевого  характера  использования  бюджетных  средств  в  соответствии с утвержденными  ему  бюджетными  ассигнованиями  и  лимитами  бюджетных  обязатель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Участие в реализации приоритетного национального проекта «Доступное и комфортное жилье -  гражданам Росс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Реализация федеральных и окружных жилищных программ в пределах своих полномоч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5.Реализация  норм  Жилищного кодекса  РФ   в  области  жилищных  отношений  и управлении  многоквартирными домами   по  вопросам,  включенным  в  сферу  деятельности Департамент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Разработка  и контроль исполнения  программы  комплексного  развития  систем  коммунальной  инфраструктуры  в  части  своих  полномоч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Осуществление  полномочий  в  решении  вопросов  местного значения   в пределах  компетенции  Департ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Участие  в  пределах  своих  полномочий в  решении  вопросов  обеспечения  прав и законных  интересов граждан в  пределах  полномочий  Департ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Реализация положений федерального и окружного законодательства,  нормативных  правовых  актов  муниципального образования  город Нефтеюганск  по  вопросам, включенным  в  сферу  деятельности  Департамента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.10.Реализация на территории города окружных программ в сфере развития сети автомобильных дорог Ханты-Мансийского автономного округа – Югры и федеральных целевых программ в сфере повышения  безопасности дорожного дви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1.Осуществление деятельности, направленной на выявление и предотвращение нарушения законодательства в области природопользования и охраны окружающей среды в пределах своих полномочий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.12. Участие в разработке и контроль исполнения целевых программ, направленных на оздоровление экологической обстановки на территории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Осуществление полномочий в области энергосбережения и повышения энергетической эффекти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Функции Департ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в соответствии с возложенными на него задачами осуществляет  следующие  фун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В  сфере  финансовой  деятель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1.Формирует  перечень подведомственных ему  распорядителей  и получателей бюдже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2.Ведет  реестр расходных обязательств, подлежащих исполнению в пределах  утвержденных  ему  лимитов бюджетных  обязательств и бюджетных  ассигн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3.Осуществляет планирование соответствующих расходов  бюджета, составляет обоснования бюджетных ассигн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4.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бюджетных средств и исполняет соответствующую часть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5.Вносит предложения по формированию и изменению лимитов бюджетных обязательств, по формированию и изменению сводной бюджетной роспис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6.Определяет порядок утверждения бюджетных смет подведомственных бюджет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7. Формирует  муниципальные  зад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8.Обеспечивает контроль за соблюдением получателями субвенций, межбюджетных субсидий и иных субсидий  условий, установленных при их предоставле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9. Организует и осуществляет ведомственный финансовый контроль в сфере свое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10.Формирует бюджетную отчетность главного распорядителя бюдже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В области регулирования тарифов и надбавок организаций коммунального комплекс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1.Разрабатывает систему критериев, используемых для определения доступности для потребителей товаров и услуг организаций коммунального комплекса, которая утверждается постановлением администрации города. Производит оценку доступности для потребителей товаров и услуг организаций коммунального комплек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2.Принимает  участие  в  разработке   технических заданий по разработке инвестиционных программ организаций коммунального комплекса по развитию систем коммунальной инфраструк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3.Рассматривает проекты инвестиционных программ организаций коммунального комплекса по развитию систем коммунальной инфраструктуры и подготавливает предложения по установлению надбавок к тарифам для потребителей. Выносит на рассмотрение Думы города предложения о размерах надбавок для потребителей, предложения по частичному финансированию потребностей организаций коммунального комплекса на реализацию инвестиционной программы за счёт средств бюджета муниципального образования город Нефтеюганс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4.Подготавливает предложения и проекты муниципальных правовых актов по установлению надбавок к тарифам на товары и услуги организаций коммунального комплекса в соответствии с предельным индексом, установленным органом регулирования Ханты-Мансийского автономного округа для муниципального образования город Нефтеюганск, тарифов на подключение к системам коммунальной инфраструктуры, тарифов организаций коммунального комплекса на подключение (далее – тарифы на подключ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5.Участвует в разработке проектов договоров, заключаемых в целях развития систем коммунальной инфраструк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6.Осуществляют мониторинг выполнения  инвестиционн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7.Подготавливает материалы для опубликования информации о тарифах на подключение, надбавок к тарифам для потребителей, надбавок к тарифам на товары и услуги организаций коммунального комплекса (далее – надбавки к тарифам), об инвестиционных программах организаций коммунального комплекса, а также о результатах мониторинга выполнения эти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8.Запрашивает информацию у организаций коммунального комплекса, предусмотренную Федеральным законом от 30.12.2004  № 210-ФЗ «Об основах регулирования тарифов организаций коммунального комплекса» (далее Федеральный закон № 210-ФЗ) и  нормативными правовыми актами Российской Федерации, в том числе информацию по вопросам применения тарифов на подключение, надбавок к тарифам, регулируемых в соответствии с Федеральным законом № 210-ФЗ, в формате, определяемом органом регулирования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9.В порядке осуществления полномочий в области регулирования цен (тарифов) в сфере теплоснабжения готовит предложения для обращения в орган исполнительной  власти субъекта Российской Федерации в области регулирования цен (тарифов) с предложением о принятии решения об отмене регулирования тарифов на тепловую энергию (мощнос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В  сфере  жилищных  отношений  и  управления  многоквартирными  дом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.Организует  и проводит  открытые  конкурсы  по  отбору  управляющих  организаций  для  управления многоквартирными домами  на  территории  муниципального  образования    город  Нефтеюганс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2.Создает  условия  для управления  многоквартирными дом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3.Представляет интересы администрации города на общих собраниях собственников жилых помещений в многоквартирном доме на основании довер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4.Ведет  учет  граждан,  имеющих  право  на  улучшение жилищных  условий  и  переселение  в  соответствии с действующим 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5.Осуществляет предоставление  жилых  помещений  муниципального жилищного фонда на  условиях  договора  социального найма,  договора  найма  специализированного  жилого помещения,  договора коммерческого най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6.Выдает  разрешение  на  обмен  муниципальных  жилых  помещ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7.Подготавливает документы по безвозмездной передаче жилых помещений муниципального жилищного фонда в собственность граждан и принятию приватизированных жилых помещений в собственность муниципального образования город Нефтеюганс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8.Подготавливает  и выносит пакет документов на рассмотрение межведомственной комиссией по оценке жилых помещений муниципального жилищного фонда города Нефтеюганска для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9.Ведёт реестр жилых домов, в которых расположены жилые помещения, признанные в установленном порядке непригодными для проживания на основании заключений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. Формирует список непригодных для проживания жилых домов, подлежащих сносу в предстоящем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0.Организует работу комиссии по согласованию переустройства и (или) перепланировки жилых  и не жилых помещений на территории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1.Организует снос жилых строений, осуществляет проверку санитарного состояния территории после сноса стро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2.Ведет учет органов общественной самодеятельности, создаваемых в частном секторе, в том числе «балочных  массив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3.Осуществляет  контроль за  использованием и сохранностью  муниципального жилищного фонда, соответствием жилых  помещений установленным  санитарным и техническим  нормам и правилам.</w:t>
      </w:r>
    </w:p>
    <w:p>
      <w:pPr>
        <w:pStyle w:val="Msonormalcxspmiddle"/>
        <w:spacing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3.14. Осуществляет учёт помещений муниципального жилищного фонда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3.3.15.Ведёт учёт граждан, состоящих  в списках очередности на получение субсидий за счёт субвенций из федерального бюджета отдельным категориям граждан на территории ХМАО – Югры для приобретения жилых помещений в собственность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3.16.Осуществляет применение комплекса мер, предусмотренных законодательством к собственникам жилых помещений, допускающим использование жилого помещения не по назначению, нарушение прав и законных интересов соседей, бесхозяйственное обращение с жилым помещением, приводящим к его разрушению: осуществляет проверки по обращениям граждан, обращается в органы, уполномоченные на применение мер административной ответственности, предупреждает о необходимости устранить нарушение, в случае необходимости назначает соразмерный срок для ремонта жилого помещения, проверяет выполнение предупреждений, для последующего принятия решения о передаче материалов  в суд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3.17.Организует работу комиссии по переводу жилых помещений в нежилые и нежилых помещений в жилые помещения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3.3.18.Определяет порядок получения документа, подтверждающего принятие решения о согласовании переустройства и (или) перепланировки жилого помещения в соответствии с условиями и порядком переустройства и (или) перепланировки жилых помещений. 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3.19.Формирует и выносит на рассмотрение комиссии по контролю за деятельностью муниципальных унитарных предприятий, муниципальных учреждений и хозяйственных обществ со 100 % долей муниципальной собственности в уставном капитале  список очерёдности капитального и текущего ремонта жилых помещений муниципального жилищного фонда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20.Организует проведение капитального и текущего ремонта жилых помещений муниципального жилищного фонда.</w:t>
      </w:r>
    </w:p>
    <w:p>
      <w:pPr>
        <w:pStyle w:val="Msonormalcxspmiddl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21.Осуществляет расчёт размера платы за пользование жилым помещением (платы за наём),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для собственников жилых помещений, которые не приняли решение о выборе способа управления многоквартирным домом или его не реализовали.</w:t>
      </w:r>
    </w:p>
    <w:p>
      <w:pPr>
        <w:pStyle w:val="Style19"/>
        <w:spacing w:lineRule="atLeast" w:line="0"/>
        <w:ind w:left="0" w:firstLine="720"/>
        <w:rPr/>
      </w:pPr>
      <w:r>
        <w:rPr>
          <w:b/>
          <w:sz w:val="28"/>
          <w:szCs w:val="28"/>
        </w:rPr>
        <w:t>3.3.22.</w:t>
      </w:r>
      <w:r>
        <w:rPr>
          <w:b/>
          <w:color w:val="000000"/>
          <w:sz w:val="28"/>
          <w:szCs w:val="28"/>
        </w:rPr>
        <w:t xml:space="preserve"> Принятие решения о признании либо об отказе в признании заявителя участником подпрограммы 1 «Обеспечение жильём граждан, выезжающих из Ханты-Мансийского автономного округа – Югры в субъекты Российской Федерации, не относящиес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 районам Крайнего Севера и приравненных к ним местностям». 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В сфере  благоустройства территории  города: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3.4.1.Осуществляет контроль за санитарным состоянием и производством работ по содержанию  территории 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2.Осуществляет контроль организации сбора,  вывоза  и  захоронения  отх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3.Осуществляет  организацию  освещения  улиц и  установку указателей  с названиями улиц  и номерами дом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4.Осуществляет контроль за содержанием мест захоро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5.Разрабатывает  программы  благоустройства и озеленения  территории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6.Выдает  разрешение   на проведение земляных 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В сфере электро-, тепло-, газо- и водоснабжения, снабжения населения топлив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1.Участвует в  разработке  целевых  программ  по   развитию систем коммунальной инфраструктуры  муниципального образования  город Нефтеюганс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2.Устанавливает сроки начала и окончания отопительного периода для централизованной системы теплоснабжения.</w:t>
      </w:r>
    </w:p>
    <w:p>
      <w:pPr>
        <w:pStyle w:val="Msonormalcxspmiddle"/>
        <w:tabs>
          <w:tab w:val="clear" w:pos="708"/>
          <w:tab w:val="left" w:pos="540" w:leader="none"/>
        </w:tabs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3.5.3.Координация научно-исследовательских, проектных работ по доведению качества питьевой воды и уровня очистки канализационных и ливневых стоков до требований санитарных и природоохранных норм. 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5.4.Согласует проектную документацию при проектировании, строительстве и капитальном ремонте объектов водоснабжения и канализационно – очистных сооружений в пределах своих полномочий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5.5.Организует обеспечение надёжного теплоснабжения потребителей на территории муниципального образования, в том числе принятие мер по организации обеспечения теплоснабжения потребителей в случае ненадлежащего исполнения и (или) неисполнения теплоснабжающими организациями или теплосетевыми организациями своих обязательств, в пределах своих полномочий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5.6.Рассматривает обращения потребителей по вопросам надёжности теплоснабжения в порядке установленном правилами организации теплоснабжения, утверждёнными Правительством Российской Федерации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3.5.7.Выполняет требования, установленные правилами оценки готовности поселений, городских округов к отопительному периоду, и контроль за готовностью теплоснабжающих организаций, теплосетевых организаций, отдельных категорий потребителей к отопительному периоду.  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5.8.Обеспечивает согласование вывода источников тепловой энергии, тепловых сетей в ремонт и из эксплуатации.</w:t>
      </w:r>
    </w:p>
    <w:p>
      <w:pPr>
        <w:pStyle w:val="Msonormalcxspmiddl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5.9.Согласовывает и представляет на утверждение схему теплоснабжения города, в том числе определяет единую теплоснабжающую организацию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3.5.10.Согласовывает инвестиционные программы организаций, осуществляющих регулируемые виды деятельности в сфере теплоснабжения, в порядке, установленном Правительством Российской Федерации.   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5.11.Организует разработку и обеспечивает реализацию муниципальных программ в области энергосбережения и повышения энергетической эффективности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5.12.Организует информационное обеспечение мероприятий по энергосбережению и повышению энергетической эффективности, определённых в качестве обязательных федеральными законами и иными нормативно-правовыми актами Российской Федерации, а также предусмотренных соответствующей муниципальной программой в области энергосбережения и повышения энергетической эффективности.</w:t>
      </w:r>
    </w:p>
    <w:p>
      <w:pPr>
        <w:pStyle w:val="Msonormalcxspmiddl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3.5.13.Координирует мероприятия по энергосбережению и повышению энергетической эффективности и контроль за их проведением муниципальными учреждениями, муниципальными унитарными предприятия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В сфере транспорта и дорожного хозяйства:</w:t>
      </w:r>
    </w:p>
    <w:p>
      <w:pPr>
        <w:pStyle w:val="Msonormalcxspmiddle"/>
        <w:tabs>
          <w:tab w:val="clear" w:pos="708"/>
          <w:tab w:val="left" w:pos="540" w:leader="none"/>
        </w:tabs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3.6.1.Разрабатывает комплекс мероприятий по содержанию автомобильных дорог общего пользования, транспортных инженерных сооружений, технических средств организации дорожного движения в границах города в целях обеспечения безопасности дорожного движения. </w:t>
      </w:r>
    </w:p>
    <w:p>
      <w:pPr>
        <w:pStyle w:val="Msonormalcxspmiddle"/>
        <w:tabs>
          <w:tab w:val="clear" w:pos="708"/>
          <w:tab w:val="left" w:pos="540" w:leader="none"/>
        </w:tabs>
        <w:spacing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3.6.2.Организует контроль качества содержания автомобильных дорог общего пользования, транспортных инженерных сооружений.</w:t>
      </w:r>
    </w:p>
    <w:p>
      <w:pPr>
        <w:pStyle w:val="Msonormalcxspmiddle"/>
        <w:tabs>
          <w:tab w:val="clear" w:pos="708"/>
          <w:tab w:val="left" w:pos="540" w:leader="none"/>
        </w:tabs>
        <w:spacing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6.3.Участвует в разработке маршрутной сети и согласовывает расписания (графики) движения городского пассажирского транспорта общего пользования.</w:t>
      </w:r>
    </w:p>
    <w:p>
      <w:pPr>
        <w:pStyle w:val="Msonormalcxspmiddle"/>
        <w:tabs>
          <w:tab w:val="clear" w:pos="708"/>
          <w:tab w:val="left" w:pos="540" w:leader="none"/>
        </w:tabs>
        <w:spacing w:lineRule="atLeast" w:line="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3.6.4.Организует контроль  качества предоставления транспортных услуг населению на регулярной маршрутной сети общественного пассажирского транспорта.</w:t>
      </w:r>
    </w:p>
    <w:p>
      <w:pPr>
        <w:pStyle w:val="Msonormalcxspmiddle"/>
        <w:tabs>
          <w:tab w:val="clear" w:pos="708"/>
          <w:tab w:val="left" w:pos="540" w:leader="none"/>
        </w:tabs>
        <w:spacing w:lineRule="atLeast" w:line="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3.6.5.Участвует в формировании муниципальных заказов на осуществление транспортного обслуживания населения автомобильным транспортом   общего    пользования на территории  города и осуществление услуг по содержанию и эксплуатации дорог общего пользования, инженерных сооружений, технических средств организации дорожного движения.</w:t>
      </w:r>
    </w:p>
    <w:p>
      <w:pPr>
        <w:pStyle w:val="Msonormalcxspmiddle"/>
        <w:tabs>
          <w:tab w:val="clear" w:pos="708"/>
          <w:tab w:val="left" w:pos="540" w:leader="none"/>
        </w:tabs>
        <w:spacing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6.6.Разрабатывает программы развития улично-дорожной сети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6.7.Подготавливает и согласовывает в рамках своей компетенции технические задания и условия по осуществлению дорожной деятельности и предоставлению транспортных услуг населению организациями и предприятиям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7.В области кадровой политики и развития связей с общественность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7.1.Рассматривает обращения по жилищно-коммунальным вопросам, предложения, заявления, жалобы граждан, юридических лиц в установленном порядке и принимает по ним решения  в   пределах своей компетен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7.2.Взаимодействует со средствами массовой информации, участвует в информационном сопровождении жилищно-коммунальной реформы в муниципальном образовании город Нефтеюганс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7.3.Проводит в соответствии с действующим законодательством Российской Федерации  кадровую политику, вносит предложения по награждению работников жилищно-коммунального комплекса почетными  наградами и званиями Российской Федерации и Ханты-Мансийского автономного округа-Югра, города Нефтеюганска, решает вопросы подготовки, переподготовки и повышения квалификации кад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7.4.Осуществляет иные функции,  полномочия в сфере жилищно-коммунального комплекса, предусмотренные федеральным законодательством, нормативными правовыми актами Ханты-Мансийского автономного округа-Югры и муниципального образования город Нефтеюган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4.Права Департамента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партамент в пределах своей компетенции осуществляет следующие права: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1.Участвует в формировании расходной части бюджета муниципального образования город Нефтеюганск в области мероприятий по финансированию жилищно-коммунального комплекса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2.Привлекает для консультаций, изучения, подготовки и рассмотрения вопросов деятельности и развития жилищно-коммунального комплекса экспертов и высококвалифицированных специалистов (в том числе на конкурсной основ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3.Вносит предложения по управлению муниципальной собственностью в жилищно-коммунальном комплексе муниципального образования город Нефтеюганс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Запрашивает и получает от государственных органов Российской Федерации и Ханты-Мансийского автономного округа-Югры, а так же в установленном порядке от органов местного самоуправления, учреждений, предприятий, организаций всех форм собственности информацию, документы и материалы в целях осуществления задач, функций и полномочий, возложенных на Департамен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Заключает муниципальные контракты в соответствии с утвержденными программами в жилищно-коммунальном комплексе города, в пределах своей компетенции и пра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6.Представляет исполнительный орган муниципального образования город Нефтеюганск на семинарах, конференциях, форумах, заседаниях по вопросам жилищно-коммунального комплекса, проводит совещания, семинары по вопросам, отнесенным к ведению Департ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7.Выступает от имени исполнительного органа муниципального образования город Нефтеюганск по вопросам, находящимся в ведении Департамента, или от своего имени в судебных органах, органах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8.Предлагает кандидатуры на замещение должностей руководителей предприятий  жилищно-коммунального комплекса, находящихся в муниципальной собственности 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9.Вносит предложения главе администрации города о создании, реорганизации, ликвидации структурных подразделений (отделов) Департамен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Управление Департамен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1.Департамент возглавляет директор. Директор назначается и освобождается от должности главой администрации города. Деятельность департамента координирует первый заместитель главы администраци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2. Директор осуществляет руководство деятельностью Департамента на принципах единоначал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3.Директор имеет заместителей, назначает и освобождает их от должности по согласованию с главой администраци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4.Директор Департамен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4.1.Действует от имени Департамента без доверенности во взаимоотношениях с исполнительными органами государственной власти Ханты-Мансийского автономного округа-Югры, органами местного самоуправления, в арбитражных судах и судах общей юрисдикции, правоохранительных органах, с юридическими лицами и граждан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4.2.В пределах полномочий, предоставленных постановлениями и распоряжениями главы города, заключает и расторгает договоры (муниципальные контракты), соглашения, выдает довер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4.3.Осуществляет прием и увольнение работников, заключает трудовые договоры, разрабатывает структуру и штатное расписание аппарата Департамента, утверждает положения о структурных подразделениях (отделах) Департамента, утверждает должностные инструкции работников Департ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4.4.Решает вопросы подготовки и повышения квалификации кадров, улучшения условий труда сотрудников Департ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4.5.В пределах своей компетенции издает приказы, распоряжения и инстру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4.6.Обеспечивает соблюдение финансовой, штатной, трудовой дисциплины, сохранность материальных ценностей и противопожарную безопас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4.7.Применяет меры поощрения и дисциплинарного взыскания к работникам Департ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4.8.Открывает и закрывает расчетные и другие счета, является главным распорядителем бюджетных средств в пределах утвержденных ассигнований, согласно ведомственной структуре расходов бюджета муниципального образования город Нефтеюганс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4.9.Реализует полномочия по владению и пользованию имуществом, закрепленным за Департамен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4.10.Ведет в установленном порядке прием граждан, представителей юридических лиц, предпринимателей, организует и контролирует работу с письмами, заявлениями, обращения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4.11.Осуществляет иные полномочия в соответствии законодательства Российской Федерации, Ханты-Мансийского автономного округа-Югры и  муниципальными правовыми актами для обеспечения деятельности Департамен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4.12.Директор Департамента несет предусмотренную законодательством  Российской Федерации ответственность за неисполнение или ненадлежащее исполнение возложенных на него должностных обязанностей, действия или бездействие, ведущих к нарушению прав и законных интересов граждан.</w:t>
      </w:r>
    </w:p>
    <w:p>
      <w:pPr>
        <w:pStyle w:val="Normal"/>
        <w:spacing w:lineRule="atLeast" w:line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902"/>
        <w:jc w:val="center"/>
        <w:rPr>
          <w:sz w:val="28"/>
          <w:szCs w:val="28"/>
        </w:rPr>
      </w:pPr>
      <w:r>
        <w:rPr>
          <w:sz w:val="28"/>
          <w:szCs w:val="28"/>
        </w:rPr>
        <w:t>6.Имущество Департамента</w:t>
      </w:r>
    </w:p>
    <w:p>
      <w:pPr>
        <w:pStyle w:val="Normal"/>
        <w:spacing w:lineRule="atLeast" w:line="0"/>
        <w:ind w:firstLine="9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6.1. Имущество Департамента состоит из:</w:t>
      </w:r>
    </w:p>
    <w:p>
      <w:pPr>
        <w:pStyle w:val="Normal"/>
        <w:spacing w:lineRule="atLeast" w:line="0"/>
        <w:ind w:firstLine="902"/>
        <w:jc w:val="both"/>
        <w:rPr/>
      </w:pPr>
      <w:r>
        <w:rPr>
          <w:sz w:val="28"/>
          <w:szCs w:val="28"/>
        </w:rPr>
        <w:t>6.1.1. Имущества, закрепленного за Департаментом в установленном порядке.</w:t>
      </w:r>
    </w:p>
    <w:p>
      <w:pPr>
        <w:pStyle w:val="Normal"/>
        <w:spacing w:lineRule="atLeast" w:line="0"/>
        <w:ind w:firstLine="902"/>
        <w:jc w:val="both"/>
        <w:rPr/>
      </w:pPr>
      <w:r>
        <w:rPr>
          <w:sz w:val="28"/>
          <w:szCs w:val="28"/>
        </w:rPr>
        <w:t>6.1.2.Бюджетных ассигнований, выделяемых на содержание Департамента и решений его задач и функций.</w:t>
      </w:r>
    </w:p>
    <w:p>
      <w:pPr>
        <w:pStyle w:val="Normal"/>
        <w:spacing w:lineRule="atLeast" w:line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7.Ответственность Департамент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1.Должностные лица и работники Департамента несут ответственность в соответствии с законодательством Российской Федерации, нормативными правовыми актами Ханты-Мансийского автономного округа-Югры и муниципальными правовыми акта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2.Работники Департамента несут ответственность за преднамеренное искажение отчетности, несвоевременное и некачественное исполнение документов в соответствии с законодательством Российской Федерации, Ханты-Мансийского автономного округа-Югры и  муниципальными правовыми актам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3.Департамент обеспечивает сохранность документов (управленческих, финансово-экономических, хозяйственных и иных) и передачу в установленном порядке и согласно номенклатуре в  городской архи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8.Заключительные полож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1.Внесение изменений и дополнений в положение о Департаменте производится в порядке, соответствующем его принят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Прекращение деятельности или реорганизации Департамента жилищно-коммунального хозяйства администрации  города  Нефтеюганск производится путем принятия соответствующих решений в установленном порядке, в соответствии с законодательством Российской Федерации, Ханты-Мансийского автономного округа-Югры и муниципальными правовыми актами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3.При ликвидации Департамента его имущество передается в муниципальную казну муниципального образования город Нефтеюганск, документация - на хранение в городской архив в установленном порядке.</w:t>
      </w:r>
    </w:p>
    <w:p>
      <w:pPr>
        <w:pStyle w:val="Normal"/>
        <w:ind w:left="6300" w:hanging="0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5:11:00Z</dcterms:created>
  <dc:creator>GarkovAS</dc:creator>
  <dc:description/>
  <cp:keywords/>
  <dc:language>en-US</dc:language>
  <cp:lastModifiedBy>duma</cp:lastModifiedBy>
  <cp:lastPrinted>2010-10-12T10:03:00Z</cp:lastPrinted>
  <dcterms:modified xsi:type="dcterms:W3CDTF">2011-06-27T03:19:00Z</dcterms:modified>
  <cp:revision>20</cp:revision>
  <dc:subject/>
  <dc:title>                                                                             ПРОЕКТ</dc:title>
</cp:coreProperties>
</file>