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б исполнении бюджета города Нефтеюган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1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 июня 2011 года</w:t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Положением об отдельных вопросах организации и осуществления  бюджетного процесса в городе Нефтеюганске, утверждённым решением Думы города от 30.05.2011     № 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заслушав решение комиссии по бюджету и местным налогам, Дума города 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к сведению информацию об исполнении бюджета города Нефтеюганска за 1 квартал 2011 год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оходам в сумме 1 086 936 257,15 рублей согласно приложению 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ходам в сумме 1 043 465 205,39 рублей согласно приложени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2, 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    источникам    финансирования     дефицита     бюджета      согласн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ю  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2. Опубликовать настоящее решение в газете «Здравствуйте, нефтеюганцы!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 Решение вступает в силу после е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Глава города</w:t>
        <w:tab/>
        <w:tab/>
        <w:tab/>
        <w:tab/>
        <w:tab/>
        <w:t xml:space="preserve"> </w:t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3 » июня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57 - </w:t>
      </w:r>
      <w:r>
        <w:rPr>
          <w:lang w:val="en-US"/>
        </w:rPr>
        <w:t>V</w:t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3:58:00Z</dcterms:created>
  <dc:creator>GarkovAS</dc:creator>
  <dc:description/>
  <cp:keywords/>
  <dc:language>en-US</dc:language>
  <cp:lastModifiedBy>duma</cp:lastModifiedBy>
  <cp:lastPrinted>2009-12-16T13:34:00Z</cp:lastPrinted>
  <dcterms:modified xsi:type="dcterms:W3CDTF">2011-06-27T03:10:00Z</dcterms:modified>
  <cp:revision>34</cp:revision>
  <dc:subject/>
  <dc:title> </dc:title>
</cp:coreProperties>
</file>