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220"/>
        <w:gridCol w:w="1800"/>
      </w:tblGrid>
      <w:tr>
        <w:trPr>
          <w:trHeight w:val="1134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ind w:left="65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ind w:left="6570" w:hanging="0"/>
              <w:rPr/>
            </w:pPr>
            <w:r>
              <w:rPr>
                <w:sz w:val="28"/>
                <w:szCs w:val="28"/>
              </w:rPr>
              <w:t>к решению Думы  города</w:t>
            </w:r>
          </w:p>
          <w:p>
            <w:pPr>
              <w:pStyle w:val="Normal"/>
              <w:ind w:left="65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от 23.06.2011</w:t>
            </w:r>
          </w:p>
        </w:tc>
      </w:tr>
      <w:tr>
        <w:trPr>
          <w:trHeight w:val="79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 города Нефтеюганска за 1 квартал 2011 года по кодам видов, подвидов доходов, классификации операций сектора государственного управления, относящихся к доходам бюджета</w:t>
            </w:r>
          </w:p>
        </w:tc>
      </w:tr>
      <w:tr>
        <w:trPr>
          <w:trHeight w:val="37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год руб.</w:t>
            </w:r>
          </w:p>
        </w:tc>
      </w:tr>
      <w:tr>
        <w:trPr>
          <w:trHeight w:val="24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 410 130,62</w:t>
            </w:r>
          </w:p>
        </w:tc>
      </w:tr>
      <w:tr>
        <w:trPr>
          <w:trHeight w:val="4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6 021 064,21</w:t>
            </w:r>
          </w:p>
        </w:tc>
      </w:tr>
      <w:tr>
        <w:trPr>
          <w:trHeight w:val="5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643 526,22</w:t>
            </w:r>
          </w:p>
        </w:tc>
      </w:tr>
      <w:tr>
        <w:trPr>
          <w:trHeight w:val="142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являющимися налоговыми  резидентами  Российской  Федерации  в виде дивидендов от долевого участия в деятельности организ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3 635,11</w:t>
            </w:r>
          </w:p>
        </w:tc>
      </w:tr>
      <w:tr>
        <w:trPr>
          <w:trHeight w:val="113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20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293 526,64</w:t>
            </w:r>
          </w:p>
        </w:tc>
      </w:tr>
      <w:tr>
        <w:trPr>
          <w:trHeight w:val="209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21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648 202,10</w:t>
            </w:r>
          </w:p>
        </w:tc>
      </w:tr>
      <w:tr>
        <w:trPr>
          <w:trHeight w:val="218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22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5 324,54</w:t>
            </w:r>
          </w:p>
        </w:tc>
      </w:tr>
      <w:tr>
        <w:trPr>
          <w:trHeight w:val="10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30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5 346,70</w:t>
            </w:r>
          </w:p>
        </w:tc>
      </w:tr>
      <w:tr>
        <w:trPr>
          <w:trHeight w:val="28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46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40 01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 по вкладам в банках, в виде материальной выгоды  от  экономии на  процентах при получении  заемных (кредитных) средст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543,67</w:t>
            </w:r>
          </w:p>
        </w:tc>
      </w:tr>
      <w:tr>
        <w:trPr>
          <w:trHeight w:val="11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70 01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74,10</w:t>
            </w:r>
          </w:p>
        </w:tc>
      </w:tr>
      <w:tr>
        <w:trPr>
          <w:trHeight w:val="4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82 836,99</w:t>
            </w:r>
          </w:p>
        </w:tc>
      </w:tr>
      <w:tr>
        <w:trPr>
          <w:trHeight w:val="4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1000 00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72 525,19</w:t>
            </w:r>
          </w:p>
        </w:tc>
      </w:tr>
      <w:tr>
        <w:trPr>
          <w:trHeight w:val="7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1011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взимаемый с налогоплательщиков, выбравших в качестве объекта налогообложения до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 371,24</w:t>
            </w:r>
          </w:p>
        </w:tc>
      </w:tr>
      <w:tr>
        <w:trPr>
          <w:trHeight w:val="7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1012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09 063,23</w:t>
            </w:r>
          </w:p>
        </w:tc>
      </w:tr>
      <w:tr>
        <w:trPr>
          <w:trHeight w:val="7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1021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243,00</w:t>
            </w:r>
          </w:p>
        </w:tc>
      </w:tr>
      <w:tr>
        <w:trPr>
          <w:trHeight w:val="11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1022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9 501,12</w:t>
            </w:r>
          </w:p>
        </w:tc>
      </w:tr>
      <w:tr>
        <w:trPr>
          <w:trHeight w:val="7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5 01041 02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 в  виде стоимости  патента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50,00</w:t>
            </w:r>
          </w:p>
        </w:tc>
      </w:tr>
      <w:tr>
        <w:trPr>
          <w:trHeight w:val="7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1042 02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48,60</w:t>
            </w:r>
          </w:p>
        </w:tc>
      </w:tr>
      <w:tr>
        <w:trPr>
          <w:trHeight w:val="59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1050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48,00</w:t>
            </w:r>
          </w:p>
        </w:tc>
      </w:tr>
      <w:tr>
        <w:trPr>
          <w:trHeight w:val="42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2010 02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 722,50</w:t>
            </w:r>
          </w:p>
        </w:tc>
      </w:tr>
      <w:tr>
        <w:trPr>
          <w:trHeight w:val="7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2020 02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36 657,30</w:t>
            </w:r>
          </w:p>
        </w:tc>
      </w:tr>
      <w:tr>
        <w:trPr>
          <w:trHeight w:val="5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20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 января 2011 год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32,00</w:t>
            </w:r>
          </w:p>
        </w:tc>
      </w:tr>
      <w:tr>
        <w:trPr>
          <w:trHeight w:val="28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68 179,99</w:t>
            </w:r>
          </w:p>
        </w:tc>
      </w:tr>
      <w:tr>
        <w:trPr>
          <w:trHeight w:val="28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20 04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 875,27</w:t>
            </w:r>
          </w:p>
        </w:tc>
      </w:tr>
      <w:tr>
        <w:trPr>
          <w:trHeight w:val="4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90 614,87</w:t>
            </w:r>
          </w:p>
        </w:tc>
      </w:tr>
      <w:tr>
        <w:trPr>
          <w:trHeight w:val="28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1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12 04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1 887,24</w:t>
            </w:r>
          </w:p>
        </w:tc>
      </w:tr>
      <w:tr>
        <w:trPr>
          <w:trHeight w:val="11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22 04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98 727,63</w:t>
            </w:r>
          </w:p>
        </w:tc>
      </w:tr>
      <w:tr>
        <w:trPr>
          <w:trHeight w:val="4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4000 02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4 689,85</w:t>
            </w:r>
          </w:p>
        </w:tc>
      </w:tr>
      <w:tr>
        <w:trPr>
          <w:trHeight w:val="4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4011 02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1 667,41</w:t>
            </w:r>
          </w:p>
        </w:tc>
      </w:tr>
      <w:tr>
        <w:trPr>
          <w:trHeight w:val="4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4012 02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3 022,44</w:t>
            </w:r>
          </w:p>
        </w:tc>
      </w:tr>
      <w:tr>
        <w:trPr>
          <w:trHeight w:val="4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0 793,44</w:t>
            </w:r>
          </w:p>
        </w:tc>
      </w:tr>
      <w:tr>
        <w:trPr>
          <w:trHeight w:val="7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10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3 153,44</w:t>
            </w:r>
          </w:p>
        </w:tc>
      </w:tr>
      <w:tr>
        <w:trPr>
          <w:trHeight w:val="162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7083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 связанных с лицензированием, с проведением аттестации в случаях, если такая аттестация предусмотрена   законодательством Российской Федерации, зачисляемая в бюджеты городских округ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000,00</w:t>
            </w:r>
          </w:p>
        </w:tc>
      </w:tr>
      <w:tr>
        <w:trPr>
          <w:trHeight w:val="114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7140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1 640,00</w:t>
            </w:r>
          </w:p>
        </w:tc>
      </w:tr>
      <w:tr>
        <w:trPr>
          <w:trHeight w:val="84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9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 272,43</w:t>
            </w:r>
          </w:p>
        </w:tc>
      </w:tr>
      <w:tr>
        <w:trPr>
          <w:trHeight w:val="4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9 389 066,41</w:t>
            </w:r>
          </w:p>
        </w:tc>
      </w:tr>
      <w:tr>
        <w:trPr>
          <w:trHeight w:val="7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870 619,01</w:t>
            </w:r>
          </w:p>
        </w:tc>
      </w:tr>
      <w:tr>
        <w:trPr>
          <w:trHeight w:val="1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1040 04 0000 12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5 250,00</w:t>
            </w:r>
          </w:p>
        </w:tc>
      </w:tr>
      <w:tr>
        <w:trPr>
          <w:trHeight w:val="169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0 04 0000 12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04 049,81</w:t>
            </w:r>
          </w:p>
        </w:tc>
      </w:tr>
      <w:tr>
        <w:trPr>
          <w:trHeight w:val="17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1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4 04 0000 12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4 846,30</w:t>
            </w:r>
          </w:p>
        </w:tc>
      </w:tr>
      <w:tr>
        <w:trPr>
          <w:trHeight w:val="9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7014 04 0000 12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927,00</w:t>
            </w:r>
          </w:p>
        </w:tc>
      </w:tr>
      <w:tr>
        <w:trPr>
          <w:trHeight w:val="11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44 04 0000 12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 545,90</w:t>
            </w:r>
          </w:p>
        </w:tc>
      </w:tr>
      <w:tr>
        <w:trPr>
          <w:trHeight w:val="4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 333,85</w:t>
            </w:r>
          </w:p>
        </w:tc>
      </w:tr>
      <w:tr>
        <w:trPr>
          <w:trHeight w:val="4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00 01 0000 12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 333,85</w:t>
            </w:r>
          </w:p>
        </w:tc>
      </w:tr>
      <w:tr>
        <w:trPr>
          <w:trHeight w:val="4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3 00000 00 0000 000  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95 503,48</w:t>
            </w:r>
          </w:p>
        </w:tc>
      </w:tr>
      <w:tr>
        <w:trPr>
          <w:trHeight w:val="7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3 03040 04 0000 130  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95 503,48</w:t>
            </w:r>
          </w:p>
        </w:tc>
      </w:tr>
      <w:tr>
        <w:trPr>
          <w:trHeight w:val="4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2 866,04</w:t>
            </w:r>
          </w:p>
        </w:tc>
      </w:tr>
      <w:tr>
        <w:trPr>
          <w:trHeight w:val="4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4  01040 04 0000 4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06,30</w:t>
            </w:r>
          </w:p>
        </w:tc>
      </w:tr>
      <w:tr>
        <w:trPr>
          <w:trHeight w:val="15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2030 04 0000 4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0 259,74</w:t>
            </w:r>
          </w:p>
        </w:tc>
      </w:tr>
      <w:tr>
        <w:trPr>
          <w:trHeight w:val="18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2033 04 0000 4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0 259,74</w:t>
            </w:r>
          </w:p>
        </w:tc>
      </w:tr>
      <w:tr>
        <w:trPr>
          <w:trHeight w:val="4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4 856,17</w:t>
            </w:r>
          </w:p>
        </w:tc>
      </w:tr>
      <w:tr>
        <w:trPr>
          <w:trHeight w:val="262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3010 01 0000 1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14,93</w:t>
            </w:r>
          </w:p>
        </w:tc>
      </w:tr>
      <w:tr>
        <w:trPr>
          <w:trHeight w:val="1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7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3030 01 0000 1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50,00</w:t>
            </w:r>
          </w:p>
        </w:tc>
      </w:tr>
      <w:tr>
        <w:trPr>
          <w:trHeight w:val="11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6000 01 0000 1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162,75</w:t>
            </w:r>
          </w:p>
        </w:tc>
      </w:tr>
      <w:tr>
        <w:trPr>
          <w:trHeight w:val="11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8000 01 0000 1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</w:t>
            </w:r>
          </w:p>
        </w:tc>
      </w:tr>
      <w:tr>
        <w:trPr>
          <w:trHeight w:val="7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1040 04 0000 1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7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25030 01 0000 1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0</w:t>
            </w:r>
          </w:p>
        </w:tc>
      </w:tr>
      <w:tr>
        <w:trPr>
          <w:trHeight w:val="7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5050 01 0000 1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0</w:t>
            </w:r>
          </w:p>
        </w:tc>
      </w:tr>
      <w:tr>
        <w:trPr>
          <w:trHeight w:val="59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5060 01 0000 1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00,00</w:t>
            </w:r>
          </w:p>
        </w:tc>
      </w:tr>
      <w:tr>
        <w:trPr>
          <w:trHeight w:val="88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8000 01 0000 1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106,21</w:t>
            </w:r>
          </w:p>
        </w:tc>
      </w:tr>
      <w:tr>
        <w:trPr>
          <w:trHeight w:val="53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30000 01 0000 1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за административные правонарушения в области дорожного дви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5 134,57</w:t>
            </w:r>
          </w:p>
        </w:tc>
      </w:tr>
      <w:tr>
        <w:trPr>
          <w:trHeight w:val="11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33040 04 0000 1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  городских округ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7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6 90040 04 0000 1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9 987,71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7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1 887,86</w:t>
            </w:r>
          </w:p>
        </w:tc>
      </w:tr>
      <w:tr>
        <w:trPr>
          <w:trHeight w:val="4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1040 04 0000 18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жеты городских округ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1 887,86</w:t>
            </w:r>
          </w:p>
        </w:tc>
      </w:tr>
      <w:tr>
        <w:trPr>
          <w:trHeight w:val="4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1 526 126,53</w:t>
            </w:r>
          </w:p>
        </w:tc>
      </w:tr>
      <w:tr>
        <w:trPr>
          <w:trHeight w:val="4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0 0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2 148 700,00</w:t>
            </w:r>
          </w:p>
        </w:tc>
      </w:tr>
      <w:tr>
        <w:trPr>
          <w:trHeight w:val="7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0 0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29 900,00</w:t>
            </w:r>
          </w:p>
        </w:tc>
      </w:tr>
      <w:tr>
        <w:trPr>
          <w:trHeight w:val="4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00 0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2 518 800,00</w:t>
            </w:r>
          </w:p>
        </w:tc>
      </w:tr>
      <w:tr>
        <w:trPr>
          <w:trHeight w:val="4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00 0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76 333,00</w:t>
            </w:r>
          </w:p>
        </w:tc>
      </w:tr>
      <w:tr>
        <w:trPr>
          <w:trHeight w:val="28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4000 04 0000 18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 бюджеты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 060,68</w:t>
            </w:r>
          </w:p>
        </w:tc>
      </w:tr>
      <w:tr>
        <w:trPr>
          <w:trHeight w:val="7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19 00000 00 0000 000 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 остатков субсидий, субвенций и иных межбюджетных  трансфертов, имеющих  целевое  назначение, прошлых л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5,79</w:t>
            </w:r>
          </w:p>
        </w:tc>
      </w:tr>
      <w:tr>
        <w:trPr>
          <w:trHeight w:val="7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4000 04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 остатков субсидий, субвенций и иных межбюджетных  трансфертов, имеющих  целевое  назначение, прошлых лет, из бюджетов городских округ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5,79</w:t>
            </w:r>
          </w:p>
        </w:tc>
      </w:tr>
      <w:tr>
        <w:trPr>
          <w:trHeight w:val="4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6 936 257,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560"/>
        <w:gridCol w:w="676"/>
        <w:gridCol w:w="439"/>
        <w:gridCol w:w="606"/>
        <w:gridCol w:w="98"/>
        <w:gridCol w:w="651"/>
        <w:gridCol w:w="1076"/>
        <w:gridCol w:w="637"/>
        <w:gridCol w:w="1289"/>
        <w:gridCol w:w="260"/>
        <w:gridCol w:w="1453"/>
        <w:gridCol w:w="34"/>
      </w:tblGrid>
      <w:tr>
        <w:trPr>
          <w:trHeight w:val="1305" w:hRule="atLeast"/>
        </w:trPr>
        <w:tc>
          <w:tcPr>
            <w:tcW w:w="960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521" w:hanging="0"/>
              <w:rPr/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ind w:left="6570" w:hanging="0"/>
              <w:rPr/>
            </w:pPr>
            <w:r>
              <w:rPr>
                <w:sz w:val="28"/>
                <w:szCs w:val="28"/>
              </w:rPr>
              <w:t>к решению Думы  города</w:t>
            </w:r>
          </w:p>
          <w:p>
            <w:pPr>
              <w:pStyle w:val="Normal"/>
              <w:ind w:left="65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от 23.06.201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60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60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 города Нефтеюганска за 1 квартал 2011 года по разделам, подразделам классификации расходов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расходных обязательств по вопросам местного значения</w:t>
            </w:r>
          </w:p>
        </w:tc>
        <w:tc>
          <w:tcPr>
            <w:tcW w:w="1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расходных обязательств за счет субвенций из регионального фонда компенсаци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3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5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 465 205,39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 470 352,89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994 852,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701 238,61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064 995,9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6 242,6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813 284,77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3 284,77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2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8 376,61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8 376,6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3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92 062,29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92 062,29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4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11 677,69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11 677,69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0 300,00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0 300,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35 537,25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99 294,59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6 242,6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37 780,91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37 780,9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72 310,87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72 310,87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6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 590,04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 590,04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80,00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80,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58 297,57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58 297,57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84 101,14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84 101,14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4 196,43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4 196,43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51 686,14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51 686,14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11 325,07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11 325,07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 301,35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 301,3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55 786,83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 155 786,83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94 272,89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94 272,89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205 146,70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215 294,82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989 851,8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476 231,98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416 035,8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 196,1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 131 775,82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368 528,4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763 247,4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3 791,60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7 383,3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408,2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53 347,30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53 347,3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38 802,86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 038 802,86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45 811,14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45 811,14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92 991,72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92 991,72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065 444,95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095 758,83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 686,1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 374 233,26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374 233,26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115 204,72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115 204,72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дневных стационарах всех тип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3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9 576,85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9 576,8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ая медицинская помощ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51 211,27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81 525,1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 686,1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75 218,85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75 218,8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71 992,01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 920,17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99 071,8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 920,17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 920,17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50 265,73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50 265,7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81 966,28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81 966,2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 839,83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 839,8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53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3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43 824,99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43 824,99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2 254,50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2 254,5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8 551,52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8 551,52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 018,97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 018,97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0 990,65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0 990,6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9 990,65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9 990,6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5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1 000,00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1 000,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963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5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3</w:t>
            </w:r>
          </w:p>
          <w:p>
            <w:pPr>
              <w:pStyle w:val="Normal"/>
              <w:ind w:left="6570" w:hanging="0"/>
              <w:rPr/>
            </w:pPr>
            <w:r>
              <w:rPr>
                <w:sz w:val="28"/>
                <w:szCs w:val="28"/>
              </w:rPr>
              <w:t>к решению Думы  города</w:t>
            </w:r>
          </w:p>
          <w:p>
            <w:pPr>
              <w:pStyle w:val="Normal"/>
              <w:ind w:left="6521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57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от 23.06.2011</w:t>
            </w:r>
          </w:p>
        </w:tc>
      </w:tr>
      <w:tr>
        <w:trPr>
          <w:trHeight w:val="375" w:hRule="atLeast"/>
        </w:trPr>
        <w:tc>
          <w:tcPr>
            <w:tcW w:w="9638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 города Нефтеюганска за 1 квартал 2011 года в ведомственной структуре расходов</w:t>
            </w:r>
          </w:p>
        </w:tc>
      </w:tr>
      <w:tr>
        <w:trPr>
          <w:trHeight w:val="37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</w:tr>
      <w:tr>
        <w:trPr>
          <w:trHeight w:val="330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расходных обязательств по вопросам местного значения</w:t>
            </w:r>
          </w:p>
        </w:tc>
        <w:tc>
          <w:tcPr>
            <w:tcW w:w="14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расходных обязательств за счет субвенций из регионального фонда компенсаций</w:t>
            </w:r>
          </w:p>
        </w:tc>
      </w:tr>
      <w:tr>
        <w:trPr>
          <w:trHeight w:val="1603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 465 205,39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hanging="0"/>
              <w:jc w:val="right"/>
              <w:rPr/>
            </w:pPr>
            <w:r>
              <w:rPr>
                <w:sz w:val="22"/>
                <w:szCs w:val="22"/>
              </w:rPr>
              <w:t>802 470 352,8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firstLine="58"/>
              <w:jc w:val="right"/>
              <w:rPr/>
            </w:pPr>
            <w:r>
              <w:rPr>
                <w:sz w:val="22"/>
                <w:szCs w:val="22"/>
              </w:rPr>
              <w:t>240 994 852,50</w:t>
            </w:r>
          </w:p>
        </w:tc>
      </w:tr>
      <w:tr>
        <w:trPr>
          <w:trHeight w:val="527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города Нефтеюганс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95 931,36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95 931,3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95 931,36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95 931,3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27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8 376,61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8 376,6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19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8 376,61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8 376,6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8 485,53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8 485,5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21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8 485,53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8 485,5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98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1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1 999,54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1 999,54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1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1 999,54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1 999,54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46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2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 891,54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 891,5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2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 891,54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 891,54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7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9 054,75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9 054,75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97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9 054,7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759 054,7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4 075,7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4 075,7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37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4 075,7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4 075,7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01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ётной палаты муниципального образования и его заместител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25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 979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 979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25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 979,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 979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0,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5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0,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77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Развитие муниципальной службы в муниципальном образовании город Нефтеюганск на 2010-2011 годы»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4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0,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4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9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Нефтеюганс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700 463,39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82 053,6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18 409,72</w:t>
            </w:r>
          </w:p>
        </w:tc>
      </w:tr>
      <w:tr>
        <w:trPr>
          <w:trHeight w:val="431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73 137,11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03 533,5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9 603,61</w:t>
            </w:r>
          </w:p>
        </w:tc>
      </w:tr>
      <w:tr>
        <w:trPr>
          <w:trHeight w:val="126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3 284,77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3 284,7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88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3 284,77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3 284,7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3 284,77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3 284,7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3 284,77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3 284,7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5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92 062,29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92 062,29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42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35 362,29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35 362,2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35 362,29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35 362,2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35 362,29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35 362,2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88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7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7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Укрепление первичных мер пожарной безопасности в городе Нефтеюганске на 2010-2011 годы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7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7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41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700,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7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7 790,05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8 186,44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9 603,61</w:t>
            </w:r>
          </w:p>
        </w:tc>
      </w:tr>
      <w:tr>
        <w:trPr>
          <w:trHeight w:val="1302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9 603,61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9 603,61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9 603,61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9 603,61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9 603,61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9 603,61</w:t>
            </w:r>
          </w:p>
        </w:tc>
      </w:tr>
      <w:tr>
        <w:trPr>
          <w:trHeight w:val="1108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 177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7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7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7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6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7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7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7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7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0 009,44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0 009,4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571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Развитие муниципальной службы в муниципальном образовании город Нефтеюганск на 2010-2011 год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4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6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6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4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600,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6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09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Информационное обеспечение деятельности органов исполнительной власти города Нефтеюганска на 2010-2012 годы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8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8 409,44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8 409,4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8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8 409,44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8 409,4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6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6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6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6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6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6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09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Развитие малого и среднего предпринимательства в Ханты-Мансийском автономном округе - Югре на 2011-2013 годы и на период до 2015 го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4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6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6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4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600,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6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21 726,28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2 920,1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48 806,11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 920,17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 920,1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7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 920,17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 920,1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83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 920,17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 920,1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 920,17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 920,1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1 966,28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1 966,28</w:t>
            </w:r>
          </w:p>
        </w:tc>
      </w:tr>
      <w:tr>
        <w:trPr>
          <w:trHeight w:val="92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 868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 868,00</w:t>
            </w:r>
          </w:p>
        </w:tc>
      </w:tr>
      <w:tr>
        <w:trPr>
          <w:trHeight w:val="529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 868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 868,00</w:t>
            </w:r>
          </w:p>
        </w:tc>
      </w:tr>
      <w:tr>
        <w:trPr>
          <w:trHeight w:val="356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 868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 868,00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07 098,28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07 098,28</w:t>
            </w:r>
          </w:p>
        </w:tc>
      </w:tr>
      <w:tr>
        <w:trPr>
          <w:trHeight w:val="1379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07 098,28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07 098,28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97 161,5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97 161,55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936,73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936,73</w:t>
            </w:r>
          </w:p>
        </w:tc>
      </w:tr>
      <w:tr>
        <w:trPr>
          <w:trHeight w:val="453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 839,83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 839,83</w:t>
            </w:r>
          </w:p>
        </w:tc>
      </w:tr>
      <w:tr>
        <w:trPr>
          <w:trHeight w:val="1481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 839,83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 839,83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 839,83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 839,83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 839,83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 839,83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1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1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1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1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8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1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1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1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1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3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1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1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30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 администрации города Нефтеюганск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9 122,94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9 122,94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9 122,94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9 122,9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52 622,94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52 622,9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7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52 622,94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52 622,94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52 622,94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52 622,9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52 622,94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 452 622,9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2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Развитие муниципальной службы в муниципальном образовании город Нефтеюганск на 2010-2011 год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4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4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00,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14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и земельных отношений администрации города Нефтеюганс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64 619,86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14 354,1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0 265,73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20 939,16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20 939,1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3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20 939,16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20 939,1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41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6 127,54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6 127,54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6 127,54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6 127,5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6 127,54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6 127,5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533,62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533,6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533,62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533,6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3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533,62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9 533,62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278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278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1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Развитие муниципальной службы в муниципальном образовании город Нефтеюганск на 2010-2011 годы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4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15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4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41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Укрепление первичных мер пожарной безопасности в городе Нефтеюганске на 2010-2011 годы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2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 362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7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2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2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2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Внедрение и развитие электронного документооборота на базе программного обеспечения «Кодекс: Документооборот» в администрации города Нефтеюганска на 2010-2013 годы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3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916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916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3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916,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916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8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8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8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8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8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8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91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Комплексные мероприятия по профилактике правонарушений в городе Нефтеюганске» на 2011-2013 год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7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80,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8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9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7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8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 88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873,17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873,1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873,17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873,1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873,17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 873,1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873,17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873,1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873,17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873,1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87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413 671,15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13 671,15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13 671,1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13 671,1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13 671,1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13 671,1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«Улучшение жилищных условий населения Ханты-Мансийского автономного округа – Югры» на 2005-2015 г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13 671,1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13 671,1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12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жилыми помещениями граждан, проживающих в жилых помещениях, непригодных для проживания»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20 969,64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20 969,64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1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20 969,64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20 969,6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8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троительство и (или) приобретение жилых помещений для предоставления на условиях социального найма, формирование маневренного жилищного фонда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5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 701,51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992 701,5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5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 701,51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 701,5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0 265,73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0 265,73</w:t>
            </w:r>
          </w:p>
        </w:tc>
      </w:tr>
      <w:tr>
        <w:trPr>
          <w:trHeight w:val="509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0 265,73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0 265,73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0 265,73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0 265,73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859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-ством), не имеющих закреплённого жилого помещ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450 265,73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0 265,73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0 265,73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0 265,73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9 990,6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9 990,6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9 990,6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9 990,6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радиокомпании и телеорганизац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0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9 990,65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9 990,65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телерадиокомпаниям и телерадиоорганизац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1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9 990,6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9 990,6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1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9 990,6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9 990,6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нутренних дел по городу Нефтеюганс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72 310,87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72 310,8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72 310,87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72 310,8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72 310,87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72 310,8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91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72 310,87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72 310,8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1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3,2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3,2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74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-ние органов в сфере национальной безопасности, правоохранительной деятельности и обороны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3,2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683,2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персон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8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35 239,72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35 239,7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е довольствие военнослужащих и сотрудников правоохранительных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80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62 129,28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62 129,28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77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801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62 129,28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62 129,28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74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в соответствии с законодательством Российской Федерации, зависящие от размера денежного довольств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803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 110,44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 110,4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351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80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 110,44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 110,44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2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4 648,6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4 648,6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7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4 648,6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4 648,6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вое обеспече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2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6 739,3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739,3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2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739,3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739,3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администрации муниципального образования город Нефтеюга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424 987,89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101544,3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323443,59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0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204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Внедрение и развитие электронного документооборота на базе программного обеспечения «Кодекс: Документооборот» в администрации города Нефтеюганска на 2010-2013 годы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3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3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684 987,89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rPr/>
            </w:pPr>
            <w:r>
              <w:rPr>
                <w:sz w:val="22"/>
                <w:szCs w:val="22"/>
              </w:rPr>
              <w:t>155 861 544,3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4"/>
              <w:jc w:val="right"/>
              <w:rPr/>
            </w:pPr>
            <w:r>
              <w:rPr>
                <w:sz w:val="22"/>
                <w:szCs w:val="22"/>
              </w:rPr>
              <w:t>183 823 443,59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967 225,98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 907 029,8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 196,18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497 225,98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437 029,8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 196,18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497 225,98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437 029,8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 196,18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43 225,98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73 029,8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 196,18</w:t>
            </w:r>
          </w:p>
        </w:tc>
      </w:tr>
      <w:tr>
        <w:trPr>
          <w:trHeight w:val="529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54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64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00,00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000,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0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Программа энергосбережения и повышения энергетической эффективности муниципального образования город Нефтеюганск до 2020 года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4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25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Энергосбережение и повышение энергетической эффективности в учреждениях бюджетной сферы муниципального образования г.Нефтеюганск»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40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000,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0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401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478 414,61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15 167,2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763247,41</w:t>
            </w:r>
          </w:p>
        </w:tc>
      </w:tr>
      <w:tr>
        <w:trPr>
          <w:trHeight w:val="112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501 153,5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23 906,0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277247,41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501 153,5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23 906,0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277247,41</w:t>
            </w:r>
          </w:p>
        </w:tc>
      </w:tr>
      <w:tr>
        <w:trPr>
          <w:trHeight w:val="949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501 153,5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23 906,0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277247,41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66 011,21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66 011,2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42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66 011,21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66 011,2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66 011,21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66 011,21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000,00</w:t>
            </w:r>
          </w:p>
        </w:tc>
      </w:tr>
      <w:tr>
        <w:trPr>
          <w:trHeight w:val="832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000,00</w:t>
            </w:r>
          </w:p>
        </w:tc>
      </w:tr>
      <w:tr>
        <w:trPr>
          <w:trHeight w:val="147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14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из окружного бюджет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000,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000,00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2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000,00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 249,9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 249,9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города Нефтеюганска «Новая школа Югры на 2010-2013 годы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845,36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845,3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нновационное развитие образования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901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845,36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845,3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901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845,36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845,3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Программа энергосбережения и повышения энергетической эффективности муниципального образования город Нефтеюганск до 2020 года»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4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404,54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404,5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37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Энергосбережение и повышение энергетической эффективности в учреждениях бюджетной сферы муниципального образ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ефтеюга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40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404,54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404,54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40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404,54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404,54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одёжная политика и оздоровление дет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е дет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-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53 347,3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53 347,3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91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6 268,11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6 268,1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6 268,11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6 268,1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6 268,11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6 268,1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2 899,19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2 899,19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2 899,19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2 899,19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2 899,19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2 899,1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Укрепление первичных мер пожарной безопасности в городе Нефтеюганске на 2010-2011 годы»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 000,00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 000,00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 000,00</w:t>
            </w:r>
          </w:p>
        </w:tc>
      </w:tr>
      <w:tr>
        <w:trPr>
          <w:trHeight w:val="2505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 000,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 000,00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4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из бюджета АО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0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 000,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 000,00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02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 000,00</w:t>
            </w:r>
          </w:p>
        </w:tc>
      </w:tr>
      <w:tr>
        <w:trPr>
          <w:trHeight w:val="851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по социальным вопросам администрации города Нефтеюганс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822 762,57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656 354,28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408,29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07 065,91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40 657,6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408,29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49 274,31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49 274,3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45 531,62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45 531,6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45 531,62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45 531,6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45 531,62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45 531,6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 742,69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 742,69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1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Укрепление первичных мер пожарной безопасности в городе Нефтеюганске на 2010-2011 год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554,04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554,0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554,04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554,04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83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госрочная целевая программа «Развитие физической культуры и спорта в городе Нефтеюганске» на 2011-2013 г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2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274,7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274,7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2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274,7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274,7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Программа энергосбережения и повышения энергетической эффективности муниципального образования город Нефтеюганск до 2020 года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4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13,9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13,9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Энергосбережение и повышение энергетической эффективности в учреждениях бюджетной сферы муниципального образования г.Нефтеюганск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401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13,9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13,9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92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40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13,9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13,9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63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одёжная политика и оздоровление дет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7 791,6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 383,3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408,29</w:t>
            </w:r>
          </w:p>
        </w:tc>
      </w:tr>
      <w:tr>
        <w:trPr>
          <w:trHeight w:val="1136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онно-воспитательная работа с молодёжь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7 328,3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7 328,3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99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7 328,35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7 328,35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7 328,3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7 328,3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408,29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408,29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е дет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408,29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408,29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408,29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408,29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 054,96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 054,9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Укрепление первичных мер пожарной безопасности в городе Нефтеюганске на 2010-2011 годы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 программа «Организация отдыха и оздоровления детей, проживающих в городе  Нефтеюганске, на 2011-2013 годы»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0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5,13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5,13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оздоровительных и других мероприятий для детей и молодёж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5,13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5,1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125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Молодёжь Нефтеюганска» на 2011-2013 год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1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 999,83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 999,83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Деловая и трудовая активность молодёжи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103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 999,83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 999,8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103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 999,83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 999,8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38 802,86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38 802,8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45 811,14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45 811,1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6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2 659,13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2 659,1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2 659,13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2 659,1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2 659,13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2 659,1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4 766,5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4 766,5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9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4 766,5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4 766,5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4 766,5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4 766,5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98 102,6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98 102,6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98 102,6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98 102,6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98 102,6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98 102,6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90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0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5 435,17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5 435,1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5 435,17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5 435,1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5 435,17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5 435,1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 847,69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 847,6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Укрепление первичных мер пожарной безопасности в городе Нефтеюганске на 2010-2011 годы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957,69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957,6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957,69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957,6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ая программа «Развитие сферы культуры города Нефтеюганска» на 2011-2013 г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8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89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89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8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890,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89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госрочная целевая программа «Программа энергосбережения и повышения энергетической эффективности муниципального образования город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4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11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 до 2020 года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Энергосбережение и повышение энергетической эффективности в учреждениях бюджетной сферы муниципального образования г.Нефтеюганск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401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401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92 991,72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92 991,7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0 776,1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0 776,1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0 776,1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0 776,1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0 776,1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0 776,1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5,62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5,62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Укрепление первичных мер пожарной безопасности в городе Нефтеюганске на 2010-2011 год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5,62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5,6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5,62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5,62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6 893,8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6 893,8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2 254,5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2 254,5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ы спортивной подготовки (сборные команды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3 356,5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3 356,5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3 356,5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3 356,5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3 356,5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3 356,5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98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98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Укрепление первичных мер пожарной безопасности в городе Нефтеюганске на 2010-2011 год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98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98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98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98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Программа энергосбережения и повышения энергетической эффективности муниципального образования город Нефтеюганск до 2020 года»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4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25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Энергосбережение и повышение энергетической эффективности в учреждениях бюджетной сферы муниципального образования г.Нефтеюганск»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40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401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1 620,33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1 620,3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1 620,33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1 620,3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Долгосрочная целевая программа «Развитие физической культуры и спорта в городе Нефтеюганске» на 2011-2013 г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2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1 620,33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1 620,3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2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2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 620,33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 620,3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 018,97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 018,9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07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 018,97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 018,9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 018,97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 018,9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 018,97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 018,9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8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дравоохранению администрации города Нефтеюганс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909 005,9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939319,78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69 686,12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909 005,9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939319,78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 686,12</w:t>
            </w:r>
          </w:p>
        </w:tc>
      </w:tr>
      <w:tr>
        <w:trPr>
          <w:trHeight w:val="49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425 328,81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425 328,8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17 128,81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17 128,8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17 128,81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17 128,8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17 128,81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17 128,8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2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2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Укрепление первичных мер пожарной безопасности в городе Нефтеюганске на 2010-2011 годы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2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2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200,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2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115 204,72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115 204,7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21 990,6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21 990,6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21 990,65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21 990,65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21 990,6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21 990,6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2 572,07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2 572,0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2 572,07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2 572,0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2 572,07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2 572,0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642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642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Укрепление первичных мер пожарной безопасности в городе Нефтеюганске на 2010-2011 год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642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642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642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642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Программа энергосбережения и повышения энергетической эффективности муниципального образования город Нефтеюганск до 2020 го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4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00,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25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Энергосбережение и повышение энергетической эффективности в учреждениях бюджетной сферы муниципального образования г.Нефтеюганск»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40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00,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401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дневных стационарах всех тип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9 576,8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9 576,8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8 176,8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8 176,8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8 176,8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8 176,8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8 176,8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8 176,8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Укрепление первичных мер пожарной безопасности в городе Нефтеюганске на 2010-2011 годы»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,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51 211,27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81 525,1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 686,12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41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скорой и неотложной помощ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00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66 975,15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66 975,15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66 975,1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66 975,1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66 975,1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66 975,1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 686,12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 686,12</w:t>
            </w:r>
          </w:p>
        </w:tc>
      </w:tr>
      <w:tr>
        <w:trPr>
          <w:trHeight w:val="1671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 686,12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 686,12</w:t>
            </w:r>
          </w:p>
        </w:tc>
      </w:tr>
      <w:tr>
        <w:trPr>
          <w:trHeight w:val="1982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из федерального бюдже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1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 345,42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 345,42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 345,42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 345,42</w:t>
            </w:r>
          </w:p>
        </w:tc>
      </w:tr>
      <w:tr>
        <w:trPr>
          <w:trHeight w:val="998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ыплаты медицинскому персоналу фельдшерско-акушерских пунктов, врачам, фельдшерам и медицинским сестрам скорой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2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340,7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340,70</w:t>
            </w:r>
          </w:p>
        </w:tc>
      </w:tr>
      <w:tr>
        <w:trPr>
          <w:trHeight w:val="26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ой помощи из окружного бюдже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2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340,7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340,70</w:t>
            </w:r>
          </w:p>
        </w:tc>
      </w:tr>
      <w:tr>
        <w:trPr>
          <w:trHeight w:val="672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Укрепление первичных мер пожарной безопасности в городе Нефтеюганске на 2010-2011 годы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3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7 684,2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7 684,2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33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-ленных функций органов госу-дарственной вла-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 728,4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 728,4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 728,4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 728,4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-кций органами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 728,4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 728,4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1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 646,8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 646,8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 646,8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 646,8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99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 646,85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 646,85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9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9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Укрепление первичных мер пожарной безопасности в городе Нефтеюганске на 2010-2011 годы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9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9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9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9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 000,00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е обеспеч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 000,00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 000,00</w:t>
            </w:r>
          </w:p>
        </w:tc>
      </w:tr>
      <w:tr>
        <w:trPr>
          <w:trHeight w:val="22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автономного округа от 07.07.2004         № 45-оз «О под-держке семьи, материнства, отцовства и детства в Ханты-Мансийском автономном округе – Югре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54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</w:tr>
      <w:tr>
        <w:trPr>
          <w:trHeight w:val="112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латными молочными продуктами питания детей до трех ле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5409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5409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91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автономного округа от 07.11.2006             № 115-оз «О ме-рах социальной поддержки отдельных категорий граждан в Ханты-Мансийском автономном округе – Югре»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0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 000,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 000,00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изготовление и ремонт зубных протез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005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 000,00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005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 000,00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ая избирательная комиссия города Нефтеюганс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0 3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0 3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0 3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0 3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0 3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0 3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0 3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0 3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58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0 300,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0 3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0 3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0 3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градостроительства администрации города Нефтеюганс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65 656,4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65 656,4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1 47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1 47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1 47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1 47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391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25 028,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25 028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25 028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25 028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25 028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25 028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9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 942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 942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 942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 942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3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 942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 942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 942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 942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Укрепление первичных мер пожарной безопасности в городе Нефтеюганске на 2010-2011 годы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9 723,2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9 723,26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нацио-нальной экономи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9 723,26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9 723,2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91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-ных с общегосу-дарственным управление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6 423,26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6 423,2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6 423,26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6 423,2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6 423,26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6 423,2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3 3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3 3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3 3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3 3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000,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0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«Улучшение жилищных условий населения Ханты-Мансийского автономного округа – Югры» на 2005-2015 го-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ектирование и строительство инженерных сетей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6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6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000,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0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13 092,9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13 092,9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006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006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006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006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006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006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006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006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04 086,9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04 086,9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олы - детские сады, школы на-чальные, непол-ные средние и сред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847,8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847,8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847,8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847,8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847,8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847,8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8 652,21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8 652,2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8 652,21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8 652,21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8 652,21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8 652,2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3 586,89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3 586,8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города Нефтеюганска «Новая школа Югры на 2010-2013 годы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3 586,89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3 586,8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50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ой безопасности и комфортных условий образовательного процесса»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90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3 586,89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3 586,89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902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3 586,89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3 586,8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6 439,0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6 439,0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 095,5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 095,5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 095,5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 095,5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 095,5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 095,5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 095,5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 095,5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 534,6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 534,6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 534,6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 534,6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04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«Развитие материально-технической базы социальной сферы Ханты-Мансийского автономного округа – Югры» на 2006-2012 го-д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 534,6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 534,6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«Развитие материально-технической базы учреждений здравоохранения Ханты-Мансийского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4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 534,6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 534,6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го округа – Югры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4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 534,6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 534,6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6 931,19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6 931,1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6 931,19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6 931,1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6 931,19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6 931,1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38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ограмма «Развитие материально-технической базы социальной сферы Ханты-Мансийского автономного округа – Югры» на 2006-2012 г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6 931,19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6 931,1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07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атериально-технической базы учреждений физической культуры и спорта Ханты-Мансийского автономного округа – Югры»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5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6 931,19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6 931,1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5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6 931,19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6 931,1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66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хозяйства администрации города Нефтеюганск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683 405,1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683405,16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93 698,99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93 698,9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93 698,99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93 698,9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9 530,31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9 530,3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9 530,31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9 530,3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9 530,31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9 530,31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168,68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168,68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91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Укрепление первичных мер пожарной безопасности в городе Нефтеюганске на 2010-2011 годы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8,68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8,68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8,68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8,68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46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Внедрение и развитие электронного документооборота на базе программного обеспечения «Кодекс: Документооборот» в администрации города Нефтеюганска на 2010-2013 годы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3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3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 590,04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 590,0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2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 590,04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 590,0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05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0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 590,04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 590,04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 590,04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 590,0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 590,04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 590,0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84 101,14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84 101,1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84 101,14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84 101,1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 транспор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84 101,14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84 101,1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автомобильного транспор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2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84 101,14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84 101,1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2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84 101,14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84 101,1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70 014,99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70 014,9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7 653,92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7 653,9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7 653,92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7 653,9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66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1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 383,89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 383,89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1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 383,89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 383,8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875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3 270,03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3 270,03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3 270,03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3 270,0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301,3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301,3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301,3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301,3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ограмма «Модернизация и реформирование жилищно-коммунального комплекса Ханты-Мансийского автономного округа – Югры» на 2011-2013 г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1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301,3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301,3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1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301,3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301,3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55 786,83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55 786,8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55 786,83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55 786,8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5 802,06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5 802,0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7 302,06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7 302,0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8 500,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8 5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и содержание автомобильных дорог и инженерных сооружений на них в границах городских округов и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00 596,08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00 596,08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й в рамках благоустрой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67 262,08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67 262,08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 334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 334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 272,39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 272,3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 272,39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 272,3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33 116,3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33 116,3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33 116,3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33 116,3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61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94 272,89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94 272,8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80 398,37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80 398,3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07 447,07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07 447,0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07 447,07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07 447,0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2 951,3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2 951,3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2 951,3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2 951,3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4,52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4,5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Укрепление первичных мер пожарной безопасности в городе Нефтеюганске на 2010-2011 годы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4,52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4,5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6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6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8,52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8,5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записи актов гражданского состояния администрации города Нефтеюганс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 639,0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 639,05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 639,0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 639,05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 639,05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 639,05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 639,0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 639,05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актов гражданского состоя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 639,0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 639,05</w:t>
            </w:r>
          </w:p>
        </w:tc>
      </w:tr>
      <w:tr>
        <w:trPr>
          <w:trHeight w:val="289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125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актов гражданского состояния (федеральный бюджет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4 000,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4 000,00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1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4 000,0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4 000,00</w:t>
            </w:r>
          </w:p>
        </w:tc>
      </w:tr>
      <w:tr>
        <w:trPr>
          <w:trHeight w:val="1125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актов гражданского состояния (бюджет ХМАО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2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 639,0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 639,05</w:t>
            </w:r>
          </w:p>
        </w:tc>
      </w:tr>
      <w:tr>
        <w:trPr>
          <w:trHeight w:val="750" w:hRule="atLeast"/>
        </w:trPr>
        <w:tc>
          <w:tcPr>
            <w:tcW w:w="1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2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 639,05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 639,0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> </w:t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2880"/>
        <w:gridCol w:w="1800"/>
      </w:tblGrid>
      <w:tr>
        <w:trPr>
          <w:trHeight w:val="1071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ind w:left="6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4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Думы  город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от 23.06.2011</w:t>
            </w:r>
          </w:p>
          <w:p>
            <w:pPr>
              <w:pStyle w:val="Normal"/>
              <w:ind w:left="6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его финансирования дефицита бюджета города Нефтеюганс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1 квартал 2011 года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ублях</w:t>
            </w:r>
          </w:p>
        </w:tc>
      </w:tr>
      <w:tr>
        <w:trPr>
          <w:trHeight w:val="495" w:hRule="atLeast"/>
        </w:trPr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вида источников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</w:tr>
      <w:tr>
        <w:trPr>
          <w:trHeight w:val="864" w:hRule="atLeast"/>
        </w:trPr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источников финансирования дефицита бюджета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 471 051,76</w:t>
            </w:r>
          </w:p>
        </w:tc>
      </w:tr>
      <w:tr>
        <w:trPr>
          <w:trHeight w:val="49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 471 051,76</w:t>
            </w:r>
          </w:p>
        </w:tc>
      </w:tr>
      <w:tr>
        <w:trPr>
          <w:trHeight w:val="45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ов городских окру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4 0000 5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 355 658,06</w:t>
            </w:r>
          </w:p>
        </w:tc>
      </w:tr>
      <w:tr>
        <w:trPr>
          <w:trHeight w:val="5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ов городских окру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4 0000 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 884 606,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32:00Z</dcterms:created>
  <dc:creator>SkachkovaEN</dc:creator>
  <dc:description/>
  <cp:keywords/>
  <dc:language>en-US</dc:language>
  <cp:lastModifiedBy>Duma</cp:lastModifiedBy>
  <cp:lastPrinted>2011-04-27T08:59:00Z</cp:lastPrinted>
  <dcterms:modified xsi:type="dcterms:W3CDTF">2011-06-28T02:59:00Z</dcterms:modified>
  <cp:revision>108</cp:revision>
  <dc:subject/>
  <dc:title> Приложение  1</dc:title>
</cp:coreProperties>
</file>