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муниципальной гарантии города Нефтеюганска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2 июня 2011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Порядком предоставления муниципальных гарантий муниципальным образованием город Нефтеюганск, утверждённым решением Думы города от 23.10.2008 № 46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(с изменениями от 15.11.2010 № 848 -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, Дума  решил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рограмму муниципальных гарантий, утвержденную решением Думы города Нефтеюганска от 22.12.2010 № 886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, муниципальную гарантию, предоставляемую ОАО </w:t>
      </w:r>
      <w:r>
        <w:rPr>
          <w:rFonts w:cs="Times New Roman" w:ascii="Times New Roman" w:hAnsi="Times New Roman"/>
          <w:color w:val="000000"/>
          <w:sz w:val="28"/>
          <w:szCs w:val="28"/>
        </w:rPr>
        <w:t>«Югансктранстеплосервис»</w:t>
      </w:r>
      <w:r>
        <w:rPr>
          <w:rFonts w:cs="Times New Roman" w:ascii="Times New Roman" w:hAnsi="Times New Roman"/>
          <w:sz w:val="28"/>
          <w:szCs w:val="28"/>
        </w:rPr>
        <w:t xml:space="preserve"> в размере 37 000 000 (тридцать семь миллионов)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ную муниципальную гарантию предоставить без права регрессного требования в обеспечение исполнения обязательств, которые возникнут в будущем в связи с заключением кредитного договора межд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АО </w:t>
      </w:r>
      <w:r>
        <w:rPr>
          <w:rFonts w:cs="Times New Roman" w:ascii="Times New Roman" w:hAnsi="Times New Roman"/>
          <w:color w:val="000000"/>
          <w:sz w:val="28"/>
          <w:szCs w:val="28"/>
        </w:rPr>
        <w:t>«Югансктранстеплосервис»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</w:rPr>
        <w:t>ОАО Ханты-Мансийский банк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униципальную гарантию предоставить на безвозмездной основе на период действия предполагаемого к заключению вышеуказанного кредитного договора, при условии, что дата его окончания будет не позднее 31.07.2012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едусмотреть вступление в силу муниципальной гарантии со дня её выдач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5.Администрации города Нефтеюганска при предоставлении муниципальной гарантии заключить с ОАО </w:t>
      </w:r>
      <w:r>
        <w:rPr>
          <w:color w:val="000000"/>
          <w:sz w:val="28"/>
          <w:szCs w:val="28"/>
        </w:rPr>
        <w:t xml:space="preserve">«Югансктранстеплосервис» договор </w:t>
      </w:r>
      <w:r>
        <w:rPr>
          <w:sz w:val="28"/>
          <w:szCs w:val="28"/>
        </w:rPr>
        <w:t>о предоставлении муниципальной гарантии города Нефтеюганска, в котором предусмотреть субсидиарную ответственность муниципального образования город Нефтеюганск по обеспеченному муниципальной гарантией обязательству</w:t>
      </w:r>
      <w:r>
        <w:rPr/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Опубликовать настоящее решение в газете «Здравствуйте, нефтеюганцы!»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7. Решение вступает в силу после его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>В.А. 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« 22 » июня 2011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56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7:30:00Z</dcterms:created>
  <dc:creator>GarkovAS</dc:creator>
  <dc:description/>
  <cp:keywords/>
  <dc:language>en-US</dc:language>
  <cp:lastModifiedBy>duma</cp:lastModifiedBy>
  <cp:lastPrinted>2011-05-26T11:29:00Z</cp:lastPrinted>
  <dcterms:modified xsi:type="dcterms:W3CDTF">2011-06-27T03:10:00Z</dcterms:modified>
  <cp:revision>39</cp:revision>
  <dc:subject/>
  <dc:title> </dc:title>
</cp:coreProperties>
</file>