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а «О денежном содержании лица, замещающего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должность и лица, замещающего должност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 мая  2011 год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зменением Перечня наименований должностей муниципальной службы в муниципальном образовании город Нефтеюганск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Ханты-Мансийского автономного округа - Югры от 26.02.2011 № 51-п «О внесении изменений в постановление Правительства Ханты-Мансийского автономного округа - Югры от 24 декабря 2007 года N 333-п «О нормативах формирования расходов на оплату труда депутатов, выборных должностных лиц местного самоуправления, 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свои полномочия на постоянной основе, и муниципальных служащих в Ханты-Мансийском автономном округе – Югре», руководствуясь статьями 19, 32 Устава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Думы города Нефтеюганска от 22.12.2009 № 6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денежном содержании лица, замещающего муниципальную должность и лица, замещающего должность муниципальной службы» (с изменениями на 23.03.2010)  следующие изменения: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В Положении о денежном содержании лица, замещающего муниципальную должность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В пункте 1.1 слова  «, председатель Думы города» исключи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2.Пункт 1.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.3.Конкретный размер выплат, предусмотренных подпунктом 6 пункта 1.2. настоящего Положения, в отношении главы город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стителя председателя Думы города определяются главой города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Абзац 2 подпункта 10 пункта 12.1 части 12 </w:t>
      </w:r>
      <w:r>
        <w:rPr>
          <w:rFonts w:cs="Times New Roman" w:ascii="Times New Roman" w:hAnsi="Times New Roman"/>
          <w:sz w:val="28"/>
          <w:szCs w:val="28"/>
        </w:rPr>
        <w:t>Положения о денежном содержании лица, замещающего должность муниципальной служб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уммы средств, направляемых для выплаты должностных окладов из расчета на год на основе приложений № 1 - 4 к настоящему Положению и выплат в размерах, установленных в подпунктах 1 – 4, 6 пункта 12.1 части 12 настоящего Положения по соответствующим должностям муниципальной службы, деленных на 12.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3. Приложение к Положению о денежном содержании лица, замещающего муниципальную должность изложить в новой редакции согласно приложению 1 к настоящему решению Думы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Приложение 1 к Положению о денежном содержании лица, замещающего должность муниципальной службы изложить в новой редакции согласно приложению 2 к настоящему решению Думы 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Приложение 2 к Положению о денежном содержании лица, замещающего должность муниципальной службы изложить в новой редакции согласно приложению 3 к настоящему решению Думы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Приложение 3 к Положению о денежном содержании лица, замещающего должность муниципальной службы изложить в новой редакции согласно приложению 4 к настоящему решению Думы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Приложение 4 к Положению о денежном содержании лица, замещающего должность муниципальной службы изложить в новой редакции согласно приложению 5 к настоящему решению Думы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ю Думы города Нефтеюганска, замещавшему муниципальную должность по 23.03.2011 года, размер денежного вознаграждения установить в размере, предусмотренном приложением 1 к настоящему решению по должности «глава горо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цам, замещавшим должности, учрежденные для непосредственного обеспечения исполнения полномочий председателя Думы города Нефтеюганска по 23.03.2011 года – помощники и пресс-секретарь председателя Думы города Нефтеюганска, должностные оклады установить в размере, предусмотренном  приложением 3 к настоящему решению по должностям «Помощник, советник, консультант главы города», «пресс-секретарь главы города»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публиковать  настоящее решение в газете «Здравствуйте, нефтеюганцы!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ие подпункта 1.1 пункта 1 настоящего решения распространяется на правоотношения, возникшие с 29.03.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ействие  подпунктов 1.3 - 1.7 пункта 1, пункты 2 и 3  настоящего решения распространяется на правоотношения, возникшие с 01.01.2011 год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Действие подпункта 1.2 пункта 1 настоящего решения распространяется на правоотношения, возникшие с 01.01.201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 xml:space="preserve">                 </w:t>
        <w:tab/>
        <w:tab/>
        <w:t xml:space="preserve">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3 - </w:t>
      </w:r>
      <w:r>
        <w:rPr>
          <w:szCs w:val="28"/>
          <w:lang w:val="en-US"/>
        </w:rPr>
        <w:t>V</w:t>
      </w:r>
    </w:p>
    <w:p>
      <w:pPr>
        <w:pStyle w:val="Normal"/>
        <w:ind w:left="2542" w:firstLine="3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42" w:firstLine="3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42" w:firstLine="383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Приложение 1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416" w:firstLine="453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05.2011  № 53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left="1416" w:firstLine="609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ежного вознаграждения л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его муниципальную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9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енежного вознаграждения (в рубля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06 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416" w:firstLine="453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05. 2011  № 53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аемым для обеспечения исполнения полномочий администрации города</w:t>
      </w:r>
    </w:p>
    <w:p>
      <w:pPr>
        <w:pStyle w:val="Heading1"/>
        <w:ind w:firstLine="72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2400"/>
        <w:gridCol w:w="2199"/>
      </w:tblGrid>
      <w:tr>
        <w:trPr>
          <w:tblHeader w:val="true"/>
          <w:trHeight w:val="1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ональные признаки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р должностного оклада, (в рублях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 гор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2</w:t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3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7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4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– главный бухгалте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 – главный архитектор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а управления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а управления) – главный бухгалте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(начальник управления)– главный архитектор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в составе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в составе департамента (комитета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- главный бухгалте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в составе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6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управления в составе департамен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митета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 - заместитель главного бухгалте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10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департамента (комитета, упр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департамента (комитета, управления) - главный бухгалте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/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 в составе департамента (комитета, упр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 в составе департамента (комитета, управления) - заместитель главного бухгалте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дующий сектором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7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/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млад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453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3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05. 2011  № 53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аемые для непосредственного обеспечения исполнения полномочий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глав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45"/>
        <w:gridCol w:w="2410"/>
        <w:gridCol w:w="1984"/>
      </w:tblGrid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ональные признаки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3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7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, советник, консультант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ветник)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с-секретарь глав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ветник)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9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4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4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416" w:firstLine="453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05. 2011  № 53-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аемым для обеспечения исполнения полномочий  Дум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0"/>
        <w:gridCol w:w="2375"/>
        <w:gridCol w:w="1920"/>
      </w:tblGrid>
      <w:tr>
        <w:trPr>
          <w:tblHeader w:val="true"/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ональные признаки 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жностного 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служб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 - главный бухгал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управ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9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6</w:t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left="1416" w:firstLine="45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16" w:firstLine="4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1416" w:firstLine="453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05. 2011  № 53-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учреждаемым для обеспечения исполнения полномочий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етной палат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6"/>
        <w:gridCol w:w="3024"/>
        <w:gridCol w:w="1938"/>
      </w:tblGrid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жностного 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четной палат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ро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1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председателя Счетной пала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службы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4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-экспер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/ведущая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6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4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</w:t>
            </w:r>
          </w:p>
        </w:tc>
      </w:tr>
    </w:tbl>
    <w:p>
      <w:pPr>
        <w:pStyle w:val="BodyText2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48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6584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41:00Z</dcterms:created>
  <dc:creator>GarkovAS</dc:creator>
  <dc:description/>
  <cp:keywords/>
  <dc:language>en-US</dc:language>
  <cp:lastModifiedBy>duma</cp:lastModifiedBy>
  <cp:lastPrinted>2011-05-24T17:36:00Z</cp:lastPrinted>
  <dcterms:modified xsi:type="dcterms:W3CDTF">2011-05-31T04:46:00Z</dcterms:modified>
  <cp:revision>14</cp:revision>
  <dc:subject/>
  <dc:title> </dc:title>
</cp:coreProperties>
</file>