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О внесении изменения в решение Думы города</w:t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О Перечне наименований должностей муниципальной службы в муниципальном образовании город Нефтеюганск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.Внести изменение в решение Думы города от 10.06.2010 № 615-</w:t>
      </w:r>
      <w:r>
        <w:rPr>
          <w:lang w:val="en-US"/>
        </w:rPr>
        <w:t>IV</w:t>
      </w:r>
      <w:r>
        <w:rPr/>
        <w:t xml:space="preserve"> «О перечне наименований должностей муниципальной службы в муниципальном образовании город Нефтеюганск» (с изменениями от 03.03.2011), исключив в подпункте 1 пункта 2 приложения 3 слова «заместитель управляющего делами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после его подпис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7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1:00Z</dcterms:created>
  <dc:creator>GarkovAS</dc:creator>
  <dc:description/>
  <cp:keywords/>
  <dc:language>en-US</dc:language>
  <cp:lastModifiedBy>duma</cp:lastModifiedBy>
  <cp:lastPrinted>2011-05-19T14:18:00Z</cp:lastPrinted>
  <dcterms:modified xsi:type="dcterms:W3CDTF">2011-05-31T04:37:00Z</dcterms:modified>
  <cp:revision>14</cp:revision>
  <dc:subject/>
  <dc:title> </dc:title>
</cp:coreProperties>
</file>