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города Нефтеюганска  за 201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ма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23.06.2010 № 79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заслушав решение  комиссии по бюджету и местным налогам, Дума города 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ёт об исполнении бюджета города Нефтеюганска                  за 2010 г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5 539 962 219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5 768 367 876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дефицитом в сумме  228 405 657 рублей со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города Нефтеюганск за 2010 год по кодам видов, подвидов доходов, классификации операций сектора государственного управления, относящихся к доходам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10 год по кодам классификации доходов бюджета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0 год по разделам, подразделам классификации расходов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0 год в ведомственной структуре расходов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чников внутреннего финансирования  дефицита бюджета города Нефтеюганск за 2010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5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color w:val="FF0000"/>
          <w:spacing w:val="-8"/>
          <w:sz w:val="28"/>
          <w:szCs w:val="28"/>
        </w:rPr>
      </w:pPr>
      <w:r>
        <w:rPr>
          <w:sz w:val="28"/>
          <w:szCs w:val="28"/>
        </w:rPr>
        <w:t xml:space="preserve">источников внутреннего финансирования  дефицита бюджета города Нефтеюганск за 2010 год по кодам классификации источников финансирования дефицита бюджета, согласно </w:t>
      </w:r>
      <w:r>
        <w:rPr>
          <w:color w:val="000000"/>
          <w:sz w:val="28"/>
          <w:szCs w:val="28"/>
        </w:rPr>
        <w:t>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Здравствуйте, нефтеюганцы!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30 » ма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6 - </w:t>
      </w:r>
      <w:r>
        <w:rPr>
          <w:lang w:val="en-US"/>
        </w:rPr>
        <w:t>V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3"/>
        <w:spacing w:before="0" w:after="120"/>
        <w:ind w:firstLine="4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30:00Z</dcterms:created>
  <dc:creator>GarkovAS</dc:creator>
  <dc:description/>
  <cp:keywords/>
  <dc:language>en-US</dc:language>
  <cp:lastModifiedBy>duma</cp:lastModifiedBy>
  <cp:lastPrinted>2011-05-30T18:39:00Z</cp:lastPrinted>
  <dcterms:modified xsi:type="dcterms:W3CDTF">2011-05-31T04:37:00Z</dcterms:modified>
  <cp:revision>37</cp:revision>
  <dc:subject/>
  <dc:title> </dc:title>
</cp:coreProperties>
</file>