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9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4623" w:leader="none"/>
          <w:tab w:val="center" w:pos="4819" w:leader="none"/>
        </w:tabs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ab/>
        <w:t xml:space="preserve"> </w:t>
      </w:r>
      <w:r>
        <w:rPr>
          <w:szCs w:val="28"/>
        </w:rPr>
        <w:t xml:space="preserve">                                 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Об утверждении</w:t>
      </w:r>
      <w:r>
        <w:rPr/>
        <w:t xml:space="preserve">  </w:t>
      </w:r>
      <w:r>
        <w:rPr>
          <w:b/>
        </w:rPr>
        <w:t>П</w:t>
      </w:r>
      <w:r>
        <w:rPr>
          <w:rFonts w:cs="Times New Roman CYR" w:ascii="Times New Roman CYR" w:hAnsi="Times New Roman CYR"/>
          <w:b/>
        </w:rPr>
        <w:t>орядка</w:t>
      </w:r>
      <w:r>
        <w:rPr>
          <w:b/>
        </w:rPr>
        <w:t xml:space="preserve"> установления тарифов на услуги, предоставляемые  муниципальными предприятиями и учреждениями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мая 2011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    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ом 4 статьи 9.2 Федерального закона от 12.01.1996              № 7-ФЗ «О некоммерческих организациях», на основании статьи 19 Устава города Нефтеюганска, заслушав решение комиссии по городскому хозяйству,  Дума города решила:</w:t>
      </w:r>
    </w:p>
    <w:p>
      <w:pPr>
        <w:pStyle w:val="BodyText2"/>
        <w:jc w:val="both"/>
        <w:rPr/>
      </w:pPr>
      <w:r>
        <w:rPr>
          <w:szCs w:val="28"/>
        </w:rPr>
        <w:tab/>
        <w:t>1.Утвердить П</w:t>
      </w:r>
      <w:r>
        <w:rPr/>
        <w:t>орядок установления тарифов на услуги, предоставляемые муниципальными предприятиями и учреждениями города Нефтеюганска согласно приложению.</w:t>
      </w:r>
    </w:p>
    <w:p>
      <w:pPr>
        <w:pStyle w:val="BodyText2"/>
        <w:ind w:firstLine="709"/>
        <w:jc w:val="both"/>
        <w:rPr/>
      </w:pPr>
      <w:r>
        <w:rPr>
          <w:szCs w:val="28"/>
        </w:rPr>
        <w:t>2.Считать утратившим силу решение Думы города от 24.03.2010                № 740-</w:t>
      </w:r>
      <w:r>
        <w:rPr>
          <w:szCs w:val="28"/>
          <w:lang w:val="en-US"/>
        </w:rPr>
        <w:t>IV</w:t>
      </w:r>
      <w:r>
        <w:rPr/>
        <w:t xml:space="preserve"> «Об утверждении Порядка установления тарифов на услуги  муниципальных предприятий и учреждений».</w:t>
      </w:r>
    </w:p>
    <w:p>
      <w:pPr>
        <w:pStyle w:val="Normal"/>
        <w:ind w:firstLine="708"/>
        <w:jc w:val="both"/>
        <w:rPr/>
      </w:pPr>
      <w:r>
        <w:rPr>
          <w:sz w:val="28"/>
        </w:rPr>
        <w:t>3.Опубликовать настоящее решение в газете «Здравствуйте, нефтеюганцы!».</w:t>
      </w:r>
    </w:p>
    <w:p>
      <w:pPr>
        <w:pStyle w:val="Heading1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4.Решение вступает в силу после его официального опубликования.</w:t>
        <w:tab/>
        <w:tab/>
        <w:tab/>
        <w:tab/>
        <w:tab/>
        <w:tab/>
        <w:tab/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/>
      </w:pPr>
      <w:r>
        <w:rPr>
          <w:szCs w:val="28"/>
        </w:rPr>
        <w:t xml:space="preserve">Глава города </w:t>
        <w:tab/>
        <w:tab/>
        <w:t xml:space="preserve">          </w:t>
        <w:tab/>
        <w:tab/>
        <w:t xml:space="preserve">                     </w:t>
        <w:tab/>
        <w:tab/>
        <w:t xml:space="preserve">  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30 » мая 2011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rFonts w:ascii="Calibri;Century Gothic" w:hAnsi="Calibri;Century Gothic" w:cs="Calibri;Century Gothic"/>
        </w:rPr>
      </w:pPr>
      <w:r>
        <w:rPr/>
        <w:t xml:space="preserve">№ </w:t>
      </w:r>
      <w:r>
        <w:rPr/>
        <w:t xml:space="preserve">43 - </w:t>
      </w:r>
      <w:r>
        <w:rPr>
          <w:lang w:val="en-US"/>
        </w:rPr>
        <w:t>V</w:t>
      </w:r>
      <w:r>
        <w:rPr/>
        <w:t xml:space="preserve">                 </w:t>
        <w:tab/>
      </w:r>
    </w:p>
    <w:p>
      <w:pPr>
        <w:pStyle w:val="BodyText2"/>
        <w:tabs>
          <w:tab w:val="clear" w:pos="709"/>
          <w:tab w:val="left" w:pos="4623" w:leader="none"/>
          <w:tab w:val="center" w:pos="4819" w:leader="none"/>
        </w:tabs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tabs>
          <w:tab w:val="clear" w:pos="709"/>
          <w:tab w:val="left" w:pos="4623" w:leader="none"/>
          <w:tab w:val="center" w:pos="4819" w:leader="none"/>
        </w:tabs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tabs>
          <w:tab w:val="clear" w:pos="709"/>
          <w:tab w:val="left" w:pos="4623" w:leader="none"/>
          <w:tab w:val="center" w:pos="4819" w:leader="none"/>
        </w:tabs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ab/>
      </w:r>
    </w:p>
    <w:p>
      <w:pPr>
        <w:pStyle w:val="BodyText2"/>
        <w:tabs>
          <w:tab w:val="clear" w:pos="709"/>
          <w:tab w:val="left" w:pos="4623" w:leader="none"/>
          <w:tab w:val="center" w:pos="4819" w:leader="none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</w:r>
    </w:p>
    <w:p>
      <w:pPr>
        <w:pStyle w:val="BodyText2"/>
        <w:tabs>
          <w:tab w:val="clear" w:pos="709"/>
          <w:tab w:val="left" w:pos="4623" w:leader="none"/>
          <w:tab w:val="center" w:pos="4819" w:leader="none"/>
        </w:tabs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Приложение </w:t>
      </w:r>
    </w:p>
    <w:p>
      <w:pPr>
        <w:pStyle w:val="BodyText2"/>
        <w:tabs>
          <w:tab w:val="clear" w:pos="709"/>
          <w:tab w:val="left" w:pos="4623" w:leader="none"/>
          <w:tab w:val="center" w:pos="4819" w:leader="none"/>
        </w:tabs>
        <w:jc w:val="right"/>
        <w:rPr/>
      </w:pPr>
      <w:r>
        <w:rPr>
          <w:rFonts w:cs="Times New Roman CYR" w:ascii="Times New Roman CYR" w:hAnsi="Times New Roman CYR"/>
        </w:rPr>
        <w:tab/>
        <w:tab/>
        <w:tab/>
        <w:tab/>
        <w:t xml:space="preserve">        к решению  </w:t>
      </w:r>
      <w:r>
        <w:rPr>
          <w:szCs w:val="28"/>
        </w:rPr>
        <w:t xml:space="preserve">Думы города                                           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                                                                                                                                          </w:t>
        <w:tab/>
      </w:r>
      <w:r>
        <w:rPr>
          <w:szCs w:val="28"/>
        </w:rPr>
        <w:t xml:space="preserve">                       30.05.2011  </w:t>
      </w:r>
      <w:r>
        <w:rPr/>
        <w:t xml:space="preserve">№ 43 - </w:t>
      </w:r>
      <w:r>
        <w:rPr>
          <w:lang w:val="en-US"/>
        </w:rPr>
        <w:t>V</w:t>
      </w:r>
      <w:r>
        <w:rPr/>
        <w:t xml:space="preserve">                 </w:t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szCs w:val="24"/>
        </w:rPr>
      </w:pPr>
      <w:r>
        <w:rPr/>
        <w:t xml:space="preserve">                                                             </w:t>
      </w:r>
      <w:r>
        <w:rPr/>
        <w:tab/>
        <w:tab/>
        <w:tab/>
      </w: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  <w:szCs w:val="28"/>
        </w:rPr>
        <w:t xml:space="preserve">          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орядок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становления тарифов на услуги, предоставляемые  муниципальными предприятиями и учреждениями города Нефтеюганска</w:t>
      </w:r>
    </w:p>
    <w:p>
      <w:pPr>
        <w:pStyle w:val="BodyText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709"/>
        <w:jc w:val="center"/>
        <w:rPr/>
      </w:pPr>
      <w:r>
        <w:rPr/>
      </w:r>
    </w:p>
    <w:p>
      <w:pPr>
        <w:pStyle w:val="BodyText2"/>
        <w:ind w:firstLine="708"/>
        <w:rPr/>
      </w:pPr>
      <w:r>
        <w:rPr>
          <w:rFonts w:cs="Times New Roman CYR" w:ascii="Times New Roman CYR" w:hAnsi="Times New Roman CYR"/>
          <w:b/>
        </w:rPr>
        <w:t>1.Общие положения</w:t>
      </w:r>
    </w:p>
    <w:p>
      <w:pPr>
        <w:pStyle w:val="BodyText2"/>
        <w:ind w:firstLine="708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1.1.Порядок установления тарифов на услуги, предоставляемые муниципальными предприятиями и учреждениями города Нефтеюганска (далее - Порядок) </w:t>
      </w:r>
      <w:r>
        <w:rPr>
          <w:szCs w:val="28"/>
        </w:rPr>
        <w:t>определяет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 xml:space="preserve">основные принципы, методы, а также порядок установления тарифов на услуги </w:t>
      </w:r>
      <w:r>
        <w:rPr>
          <w:rFonts w:cs="Times New Roman CYR" w:ascii="Times New Roman CYR" w:hAnsi="Times New Roman CYR"/>
          <w:szCs w:val="28"/>
        </w:rPr>
        <w:t>муниципальных предприятий и учреждений</w:t>
      </w:r>
      <w:r>
        <w:rPr/>
        <w:t xml:space="preserve"> города Нефтеюганска.                          </w:t>
      </w:r>
    </w:p>
    <w:p>
      <w:pPr>
        <w:pStyle w:val="BodyText2"/>
        <w:tabs>
          <w:tab w:val="clear" w:pos="709"/>
          <w:tab w:val="left" w:pos="900" w:leader="none"/>
        </w:tabs>
        <w:ind w:firstLine="709"/>
        <w:jc w:val="both"/>
        <w:rPr>
          <w:rFonts w:ascii="Times New Roman CYR" w:hAnsi="Times New Roman CYR" w:cs="Times New Roman CYR"/>
        </w:rPr>
      </w:pPr>
      <w:r>
        <w:rPr/>
        <w:t>1.2.Настоящий Порядок не распространяется на муниципальные предприятия и учреждения муниципального образования город Нефтеюганск, самостоятельно устанавливающие тарифы на оказываемые услуги в соответствии с действующим законодательством Российской Федерации, а также на услуги организаций коммунального комплекса, оказываемые муниципальными предприятиями и учреждениями, тарифы на которые устанавливаются в соответствии с Федеральным законом от 30.12.2004 № 210-ФЗ «Об основах регулирования тарифов организаций коммунального комплекса»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1.3.В настоящем Порядке применяются следующие понятия и термины: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Субъект ценообразования - юридическое лицо (муниципальные предприятия и учреждения города</w:t>
      </w:r>
      <w:r>
        <w:rPr/>
        <w:t xml:space="preserve"> Нефтеюганска)</w:t>
      </w:r>
      <w:r>
        <w:rPr>
          <w:rFonts w:cs="Times New Roman CYR" w:ascii="Times New Roman CYR" w:hAnsi="Times New Roman CYR"/>
        </w:rPr>
        <w:t>, оказывающее услуги по основной деятельности на возмездной основе, осуществляющее предоставление услуг потребителям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Платная услуга - деятельность субъекта ценообразования, осуществляемая за соответствующую плату, полезный эффект (результат) которой используется гражданами (физическими лицами) и юридическими лицами для собственных нужд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Тариф - выраженная в валюте Российской Федерации стоимость единицы услуги (продукции, товара, работы)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олномоченный орган - администрация города Нефтеюганска, полномочия которой в области установления тарифов определяются законодательством Российской Федерации, Ханты-Мансийского автономного округа - Югры, муниципальными правовыми актами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Регулирование тарифов -  установление тарифов в соответствии с настоящим Порядком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color w:val="FF6600"/>
        </w:rPr>
      </w:pPr>
      <w:r>
        <w:rPr>
          <w:rFonts w:cs="Times New Roman CYR" w:ascii="Times New Roman CYR" w:hAnsi="Times New Roman CYR"/>
        </w:rPr>
        <w:t>Регулируемая деятельность - деятельность субъектов ценообразования, осуществляемая по тарифам, установленным в соответствии с настоящим Порядком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чётный период регулирования – временной интервал, на который устанавливается регулируемый тариф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.Принципы и методы установления тарифов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2.1.Основными принципами установления тарифов на услуги муниципальных предприятий и учреждений (далее – тарифы) являются:</w:t>
      </w:r>
    </w:p>
    <w:p>
      <w:pPr>
        <w:pStyle w:val="BodyText2"/>
        <w:tabs>
          <w:tab w:val="clear" w:pos="709"/>
          <w:tab w:val="right" w:pos="1080" w:leader="none"/>
        </w:tabs>
        <w:ind w:firstLine="709"/>
        <w:jc w:val="both"/>
        <w:rPr>
          <w:szCs w:val="28"/>
        </w:rPr>
      </w:pPr>
      <w:r>
        <w:rPr>
          <w:rFonts w:cs="Times New Roman CYR" w:ascii="Times New Roman CYR" w:hAnsi="Times New Roman CYR"/>
        </w:rPr>
        <w:t>2.1.1.Б</w:t>
      </w:r>
      <w:r>
        <w:rPr>
          <w:szCs w:val="28"/>
        </w:rPr>
        <w:t xml:space="preserve">аланс экономических интересов муниципальных предприятий и учреждений. </w:t>
      </w:r>
    </w:p>
    <w:p>
      <w:pPr>
        <w:pStyle w:val="BodyText2"/>
        <w:tabs>
          <w:tab w:val="clear" w:pos="709"/>
          <w:tab w:val="right" w:pos="1080" w:leader="none"/>
        </w:tabs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</w:rPr>
        <w:t>2.1.</w:t>
      </w:r>
      <w:r>
        <w:rPr>
          <w:szCs w:val="28"/>
        </w:rPr>
        <w:t>2.Обеспечение финансовых потребностей муниципальных предприятий и учреждений, необходимых для осуществления их деятельности.</w:t>
      </w:r>
    </w:p>
    <w:p>
      <w:pPr>
        <w:pStyle w:val="BodyText2"/>
        <w:tabs>
          <w:tab w:val="clear" w:pos="709"/>
          <w:tab w:val="right" w:pos="1260" w:leader="none"/>
        </w:tabs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3.Полное возмещение экономически обоснованных расходов субъектов ценообразования по оказанию услуг и получение прибыли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4.Раздельное ведение субъектами ценообразования учёта доходов и расходов в отношении видов деятельности по оказанию услуг, тарифы на которые устанавливаются органами местного самоуправления в пределах предоставленных полномочий, и иных видов деятельности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5.Защита экономических интересов граждан и юридических лиц от необоснованного изменения тарифов на услуги, предоставляемые муниципальными предприятиями и учреждениями.</w:t>
      </w:r>
    </w:p>
    <w:p>
      <w:pPr>
        <w:pStyle w:val="BodyText2"/>
        <w:tabs>
          <w:tab w:val="clear" w:pos="709"/>
          <w:tab w:val="left" w:pos="1080" w:leader="none"/>
        </w:tabs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6.Открытость и доступность информации о тарифах для потребителей и иных лиц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</w:t>
      </w:r>
      <w:r>
        <w:rPr>
          <w:szCs w:val="28"/>
        </w:rPr>
        <w:t>Методами установления тарифов на услуги муниципальных предприятий и учреждений являются: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1.У</w:t>
      </w:r>
      <w:r>
        <w:rPr>
          <w:szCs w:val="28"/>
        </w:rPr>
        <w:t>становление фиксированных тарифов на услуги муниципальных предприятий и учреждений на очередной период исходя из сложившейся себестоимости услуг в истекший период действия тарифов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2.М</w:t>
      </w:r>
      <w:r>
        <w:rPr>
          <w:szCs w:val="28"/>
        </w:rPr>
        <w:t xml:space="preserve">етод индексации, в соответствии с которым фиксированные тарифы на услуги муниципальных предприятий и учреждений меняются с учётом </w:t>
      </w:r>
      <w:r>
        <w:rPr>
          <w:rFonts w:cs="Times New Roman CYR" w:ascii="Times New Roman CYR" w:hAnsi="Times New Roman CYR"/>
        </w:rPr>
        <w:t>коэффициентов-дефляторов, устанавливаемых Министерством экономического развития Российской Федерации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2.2.</w:t>
      </w:r>
      <w:r>
        <w:rPr>
          <w:rFonts w:cs="Times New Roman CYR" w:ascii="Times New Roman CYR" w:hAnsi="Times New Roman CYR"/>
          <w:szCs w:val="28"/>
        </w:rPr>
        <w:t>3.М</w:t>
      </w:r>
      <w:r>
        <w:rPr>
          <w:szCs w:val="28"/>
        </w:rPr>
        <w:t>етод установления фиксированных тарифов, исходя из плановой себестоимости услуг, используемый при установлении тарифов на вновь созданные муниципальные предприятия и учреждения на очередной период.</w:t>
      </w:r>
      <w:r>
        <w:rPr>
          <w:rFonts w:cs="Times New Roman CYR" w:ascii="Times New Roman CYR" w:hAnsi="Times New Roman CYR"/>
        </w:rPr>
        <w:t xml:space="preserve">    </w:t>
        <w:tab/>
        <w:t>2.3.Применение в течение одного расчётного периода регулирования разных методов установления тарифов в отношении субъектов ценообразования, осуществляющих одни и те же виды деятельности, не допускается.</w:t>
      </w:r>
    </w:p>
    <w:p>
      <w:pPr>
        <w:pStyle w:val="Normal"/>
        <w:widowControl w:val="false"/>
        <w:spacing w:before="0" w:after="280"/>
        <w:contextualSpacing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ab/>
      </w:r>
      <w:r>
        <w:rPr>
          <w:sz w:val="28"/>
          <w:szCs w:val="28"/>
        </w:rPr>
        <w:t>2.4. Порядок определения платы для физических и юридических лиц за оказание услуг (выполнение работ), относящихся к основным видам деятельности муниципальных бюджетных учреждений города Нефтеюганска устанавливают структурные подразделения администрации города, осуществляющие функции и полномочия учредителя в отношении подведомственных муниципальных бюджетных учреждений города Нефтеюганска.</w:t>
      </w:r>
    </w:p>
    <w:p>
      <w:pPr>
        <w:pStyle w:val="Normal"/>
        <w:widowControl w:val="false"/>
        <w:spacing w:before="0" w:after="280"/>
        <w:contextualSpacing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</w:r>
    </w:p>
    <w:p>
      <w:pPr>
        <w:pStyle w:val="Normal"/>
        <w:widowControl w:val="false"/>
        <w:spacing w:before="0" w:after="28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3.Рассмотрение заявлений об установлении тарифов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3.1.Субъект ценообразования направляет в уполномоченный орган заявление об установлении тарифов, подписанное руководителем или лицом, официально его замещающим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3.2.В заявлении субъекту ценообразования необходимо указывать: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1.Сведения об организации, направившей заявление (наименование и реквизиты субъекта ценообразования, юридический и почтовый адреса, адрес электронной почты (при наличии), контактные телефоны и факс, фамилию, имя, отчество руководителя субъекта ценообразования)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3.2.2.Требование, с которым заявитель обращается, основание и обоснование необходимости установления (изменения) тарифов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3.3.К заявлению прилагаются документы (подлинники или копии, заверенные заявителем) согласно перечню, указанному в разделе 4 настоящего Порядка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3.4.Документы представляются на бумажном и электронном носителях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3.5.Документы, представляемые в соответствии с пунктами 3.1 - 3.3  настоящего Порядка, регистрируются уполномоченным органом в день получения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3.6.В случае если представленные документы не соответствуют требованиям, указанным в пунктах 3.1 - 3.3 настоящего Порядка, уполномоченный орган имеет право в течение трёх рабочих дней запросить необходимые материалы, а субъект ценообразования должен представить их в уполномоченный орган в течение трёх рабочих дней со дня поступления запроса. При этом сроки рассмотрения заявления и прилагаемых документов переносятся с учётом даты предоставления истребованных документов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3.7.При рассмотрении тарифов расходы субъектов ценообразования принимаются уполномоченным органом: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7.1.С учётом оценки их экономической обоснованности и в соответствии с главой 25 Налогового кодекса Российской Федерации, нормативными правовыми актами Российской Федерации, Ханты-Мансийского автономного округа - Югры, ведомственными инструкциями (методиками) по вопросам планирования, учёта и калькулирования себестоимости продукции (работ, услуг), зарегистрированными в установленном порядке в Министерстве юстиции Российской Федерации, методиками, разработанными федеральным органом исполнительной власти в области регулирования тарифов либо Региональной службой по тарифам Ханты-Мансийского автономного округа - Югры, методиками, утверждёнными органами местного самоуправления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7.2.При условии обязательности ведения раздельного учёта по объёмам услуг, доходов и расходов по видам деятельности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7.3.С учётом величины прибыли, необходимой для обеспечения исполнителя собственными средствами на развитие и финансирование обоснованных расходов за счёт прибыли. При этом уровень рентабельности, включаемый в расчёт тарифов, не должен превышать предельный размер, установленный нормативными правовыми актами органа местного самоуправления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3.7.4.С учётом мер, направленных на сокращение неэффективных расходов субъектов ценообразования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4.Перечень необходимых документов для рассмотрения и установления тарифов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4.1.К заявлению субъекта ценообразования прилагаются следующие документы: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2.Копия учредительных документов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.Копия лицензии, если соответствующий вид деятельности подлежит лицензированию в соответствии с законодательством Российской Федерации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4.Копия приказа и положения об учётной политике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5.Копия штатного расписания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6.Расчёт фонда заработной платы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7.Копия положения о текущем премировании, разовых выплатах стимулирующего характера (локальные правовые акты, регулирующие размер выплат стимулирующего характера)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8.Копия сметы доходов и расходов по бюджетным и внебюджетным средствам на расчётный период регулирования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9.Плановые расчёты тарифов (стоимости услуг) на расчётный период регулирования с расшифровкой статей затрат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0.Расчёт нормы времени на выполнение услуги, нормы расхода материалов (нормативы времени на выполнение услуги, расхода материалов при наличии)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1.Основные финансовые показатели деятельности за истекший год согласно формам бухгалтерской и статистической отчётности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2.Копия отчёта субъекта ценообразования о кассовом исполнении по бюджетной и внебюджетной деятельности за истекший год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3.Перечень и дата ввода основных средств, балансовая стоимость основных средств, расчёт амортизационных отчислений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4.14.Расчёт плановой прибыли, необходимой для финансирования расходов, не подлежащих отнесению на себестоимость платных услуг (продукции, товаров) и учитываемой при формировании тарифов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5.Рассмотрение расчётов тарифов, установление и изменение тарифов </w:t>
      </w:r>
    </w:p>
    <w:p>
      <w:pPr>
        <w:pStyle w:val="BodyText2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Times New Roman CYR" w:ascii="Times New Roman CYR" w:hAnsi="Times New Roman CYR"/>
        </w:rPr>
        <w:t>5.1.Срок рассмотрения заявления об установлении тарифов                          с прилагаемыми к нему в полном объёме документами составляет не более      30 рабочих дней с момента получения в полном объёме материалов, указанных в пунктах 3.1 - 3.3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По результатам рассмотрения расчётов тарифов уполномоченный орган готов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Проект постановления администрации города Нефтеюганска               об установлении тарифов и пояснительную записку к проекту постановления об обоснованности установления тариф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3. Мотивированный отказ субъекту ценообразования в случаях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едставления к утверждению тарифов на услуги, не предусмотренные                  в учредительном документе учреждения (уставе), отсутствия правовых оснований для рассмотрения материалов</w:t>
      </w:r>
      <w:r>
        <w:rPr>
          <w:sz w:val="28"/>
          <w:szCs w:val="28"/>
        </w:rPr>
        <w:t>.</w:t>
      </w:r>
    </w:p>
    <w:p>
      <w:pPr>
        <w:pStyle w:val="BodyText2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Cs w:val="28"/>
        </w:rPr>
        <w:t>5.3.Субъект ценообразования вправе обжаловать решения, принятые               в результате рассмотрения расчётов тарифов, действий или бездействия уполномоченного органа письменно главе администрации в досудебном (внесудебном) порядке.</w:t>
      </w:r>
    </w:p>
    <w:p>
      <w:pPr>
        <w:pStyle w:val="BodyText2"/>
        <w:tabs>
          <w:tab w:val="clear" w:pos="709"/>
          <w:tab w:val="left" w:pos="1080" w:leader="none"/>
        </w:tabs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4.Тарифы на платные услуги устанавливаются постановлением администрации города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5.5.Тарифы вводятся в действие после опубликования постановления, если не указана дата введения в действие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5.6.Тарифы могут быть изменены в связи с обращением субъекта ценообразования в случаях возникновения объективных причин: изменение экономических условий (цен на сырьё и материалы, энергоресурсы, норм амортизационных отчислений, налогов, тарифных ставок по оплате труда        и т.п.), изменения нормативных правовых актов, регулирующих вопросы цено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7.Изменение тарифов производится в порядке установленном  разделами 3 - 5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6.Ответственность за достоверность материалов, предоставляемых для установления  тарифов</w:t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законодательством Российской Федерации, Ханты-Мансийского автономного округа - Югры персональную ответственность за достоверность материалов, представляемых для установления тарифов, несут руководители субъекта ценообразования.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4:52:00Z</dcterms:created>
  <dc:creator>GarkovAS</dc:creator>
  <dc:description/>
  <cp:keywords/>
  <dc:language>en-US</dc:language>
  <cp:lastModifiedBy>duma</cp:lastModifiedBy>
  <cp:lastPrinted>2011-05-23T18:51:00Z</cp:lastPrinted>
  <dcterms:modified xsi:type="dcterms:W3CDTF">2011-05-31T04:22:00Z</dcterms:modified>
  <cp:revision>170</cp:revision>
  <dc:subject/>
  <dc:title> </dc:title>
</cp:coreProperties>
</file>