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</w:t>
        <w:br/>
        <w:t xml:space="preserve">«Об утверждении Положения о порядке управления и распоряжения муниципальным жилищным фондом, находящимся в собственности муниципального образования город Нефтеюганск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руководствуясь </w:t>
      </w:r>
      <w:r>
        <w:rPr>
          <w:sz w:val="28"/>
          <w:szCs w:val="28"/>
        </w:rPr>
        <w:t>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Думы города от 11.06.2009 № 61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от 24.02.2010 № 71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город Нефтеюганск» изменения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В пункте 7.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предложении слова «на 2 года» заменить словами «сроком до 2-х лет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 втором предложении слова «на срок 2 года» заменить словами «на срок до 2-х л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 7.9 после слов «жилое помещение фонда коммерческого использования,» дополнить словами «(за исключением случаев возобновления трудовых отношений с организациями, указанными в пункте 7.1. настоящего Положения и отнесения данного гражданина к категории лиц, которым могут быть предоставлены жилые помещения по договору коммерческого найма, при наличии соответствующего ходатайства)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8.1.3 после слов «в виде отдельной квартиры» дополнить словами «либо в виде жилого дом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10.1 после слов «местом постоянного проживания» дополнить словами «(за исключением приватизированных служебных жилых помещений)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пункте 11.3 абзац 4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копии документов, удостоверяющих личность (свидетельства  о рождении, паспорта), свидетельства о перемене фамилии, имени, отчества, свидетельства о заключении (расторжении) брака с одновременным предъявлением оригиналов;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В абзаце 1 пункта 12.5 после слова «граждане» дополнить словами «(наниматель и члены его семьи)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Абзац 4 пункта 12.5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копии документов, удостоверяющих личность (свидетельства  о рождении, паспорта), свидетельства о перемене фамилии, имени, отчества, свидетельства о заключении (расторжении) брака с одновременным предъявлением оригиналов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Опубликовать настоящее решение  в газете «Здравствуйте, нефтеюганцы!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42 -</w:t>
      </w:r>
      <w:r>
        <w:rPr>
          <w:lang w:val="en-US"/>
        </w:rPr>
        <w:t>V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footerReference w:type="default" r:id="rId3"/>
      <w:type w:val="nextPage"/>
      <w:pgSz w:w="11906" w:h="16838"/>
      <w:pgMar w:left="1560" w:right="99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4:52:00Z</dcterms:created>
  <dc:creator>GarkovAS</dc:creator>
  <dc:description/>
  <cp:keywords/>
  <dc:language>en-US</dc:language>
  <cp:lastModifiedBy>duma</cp:lastModifiedBy>
  <cp:lastPrinted>2011-05-23T18:50:00Z</cp:lastPrinted>
  <dcterms:modified xsi:type="dcterms:W3CDTF">2011-05-31T04:21:00Z</dcterms:modified>
  <cp:revision>34</cp:revision>
  <dc:subject/>
  <dc:title/>
</cp:coreProperties>
</file>