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б отдельных вопросах организации и осуществления бюджетного процесса в городе Нефтеюга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мая 2011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заслушав решение комиссии по бюджету и местным налогам, Дума города 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б отдельных вопросах организации и осуществления бюджетного процесса в городе Нефтеюганске согласно приложению.</w:t>
      </w:r>
    </w:p>
    <w:p>
      <w:pPr>
        <w:pStyle w:val="BodyText2"/>
        <w:ind w:firstLine="720"/>
        <w:jc w:val="both"/>
        <w:rPr/>
      </w:pPr>
      <w:r>
        <w:rPr/>
        <w:t>2.Считать утратившими силу решения Думы города Нефтеюганска:</w:t>
      </w:r>
    </w:p>
    <w:p>
      <w:pPr>
        <w:pStyle w:val="BodyText2"/>
        <w:ind w:firstLine="720"/>
        <w:jc w:val="both"/>
        <w:rPr/>
      </w:pPr>
      <w:r>
        <w:rPr/>
        <w:t>от 28.02.2008 № 359-</w:t>
      </w:r>
      <w:r>
        <w:rPr>
          <w:lang w:val="en-US"/>
        </w:rPr>
        <w:t>IV</w:t>
      </w:r>
      <w:r>
        <w:rPr/>
        <w:t xml:space="preserve"> «Об утверждении Положения о бюджетном процессе в городе Нефтеюганске»;</w:t>
      </w:r>
    </w:p>
    <w:p>
      <w:pPr>
        <w:pStyle w:val="BodyText2"/>
        <w:ind w:firstLine="720"/>
        <w:jc w:val="both"/>
        <w:rPr/>
      </w:pPr>
      <w:r>
        <w:rPr/>
        <w:t>от 27.04.2009 № 583-</w:t>
      </w:r>
      <w:r>
        <w:rPr>
          <w:lang w:val="en-US"/>
        </w:rPr>
        <w:t>IV</w:t>
      </w:r>
      <w:r>
        <w:rPr/>
        <w:t xml:space="preserve"> «О внесении изменений в Положение о бюджетном процессе в городе Нефтеюганске»;</w:t>
      </w:r>
    </w:p>
    <w:p>
      <w:pPr>
        <w:pStyle w:val="BodyText2"/>
        <w:ind w:firstLine="720"/>
        <w:jc w:val="both"/>
        <w:rPr/>
      </w:pPr>
      <w:r>
        <w:rPr/>
        <w:t xml:space="preserve">от 24.06.2010 № 795 - </w:t>
      </w:r>
      <w:r>
        <w:rPr>
          <w:lang w:val="en-US"/>
        </w:rPr>
        <w:t>IV</w:t>
      </w:r>
      <w:r>
        <w:rPr/>
        <w:t xml:space="preserve"> «О внесении изменений в Положение о бюджетном процессе в городе Нефтеюганс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3. Опубликовать настоящее решение в газете «Здравствуйте, нефтеюганцы!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9 - </w:t>
      </w:r>
      <w:r>
        <w:rPr>
          <w:lang w:val="en-US"/>
        </w:rPr>
        <w:t>V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30.05.2011 № 39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тдельных вопросах организации и осущест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процесса в городе Нефтеюга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color w:val="000000"/>
          <w:sz w:val="28"/>
          <w:szCs w:val="28"/>
        </w:rPr>
        <w:t>Правовая основа бюджетного процесса в городе Нефтеюганске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Правовую основу бюджетного процесса в городе Нефтеюганске составляют Бюджетный кодекс Российской Федерации, иные федеральные законы, Устав города Нефтеюганска, настоящее Положение и иные муниципальные правовые акты города Нефтеюганс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На основании и во исполнение настоящего Положения, иных решений Думы города Нефтеюганска, регулирующих бюджетные правоотношения, администрация города Нефтеюганска принимает муниципальные правовые акты по вопросам, отнесенным к её компетенции.</w:t>
      </w:r>
    </w:p>
    <w:p>
      <w:pPr>
        <w:pStyle w:val="Normal"/>
        <w:ind w:firstLine="708"/>
        <w:jc w:val="both"/>
        <w:rPr>
          <w:color w:val="204E84"/>
          <w:sz w:val="28"/>
          <w:szCs w:val="28"/>
        </w:rPr>
      </w:pPr>
      <w:r>
        <w:rPr>
          <w:color w:val="204E84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.Бюджет города Нефтеюганск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Бюджет города Нефтеюганска представляет собой форму образования и расходования денежных средств, предназначенных для финансового обеспечения задач и функций муниципального образования город Нефтеюганск на очередной финансовый год (далее - бюджет города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Бюджет города утверждается решением Думы города Нефтеюганска о бюджете города Нефтеюганска (далее - решение о бюджете города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шение Думы города Нефтеюганска о бюджете города на очередной финансовый год вступает в силу с 1 января очередного финансового года и действует по 31 декабр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Участники бюджетного процесс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.Участники бюджетного процесса в городе Нефтеюганске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частниками бюджетного процесса в городе Нефтеюганске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Глава города Нефтеюганска (далее - глава город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Дума города Нефтеюганска (далее - Дума горо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администрация города Нефтеюганска (далее - администрация город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Счётная палата города Нефтеюганска (далее - Счётная пала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главные распорядители (распорядители) бюджет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главные администраторы (администраторы) доходов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главные администраторы (администраторы) источников финансирования дефицита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получатели бюджетных средств гор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собенности бюджетных полномочий участников бюджетного процесса в городе Нефтеюганске, являющихся органами местного самоуправления, устанавливаются Бюджетным кодексом Российской Федерации и принятыми в соответствии с ним муниципальными правовыми актами Думы города, а также в установленных ими случаях муниципальными правовыми актами администрации город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тья 4.Бюджетные полномочия главы город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города осуществляет следующие бюджетные полномоч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подписывает и обнародует в порядке, установленном Уставом города Нефтеюганска, решения Думы города о бюджете города и годового отчёта о его исполнении;</w:t>
      </w:r>
    </w:p>
    <w:p>
      <w:pPr>
        <w:pStyle w:val="Normal"/>
        <w:ind w:firstLine="708"/>
        <w:rPr/>
      </w:pPr>
      <w:r>
        <w:rPr>
          <w:sz w:val="28"/>
          <w:szCs w:val="28"/>
        </w:rPr>
        <w:t>2)вносит от имени города Нефтеюганска предложения в органы государственной власти Ханты-Мансийского автономного округа - Югры по проектам планов социально - экономического развития и бюджета Ханты - Мансийского автономного округа - Юг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бращается в установленном порядке с ходатайством о введении временной финансовой администрации на территории города Нефтеюган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осуществляет иные полномочия, определё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тья 5.Бюджетные полномочия Думы город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осуществляет следующие бюджетные полномоч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определяет порядок организации и осуществления бюджетного процесса в гор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рассматривает и утверждает бюджет города и отчет о его исполн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формирует и определяет правовой статус органов, осуществляющих контроль за исполнением бюджета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устанавливает, изменяет и отменяет местные налоги, устанавливает налоговые ставки по ним и предоставляет налоговые льготы в соответствии с законодательством Российской Федерации о налогах и сбо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устанавливает размер отчислений в бюджет города от прибыли муниципальных унитарных предприятий, остающейся после уплаты налогов и сборов и иных обязательных платеж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устанавливает порядок предоставления муниципальных гарантий, муниципальных заимствований и бюджетных креди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выносит проект бюджета города и годового отчёта о его исполнении на публичные слуш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осуществляет иные бюджетные полномочия в соответствии с Бюджетным кодексом Российской Федерации, иными актами бюджетного законодательства Российской Федерац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тья 6.Бюджетные полномочия администрации город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Администрация города осуществляет следующие бюджетные полномоч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обеспечивает составление проекта бюджета города, исполнение бюджета города и составление бюджетной отчё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вносит на утверждение Думы города проекты бюджета города и годового отчёта о его исполнении с необходимыми документами и материал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разрабатывает и вносит в Думу города проекты решений Думы города об установлении, изменении и отмене местных налогов и сбо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разрабатывает и утверждает долгосрочные и ведомственные целевые программы, а также организует их выполн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устанавливает и утверждает порядок ведения реестра расходных обязательств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организует и осуществляет финансовый контроль за использованием бюджетных средств главными распорядителями, получателями средств бюджета города;</w:t>
      </w:r>
    </w:p>
    <w:p>
      <w:pPr>
        <w:pStyle w:val="TextBody"/>
        <w:ind w:firstLine="708"/>
        <w:jc w:val="both"/>
        <w:rPr/>
      </w:pPr>
      <w:r>
        <w:rPr>
          <w:i w:val="false"/>
          <w:sz w:val="28"/>
          <w:szCs w:val="28"/>
        </w:rPr>
        <w:t>7)</w:t>
      </w:r>
      <w:r>
        <w:rPr>
          <w:i w:val="false"/>
          <w:color w:val="000000"/>
          <w:sz w:val="28"/>
          <w:szCs w:val="28"/>
        </w:rPr>
        <w:t>утверждает порядок разработки и, разрабатывает и одобряет прогноз социально - экономического развития города;</w:t>
      </w:r>
    </w:p>
    <w:p>
      <w:pPr>
        <w:pStyle w:val="TextBody"/>
        <w:ind w:firstLine="708"/>
        <w:jc w:val="both"/>
        <w:rPr/>
      </w:pPr>
      <w:r>
        <w:rPr>
          <w:i w:val="false"/>
          <w:color w:val="000000"/>
          <w:sz w:val="28"/>
          <w:szCs w:val="28"/>
        </w:rPr>
        <w:t>8)обеспечивает у</w:t>
      </w:r>
      <w:r>
        <w:rPr>
          <w:i w:val="false"/>
          <w:sz w:val="28"/>
          <w:szCs w:val="28"/>
        </w:rPr>
        <w:t>правление муниципальным долг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осуществляет муниципальные заимств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предоставляет муниципальные гарантии города, бюджетные кредиты юридическим лиц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устанавливает порядок ведения муниципальной долговой кни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устанавливает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)утверждает отчёты об исполнении бюджета города за первый квартал, полугодие и девять месяцев текущего финансового года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утверждает основные направления бюджетной и налоговой политики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осуществляет иные полномочия, опреде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олномочия администрации города по вопросам составления проекта бюджета города, организации его исполнения, подготовки отчёта об исполнении бюджета города и консолидированного бюджета города осуществляет финансовый орган администраци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Финансовый орган администрации города (далее - департамент финансов) осуществляет следующие бюджетные полномоч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организует исполнение бюджета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на основании и во исполнение Бюджетного кодекса Российской Федерации, иных актов бюджетного законодательства Российской Федерации, актов Президента Российской Федерации, нормативных правовых актов Ханты-Мансийского автономного округа - Югры инициирует принятие муниципальных правовых актов, регулирующих бюджетные правоотно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непосредственно составляет проект бюджета города, представляет его с необходимыми документами и материалами главе администрации города для внесения в Думу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устанавливает порядок составления и ведения сводной бюджетной росписи, бюджетных росписей главных распорядителей средств бюджета, включая внесение изменений в них, и кассового плана исполнения бюджета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составляет и ведёт сводную бюджетную роспись бюджета города, вносит изменения в неё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проектирует предельные объемы бюджетных ассигнований по главным распорядителям средств бюджета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составляет и ведёт кассовый пл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устанавливает порядок составления бюджетной отчё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непосредственно составляет отчёт об исполнении бюджета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представляет бюджетную отчётность в финансовый орган Ханты - Мансийского автоном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ведёт реестр расходных обязательств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обслуживает муниципальный долг города, в том числе исполняет обязательства, вытекающие из кредитных договоров, договоров о предоставлении муниципальной гарант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ведёт муниципальную долговую книгу города, в том числе учёт выданных муниципальных гаран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проводит проверки финансового состояния получателей бюджетных кредитов и муниципальных гаран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в пределах свой компетенции осуществляет финансовый контроль за операциями с бюджетными средствами получателей средств бюджета города, средствами администраторов источников финансирования дефицита бюджета города, а также за соблюдением получателями бюджетных кредитов, бюджетных инвестиций и муниципальных гарантий условий выделения. получения, целевого использования и возврата бюджет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)обеспечивает исполнение судебных актов по искам по обращению взыскания на средства бюджета города и обращает взыскания на средства бюджета города по денежным обязательствам муниципальных учреждений города Нефтеюганска в порядке, установленном Бюджет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7)устанавливает порядок доведения бюджетных ассигнований и (или) лимитов бюджетных обязательств до главных распорядителей бюджет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)осуществляет в пределах своей компетенции финансовый контроль за соблюдением главными распорядителями, распорядителями и получателями средств бюджета города бюджетного процесс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19)разрабатывает проект основных направлений бюджетной и налоговой политики гор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20)направляет предупреждения главным распорядителям и получателям средств бюджета города, с требованием устранить выявленные нарушения бюджетного законодательства Российской Федерации, осуществляет контроль за их устранени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21)направляет предупреждения главным распорядителям средств бюджета города с требованием осуществить перемещение бюджетных ассигнований вследствие неэффективного использования бюджетных средств и осуществляет контроль за их перемещ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)осуществляет иные бюджетные полномочия, установленные Бюджетным кодексом Российской Федерации и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тья 7.Бюджетные полномочия Счётной палат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ётная палата осуществляет следующие бюджетные полномоч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осуществляет контроль за исполнением бюджета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проводит экспертизы и подготавливает заключения по проекту бюджета города и иным вопросам бюджетно-финансовой политики и совершенствования бюджетного процесса в горо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проводит экспертизы проектов долгосрочных целевых программ, подготавливает по ним заключения в срок не более 10 дней со дня получения прое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проводит внешнюю проверку годового отчёта об исполнении бюджета города, готовит заключение на годовой отчет об исполнении бюджета города, используя материалы и результаты провер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осуществляет контроль за соблюдением установленного порядка управления и распоряжения объектами муниципальной соб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осуществляет иные бюджетные полномочия, опреде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татья 8. Бюджетные полномочия главных распорядителей (распорядителей) бюджетных средств, получателей бюджетных средств, главных администраторов (администраторов) доходов бюджета города, главных администраторов (администраторов) источников финансирования дефицита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Главные распорядители (распорядители) бюджетных средств, получатели бюджетных средств, главные администраторы (администраторы) доходов бюджета города, главные администраторы (администраторы) источников финансирования дефицита бюджета города осуществляют бюджетные полномочия в соответствии с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9.Бюджетные полномочия участников бюджетного процесса в сфере муниципального финансов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Муниципальный финансовый контроль за исполнением бюджета города осуществляют Счётная палата, департамент финансов, и главные распорядители (распорядители)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лномочия участников бюджетного процесса в сфере муниципального финансового контроля, формы и порядок осуществления финансового контроля определяются Бюджетным кодексом Российской Федерации, настоящим Положением, иными муниципальными правовыми актами органов местного самоуправления города Нефтеюга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чётная палата и департамент финансов осуществляют финансовый контроль за операциями с бюджетными средствами главных распорядителей (распорядителей) и получателей средств бюджета города, за средствами администраторов источников финансирования дефицита бюджета города, а также за соблюдением получателями бюджетных кредитов бюджетных инвестиций и муниципальных гарантий, условий выделения, получения, целевого использования и возврата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лавные распорядители (распорядители) бюджетных средств осуществляют предварительный, текущий и последующий контроль за использованием бюджетных средств получателями бюджетных средств, в части обеспечения целевого и эффективного использования и своевременного возврата бюджетных средств, а также представления отчё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Составление, внесение, рассмотрение и утверждение проекта решения о бюджете гор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0.Составление проекта решения о бюджете города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Бюджет города составляется и утверждается сроком на один финансовый год. Непосредственное составление проекта бюджета города осуществляет департамент финан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оставление проекта бюджета города основываетс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Бюджетном послании Президент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прогнозе социально-экономического развития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сновных направлениях бюджетной и налогов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рядок и сроки составления проекта бюджета города устанавливаются администрацией города с соблюдением требований Бюджетного кодекса Российской Федерации и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В решении о бюджете города на очередной финансовый год должны содержаться основные характеристики бюджета города, к которым относятся общий объём доходов бюджета, общий объём расходов, дефицит (профицит)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В решении о бюджете города должны содержаться нормативы распределения доходов между бюджетами бюджетной системы Российской Федерации в случае, если они не установлены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6.Решением о бюджете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перечень и коды главных администраторов доходов бюджета, закрепляемые за ними виды (подвиды) доходов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перечень главных администраторов источников финансирования дефицита бюджета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распределение бюджетных ассигнований по разделам, подразделам, целевым статьям и видам расходов классификации расходов бюджета города в ведомственной структуре расходов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общий объем бюджетных ассигнований, направляемых на исполнение публичных нормативных обязательств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объём межбюджетных трансфертов, получаемых из бюджета Ханты-Мансийского автономного округа - Югры и (или) предоставляемых бюджету Ханты-Мансийского автономного округа - Югры в очередном финансовом го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источники финансирования дефицита бюджета города на очередной финансовый год (по статьям и видам источников финансирования дефицита бюджета город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7)объём расходов на обслуживание муниципального долга, с соблюдением ограничений, предусмотренных Бюджет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8)бюджетные ассигнования на возможное исполнение выданных муниципальных гаран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9)перечень целевых муниципальных программ города с указанием планируемых объёмов финанс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0)размер резервного фонда администрации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2)иные показатели, определённые Бюджет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настоящим Положени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1.Порядок вынесения, рассмотрения и утверждения проекта решения о бюджете город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ект решения о бюджете города на очередной финансовый год вносится на рассмотрение и утверждение в Думу города не позднее 15 ноября текущего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Проект решения о бюджете города </w:t>
      </w:r>
      <w:r>
        <w:rPr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вносится в Думу города одновременно со следующими документами и материал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</w:rPr>
        <w:t>основными направлениями бюджетной и налоговой политики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предварительными итогами социально-экономического развития города за истекший период текущего финансового года и ожидаемыми итогами социально-экономического развития города за текущий финансовый год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прогнозом социально-экономического развития города на очередной финансовый год и плановый период с пояснительной записк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оценкой ожидаемого исполнения бюджета города на текущи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проектом среднесрочного финансового пла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)пояснительной запиской к проекту решения о бюджете города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верхним пределом муниципального внутреннего долга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проектом программы муниципальных заимствований на очередно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проектом программы муниципальных гарантий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</w:t>
      </w:r>
      <w:r>
        <w:rPr>
          <w:color w:val="000000"/>
          <w:sz w:val="28"/>
          <w:szCs w:val="28"/>
        </w:rPr>
        <w:t xml:space="preserve">иными документами и материалами в соответствии с Бюджетным кодексом Российской Федерации, муниципальными правовыми актами (предоставляются по запросу Счётной палаты в течение трех рабочих дней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Проект решения о бюджете города, внесённый главой администрации города с соблюдением требований настоящего Положения, направляется главой города Нефтеюганска в течение одного дня в Счётную палату для подготовки заклю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Счётная палата в течение 30 дней со дня получения проекта решения             о бюджете города подготавливает заключение и направляет его в Думу города и </w:t>
      </w:r>
      <w:r>
        <w:rPr>
          <w:color w:val="000000"/>
          <w:sz w:val="28"/>
          <w:szCs w:val="28"/>
        </w:rPr>
        <w:t>главе администрации гор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204E84"/>
          <w:sz w:val="28"/>
          <w:szCs w:val="28"/>
        </w:rPr>
        <w:t>.</w:t>
      </w:r>
      <w:r>
        <w:rPr>
          <w:sz w:val="28"/>
          <w:szCs w:val="28"/>
        </w:rPr>
        <w:t>Проект решения о бюджете города подлежит возвращению Думой города в администрацию города, если состав представленных документов и материалов не соответствует требованиям, установленным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торно проект со всеми необходимыми документами и материалами должен быть представлен главой администрации города в Думу города в пятидневный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Проект бюджета города не позднее, чем за 30 дней до дня рассмотрения Думой города вопроса о бюджете города, выносится Думой города на публичные слушания. Публичные слушания по проекту бюджета города Нефтеюганска проводятся в порядке, предусмотренном Положением о порядке организации и проведения публичных слушаний в городе Нефтеюганске, утверждённым решением Думы города. Публичные слушания по проекту бюджета города проводятся независимо от проведения экспертизы Счётной па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Дума города рассматривает проект решения о бюджете города в соответствии с Регламентом Думы гор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Решение о бюджете города принимается Думой города в течение 30 дней со дня поступления в Думу города документов и материалов, обязательных для представления с проектом бюджета города в соответствии с настоящим Положением, а также результатов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При рассмотрении проекта решения о бюджете города Дума города заслушивает доклад администрации города, заключение Счётной палаты и принимает решение об утверждении бюджета города либо о его отклонении и отправлении на доработ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В случае возвращения проекта решения о бюджете города на доработку администрация города в течение пяти дней дорабатывает указанный проект с учетом поступивших предложений и замечаний и вносит его на повторное рассмотрение Думы города. После повторного внесения в Думу города проекта решения о бюджете, Счётная палата даёт на него заключение в срок не более пяти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Принятое Думой города решение о бюджете города подлежит официальному опубликованию не позднее чем через десять дней после его подписания главой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В случае если решение о бюджете города не вступило в силу с начала текущего финансового года устанавливается временное управление бюджетом гор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е управление бюджетом города осуществляется в случаях и в порядке, определенных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Если решение о бюджете города на очередной финансовый год вступает в силу после начала текущего финансового года и исполнение бюджета города до дня вступления в силу указанного решения осуществляется в соответствии с пунктом 12 настоящей статьи, в течение одного месяца со дня вступления в силу указанного решения администрация города представляет на рассмотрение и утверждение Думы города проект решения о внесении изменений в решение о бюджете города на очередной финансовый год, уточняющего показатели бюджета города с учётом исполнения бюджета города за период временного управления бюдже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ект решения рассматривается и утверждается Думой города в срок, не превышающий пятнадцати дней со дня его пред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2.Внесение изменений в решение о бюджете города на текущий финансовый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Внесение изменений в бюджет города осуществляется Думой города по представлению главы администрации гор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ект решения Думы города о внесении в бюджет города изменений представляется с пояснительной записко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ект решения о внесении изменений в бюджет города рассматривается в соответствии с Регламентом Думы города и особенностями, установленным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роект решения Думы города о внесении изменений в решение о бюджете в течение одного дня со дня его получения направляется главой города в Счётную палату для подготовки заклю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Счётная палата в срок, не превышающий десяти дней со дня получения проекта решения о внесении изменений в решение Думы города о бюджете, представляет в Думу города и администрацию города заключение по проекту решения о соответствии проекта решения требованиям Бюджетного кодекса Российской Федерации и настоящего По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Дума города принимает решение об утверждении или отклонении проекта решения Думы города о внесении изменений в решение Думы города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4.Порядок исполнения бюджета города, отчётность об исполнении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3.Организация исполнения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1.Исполнение бюджета города в соответствии с Бюджетным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организуется на основе сводной бюджетной росписи и кассового пл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2.Организация исполнения бюджета города возлагается на департамент финанс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ссовое обслуживание счетов бюджета города осуществляется Управлением Федерального казначейства по Ханты-Мансийскому автономному округу - Югры и его подведомственными отделениями на основании согла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14.Отчётность об исполнении бюджета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Бюджетная отчетность города является годовой. Отчёт об исполнении бюджета является ежекварталь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Бюджетная отчётность города составляется непосредственно департаментом финансов на основании сводной бюджетной отчётности главных распорядителей, главных администраторов доходов бюджета, главных администраторов источников финансирования дефицита бюджета города (далее - главные администраторов средств бюджета города).</w:t>
      </w:r>
    </w:p>
    <w:p>
      <w:pPr>
        <w:pStyle w:val="Normal"/>
        <w:ind w:firstLine="708"/>
        <w:jc w:val="both"/>
        <w:rPr>
          <w:color w:val="204E84"/>
          <w:sz w:val="28"/>
          <w:szCs w:val="28"/>
        </w:rPr>
      </w:pPr>
      <w:r>
        <w:rPr>
          <w:sz w:val="28"/>
          <w:szCs w:val="28"/>
        </w:rPr>
        <w:t xml:space="preserve">Отчёты об исполнении бюджета города за первый квартал, полугодие и девять месяцев текущего финансового года утверждаются постановлениями администрации города и </w:t>
      </w:r>
      <w:r>
        <w:rPr>
          <w:color w:val="000000"/>
          <w:sz w:val="28"/>
          <w:szCs w:val="28"/>
        </w:rPr>
        <w:t>направляются главой администрации города в Думу города и Счётную палату согласно бюджетному з</w:t>
      </w:r>
      <w:r>
        <w:rPr>
          <w:sz w:val="28"/>
          <w:szCs w:val="28"/>
        </w:rPr>
        <w:t>аконодательству</w:t>
      </w:r>
      <w:r>
        <w:rPr>
          <w:color w:val="204E84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Годовой отчет об исполнении бюджета города подлежит утверждению решением Думы город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Годовой отчет об исполнении бюджета города в форме проекта решения об исполнении бюджета города за отчетный финансовый год по представлению главы администрации города вносится на рассмотрение и утверждение в Думу города ежегодно не позднее 1 мая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К проекту решения об исполнении бюджета города прилагаются отдельные приложения, содержащие следующие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)доходы бюджета по кодам классификации до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доходы бюджета по кодам видов доходов, подвидов доходов, классификации операций сектора государственного управления, относящихся к доходам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расходы бюджета по ведомственной структуре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)расходы бюджета по разделам, подразделам, функциональной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)источники финансирования дефицита бюджета по кодам классификации источников финансирования дефицитов бюджетов.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</w:rPr>
        <w:t>6)источники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шением об исполнении бюджета также утверждаются иные показатели, установленные бюджетным кодексом Российской Федерации, законом субъекта Российской Федерации, муниципальным правовым актом Думы города для решения об исполнении бюджета. </w:t>
      </w:r>
    </w:p>
    <w:p>
      <w:pPr>
        <w:pStyle w:val="TextBody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Одновременно с годовым отчётом об исполнении бюджета города представляются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пояснительная запис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информация об использовании бюджетных ассигнований резервного фонда администрации гор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информация о предоставлении и погашении бюджетных креди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информация об исполнении программы муниципальных гарантий по всем получателям указанных гарантий, об исполнении этими получателями обязательств, обеспеченных указанными гарант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информация о внутренних заимствованиях города по видам заимств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информация о состоянии муниципального внутреннего долга города на первый и последний день отчётного финансового года.</w:t>
      </w:r>
    </w:p>
    <w:p>
      <w:pPr>
        <w:pStyle w:val="Normal"/>
        <w:ind w:firstLine="708"/>
        <w:jc w:val="both"/>
        <w:rPr>
          <w:color w:val="204E84"/>
          <w:sz w:val="28"/>
          <w:szCs w:val="28"/>
        </w:rPr>
      </w:pPr>
      <w:r>
        <w:rPr>
          <w:color w:val="204E84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5.Внешняя проверка годового отчёта об исполнении бюджета город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Д</w:t>
      </w:r>
      <w:r>
        <w:rPr>
          <w:sz w:val="28"/>
          <w:szCs w:val="28"/>
        </w:rPr>
        <w:t xml:space="preserve">о рассмотрения годового отчета об исполнении бюджета города Думой города, проект годового отчёта подлежит внешней проверке, осуществляемой Счётной палатой, которая включает внешнюю проверку бюджетной отчетности главных администраторов средств бюджета города и подготовку заключения Счётной палаты на годовой отчет об исполнении бюджета гор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Главные администраторы средств бюджета города для внешней проверки представляют годовую бюджетную отчетность, согласованную с департаментом финансов, в Счётную палату в срок не позднее 10 марта теку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Администрация города представляет отчёт об исполнении бюджета города в Счётную палату города для рассмотрения и подготовки заключения на него не позднее 1 апреля текущего год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.Подготовка заключения на годовой отчет об исполнении бюджета города проводится Счётной палатой в срок, не превышающий один месяц со дня его представления. Заключение на годовой отчет об исполнении бюджета представляется Счетной палатой в Думу города с одновременным направлением главе администрации города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16.Рассмотрение годового отчета об исполнении бюджета города Думой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одовой отчёт об исполнении бюджета города не позднее, чем за 30 дней до дня рассмотрения Думой города вопроса о годовом отчёте об исполнении бюджета города, выносится Думой города на публичные слуш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по годовому отчету об исполнении бюджета города принимается Думой города в течение 30 дней со дня поступления в Думу города документов и материалов, обязательных для представления с годовым отчетом об исполнении бюджета городского округа, результатов внешней проверки указанного отчёта, а также результатов публичных слуш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о итогам рассмотрения годового отчета об исполнении бюджета города Дума города принимает решение об утверждении либо отклонении решения об исполнении бюджета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В случае отклонения Думой города решения об исполнении бюджета города отчёт возвращается для устранения фактов неполного отражения данных и повторного представления и рассмотрения в срок, не превышающий один меся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Решение Думы города об исполнении бюджета города об исполнении бюджета города подлежит официальному опубликованию не позднее чем через десять дней после его подписания главой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0347;fld=134" TargetMode="External"/><Relationship Id="rId4" Type="http://schemas.openxmlformats.org/officeDocument/2006/relationships/hyperlink" Target="consultantplus://offline/main?base=LAW;n=100347;fld=134;dst=255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30:00Z</dcterms:created>
  <dc:creator>GarkovAS</dc:creator>
  <dc:description/>
  <cp:keywords/>
  <dc:language>en-US</dc:language>
  <cp:lastModifiedBy>duma</cp:lastModifiedBy>
  <cp:lastPrinted>2011-05-23T18:42:00Z</cp:lastPrinted>
  <dcterms:modified xsi:type="dcterms:W3CDTF">2011-05-31T04:19:00Z</dcterms:modified>
  <cp:revision>45</cp:revision>
  <dc:subject/>
  <dc:title> </dc:title>
</cp:coreProperties>
</file>