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нформации о  выполнении программы </w:t>
      </w:r>
      <w:r>
        <w:rPr>
          <w:b/>
          <w:sz w:val="28"/>
          <w:szCs w:val="28"/>
        </w:rPr>
        <w:t xml:space="preserve">«Реализация приоритетного национального проекта в сфере здравоохранения на территории города Нефтеюганска на 2008-2010 годы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, заслушав решение комиссии по социальным вопросам, Дума города решил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Информацию о выполнении программы </w:t>
      </w:r>
      <w:r>
        <w:rPr>
          <w:sz w:val="28"/>
          <w:szCs w:val="28"/>
        </w:rPr>
        <w:t xml:space="preserve">«Реализация приоритетного национального проекта в сфере здравоохранения на территории города Нефтеюганска на 2008-2010 годы» </w:t>
      </w:r>
      <w:r>
        <w:rPr>
          <w:sz w:val="28"/>
        </w:rPr>
        <w:t xml:space="preserve">принять к сведению 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30 » ма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6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Думы города </w:t>
      </w:r>
    </w:p>
    <w:p>
      <w:pPr>
        <w:pStyle w:val="BodyText2"/>
        <w:jc w:val="right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от  30.05. 2011  </w:t>
      </w:r>
      <w:r>
        <w:rPr/>
        <w:t xml:space="preserve">№ 36 - </w:t>
      </w:r>
      <w:r>
        <w:rPr>
          <w:lang w:val="en-US"/>
        </w:rPr>
        <w:t>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программы «Реализация приоритетного национального проекта в сфере здравоохранения на территории города Нефтеюган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08-201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«Реализация приоритетного национального проекта в сфере здравоохранения на территории города Нефтеюганска на 2008-2010 годы» была утверждена решением Думы города от 29.11.2007 № 3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задачами программы являл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рганизация и проведение диспансеризации работников бюджетной сферы и улучшение профилактической работы по выявлению групп р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ормирование у населения культуры здоровья, повышение мотивации к его сохран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витие материально-технической базы учреждений здравоохранения (оборудование, аппаратура, компьютерная и оргтехни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вышение мотивации работников здравоохранения к улучшению качества медицинской пом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общие затраты по программе 59 800,0 тысяч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08 год – 19800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09 год – 20500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0 год – 19500,0 тысяч рублей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Развитие первичной медико-санитарной помощ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Финансирова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u w:val="single"/>
        </w:rPr>
        <w:t>Частичное</w:t>
      </w:r>
      <w:r>
        <w:rPr>
          <w:sz w:val="28"/>
          <w:szCs w:val="28"/>
        </w:rPr>
        <w:t xml:space="preserve"> финансирование программы осуществлялось только в 2008-2009 год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08 год – из запланированных 19800,0 тысяч рублей выделено 10000,0 тысяч рублей на: поставку оборудования и вычислительной техники для городской больниц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09 год – из запланированных 20500,0 тысяч рублей выделено 247,0 тысяч рублей на подготовку 5 врачей первичного звена городской больницы и повышение квалификации 10 врачей Станции скорой медицинской пом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0 год – финансирование не было.</w:t>
      </w:r>
    </w:p>
    <w:p>
      <w:pPr>
        <w:pStyle w:val="Normal"/>
        <w:ind w:firstLine="708"/>
        <w:jc w:val="both"/>
        <w:rPr>
          <w:rFonts w:ascii="Calibri;Century Gothic" w:hAnsi="Calibri;Century Gothic" w:cs="Calibri;Century Gothic"/>
          <w:szCs w:val="28"/>
        </w:rPr>
      </w:pPr>
      <w:r>
        <w:rPr>
          <w:sz w:val="28"/>
          <w:szCs w:val="28"/>
        </w:rPr>
        <w:t>1.2.Осуществление дополнительных денежных выплат медицинским работникам первичного зве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мотивации к улучшению качества оказания медицинской помощи, ежемесячно из средств федерального бюджета работники первичного звена получают дополнительные выплаты. Так, в 2008 году выплаты участковым врачам осуществлены на общую сумму 25240,0 тысяч рублей; в 2009 году – 27954,9 тысяч рублей; в 2010 году – 27566,5 тысяч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9 году отмечается наибольшая сумма выплат – это связано с увеличением числа участковых врачей – приняты на работу 6 молодых специали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редняя заработная плата врачей первичного звена составила: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59"/>
        <w:gridCol w:w="15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11 месяце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терапев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х педиа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й общей пр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а скорой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а оказывающего помощь во время берем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а оказывающего помощь во время р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1.3.Оснащение диагностическим оборудованием и санитарным автотранспор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окружной программы реализации приоритетного национального проекта в 2008 году из окружных средств в МУЗ Нефтеюганская городская больница по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 ультразвуковой сканер «Микромакс» на сумму 1699,2 тысяч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28 механических дозаторов на сумму 104,5 тысяч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 инкубатор «Микропланшет» для иммуноферментного анализа стоимостью 81,3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8 году получено оборудование для Станции скорой медицинской помощи на общую сумму 1 965 326 рублей: средства связи – 4, аппараты ЭКГ – 5, аппараты ИВЛ – 3, иммобилизационные шины – 5, глюкометры – 3, пик-индикаторы – 5, тест полоски для глюкометров – 10 упаковок, вакуумные матрацы – 4, ножницы – 20, воздуховоды – 100, дефибрилляторы – 3, портативные кислородные ингаляторы – 8, укладка врача – 4, носилки – 10, пульсоксиметры – 4, коникотом – 5 и интубационные трубки – 6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м оборудованием оснащён санитарный автотранспорт, полученный в 2007 году по федеральной программе ПНП «Здоровье» (всего получено 6 автомобилей: из федерального бюджета – 2, из окружного - 4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Профилактическое направление медицинской помощи</w:t>
      </w:r>
    </w:p>
    <w:p>
      <w:pPr>
        <w:pStyle w:val="Normal"/>
        <w:ind w:firstLine="708"/>
        <w:jc w:val="both"/>
        <w:rPr/>
      </w:pPr>
      <w:r>
        <w:rPr/>
        <w:t>2.1.Родовые сертификаты, рождаемость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59"/>
        <w:gridCol w:w="15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аемость абс. число/показатель на 1000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/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/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/18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протяжении ряда лет в городе наблюдается стабилизация демографической ситуации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мечается увеличение рождаемости с 14,6 в 2008 году до 18,8 в 2010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Сохраняется низкий коэффициент младенческой смертности 3,3на 1000 родившихся жив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данные родовые сертификаты: 2008 год – 1771, 2009 год – 1601, 2010 год – 1688. Наибольшее количество выданных сертификатов отмечается в 2008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Дополнительная диспансеризация работающего на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программы ПНП «Здоровье» проводилась дополнительная диспансеризация работающего населения (без ограничения возраста). План для Нефтеюганска определё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08 год – 360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2009 год – 517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2010 год – 5543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е выполнение плана превысило 100%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08 год – 364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2009 год – 5182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2010 год – 5569 человек.</w:t>
      </w:r>
    </w:p>
    <w:p>
      <w:pPr>
        <w:pStyle w:val="Normal"/>
        <w:ind w:firstLine="708"/>
        <w:jc w:val="both"/>
        <w:rPr/>
      </w:pPr>
      <w:r>
        <w:rPr/>
        <w:t>Все пациенты с выявленными заболеваниями распределены по пяти группам здоровья, взяты под 100% диспансерное наблюдение с назначением индивидуальных планов лечения и реабилитации: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775"/>
        <w:gridCol w:w="836"/>
        <w:gridCol w:w="775"/>
        <w:gridCol w:w="836"/>
        <w:gridCol w:w="775"/>
        <w:gridCol w:w="836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здоровья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/показ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/показ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/показ.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%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%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%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ёрт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и впервые выявляемой патологии лидируют: сахарный диабет, артериальная гипертония, онкопатология, т.е. те отклонения в здоровье, на которые жители зачастую не обращают внимание из-за отсутствия явных внешних проявлений на ранних стад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ложительным эффектом проведения диспансеризации населения является выявление патологии путём диагностики </w:t>
      </w:r>
      <w:r>
        <w:rPr>
          <w:sz w:val="28"/>
          <w:szCs w:val="28"/>
          <w:u w:val="single"/>
        </w:rPr>
        <w:t>на ранних этапах!</w:t>
      </w:r>
      <w:r>
        <w:rPr>
          <w:sz w:val="28"/>
          <w:szCs w:val="28"/>
        </w:rPr>
        <w:t xml:space="preserve"> Это в свою очередь позволяет значительно снизить временную или стойкую нетрудоспособность, денежные затраты на лечение, улучшить в дальнейшем качество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Дополнительная иммуниз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имо вакцинации в рамках Национального Календаря прививок, из средств федерального бюджета выделяются иммунобиологические препараты для проведения дополнительной иммунизации населения от ряда инфекций. Наиболее масштабной иммунизацией являются – против гепатита В и против сезонного грип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3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од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полнительная иммунизация против гепатита В (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8"/>
                <w:szCs w:val="24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изация населения против сезонного грипп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ммунизация способствует стабильному снижению инфекционной заболеваемости и позволяет сохранять и увеличивать иммунную прослойку населения. Так, иммунная прослойка от гриппа в Нефтеюганске соста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08 год – 12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09 год – 11,5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2010 год – 25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</w:t>
      </w:r>
      <w:r>
        <w:rPr>
          <w:sz w:val="28"/>
        </w:rPr>
        <w:t>Профилактика, выявление и лечение ВИЧ-инфицированных, инфицированных вирусом гепатита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59"/>
        <w:gridCol w:w="15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-инфек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вые выявлены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ро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ы на диспансерный у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 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Гепатит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вые выявлены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ро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ы на диспансерный у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 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Реализация приоритетного национального проекта в сфере здравоохранения на территории города позволяет увеличить охват диспансерным наблюдением пациентов с ВИЧ-инфекцией и гепатитом С, соответственно назначать необходимое лечение и вовлекать в процесс наблюдения контак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Оказание высокотехнологичной медицинской помощи</w:t>
      </w:r>
    </w:p>
    <w:p>
      <w:pPr>
        <w:pStyle w:val="Style2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разделениях МУЗ НГБ ежегодно формируются листы ожидания высокотехнологичных и дорогостоящих видов медицинской помощи по всем специальностям. </w:t>
      </w:r>
    </w:p>
    <w:p>
      <w:pPr>
        <w:pStyle w:val="Style2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ри года высокотехнологичную медицинскую помощь получили 370 человек – 91.1% от нуждавшихся (406 человек), 36 пациентам перенесены сроки по причине временных мед.отводов и прочее.</w:t>
      </w:r>
    </w:p>
    <w:p>
      <w:pPr>
        <w:pStyle w:val="Style2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Информационная поддержка</w:t>
      </w:r>
    </w:p>
    <w:p>
      <w:pPr>
        <w:pStyle w:val="Normal"/>
        <w:jc w:val="both"/>
        <w:rPr/>
      </w:pPr>
      <w:r>
        <w:rPr/>
        <w:tab/>
        <w:t>Из-за отсутствия финансирования отмечается снижение ряда показательных мероприятий. Так, у Центра медицинской профилактики нет финансовой возможности заказать эфирное время для проведения телепередач, трансляции видеороликов по профилактике социально-значимых заболеваний. В рамках гигиенического обучения населения недостаток видеоинформации компенсируется радиоинформированием, публикациями и распространением печатных материалов профилактической направленности: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1534"/>
        <w:gridCol w:w="1693"/>
        <w:gridCol w:w="1534"/>
      </w:tblGrid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передач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передач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в печатных С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яции видеорол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официальном сайте администрации гор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большее количество телепередач и видеотрансляций связано с работой ЦМП и Телевидения в рамках муниципального заказ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21:00Z</dcterms:created>
  <dc:creator>GarkovAS</dc:creator>
  <dc:description/>
  <cp:keywords/>
  <dc:language>en-US</dc:language>
  <cp:lastModifiedBy>duma</cp:lastModifiedBy>
  <cp:lastPrinted>2011-05-23T18:39:00Z</cp:lastPrinted>
  <dcterms:modified xsi:type="dcterms:W3CDTF">2011-05-31T04:03:00Z</dcterms:modified>
  <cp:revision>18</cp:revision>
  <dc:subject/>
  <dc:title> </dc:title>
</cp:coreProperties>
</file>