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</w:rPr>
        <w:tab/>
      </w:r>
      <w:r>
        <w:rPr/>
        <w:tab/>
        <w:tab/>
        <w:t xml:space="preserve">                                           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Думы  города Нефтеюган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Перечней муниципального имуществ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 ма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>В соответствии с Федеральным законом  от 06.10.2003  №  131-ФЗ «Об общих принципах организации местного самоуправления в Российской Федерации», на основании Порядка  управления и распоряжения  муниципальной собственностью города Нефтеюганска, утвержденного решением Думы города Нефтеюганска от 19.12.2007 № 32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V </w:t>
        <w:br/>
        <w:t>(с изменениями на 01.10.2010), заслушав решение комиссии по экономическому развитию, Дума города ре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Внести в приложение № 6 к решению Думы города от 30.01.2008  </w:t>
        <w:br/>
        <w:t>№ 34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на 09.03.2011) «Об утверждении Перечней муниципального имущества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  1.1.Пункты 1, 2, 8, 35, 83, 88, 136, 139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352"/>
        <w:gridCol w:w="1980"/>
        <w:gridCol w:w="1080"/>
        <w:gridCol w:w="1260"/>
        <w:gridCol w:w="216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,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м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льзователь</w:t>
            </w:r>
          </w:p>
        </w:tc>
      </w:tr>
      <w:tr>
        <w:trPr>
          <w:trHeight w:val="77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г.Нефтеюганск,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9 мкр., дом 29, помещение № 94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9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114529,5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Управление внутренних дел по Ханты-Мансийскому автономному округу - Югре</w:t>
            </w:r>
          </w:p>
        </w:tc>
      </w:tr>
      <w:tr>
        <w:trPr>
          <w:trHeight w:val="70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г.Нефтеюганск,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9 мкр., дом 17, помещение № 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93918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 xml:space="preserve"> </w:t>
            </w:r>
            <w:r>
              <w:rPr>
                <w:lang w:val="en-US"/>
              </w:rPr>
              <w:t>G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5000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VEN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5900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ом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 xml:space="preserve">8 мкр., дом 1, кв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77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57117,9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Местная мусульманская религиозная организация Махалля города Нефтеюганска </w:t>
            </w:r>
          </w:p>
        </w:tc>
      </w:tr>
      <w:tr>
        <w:trPr>
          <w:trHeight w:val="2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мущество: согласно приложению № 9 (приложение к настоящему реше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8А мкр.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здание № 56, помещение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45,8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572997,8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195355,1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Управление Федеральной миграционной службы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о ХМАО-Югре</w:t>
            </w:r>
          </w:p>
        </w:tc>
      </w:tr>
      <w:tr>
        <w:trPr>
          <w:trHeight w:val="2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11 мкр., здание №61, помещ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 № </w:t>
            </w:r>
            <w:r>
              <w:rPr/>
              <w:t>2 (2 этаж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942631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УЗ «Стоматологическая поликлиника № 3»</w:t>
            </w:r>
          </w:p>
        </w:tc>
      </w:tr>
      <w:tr>
        <w:trPr>
          <w:trHeight w:val="2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 w:before="0" w:after="160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 w:before="0" w:after="160"/>
              <w:jc w:val="both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jc w:val="both"/>
              <w:rPr/>
            </w:pPr>
            <w:r>
              <w:rPr/>
              <w:t xml:space="preserve">6 мкр., здание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jc w:val="both"/>
              <w:rPr/>
            </w:pPr>
            <w:r>
              <w:rPr/>
              <w:t xml:space="preserve">№ </w:t>
            </w:r>
            <w:r>
              <w:rPr/>
              <w:t>8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jc w:val="both"/>
              <w:rPr/>
            </w:pPr>
            <w:r>
              <w:rPr/>
              <w:t xml:space="preserve">помещение № 7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jc w:val="both"/>
              <w:rPr/>
            </w:pPr>
            <w:r>
              <w:rPr/>
              <w:t>(1этаж)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rPr/>
            </w:pPr>
            <w:r>
              <w:rPr/>
              <w:t xml:space="preserve">помещения № 3, 4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rPr/>
            </w:pPr>
            <w:r>
              <w:rPr/>
              <w:t xml:space="preserve">(2 этаж)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rPr/>
            </w:pPr>
            <w:r>
              <w:rPr/>
              <w:t xml:space="preserve">помещения № 6, 10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rPr/>
            </w:pPr>
            <w:r>
              <w:rPr/>
              <w:t xml:space="preserve">(3 этаж)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 w:before="0" w:after="160"/>
              <w:jc w:val="center"/>
              <w:rPr/>
            </w:pPr>
            <w:r>
              <w:rPr/>
              <w:t>10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 w:before="0" w:after="160"/>
              <w:jc w:val="center"/>
              <w:rPr/>
            </w:pPr>
            <w:r>
              <w:rPr/>
              <w:t>611422,7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 w:before="0" w:after="160"/>
              <w:rPr/>
            </w:pPr>
            <w:r>
              <w:rPr/>
              <w:t xml:space="preserve">Муниципальное учреждение «Управление по делам администрации Нефтеюганского района» </w:t>
            </w:r>
          </w:p>
        </w:tc>
      </w:tr>
      <w:tr>
        <w:trPr>
          <w:trHeight w:val="16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Имущество: Палатка туристическая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4 шт., спальный мешок 3 шт., рюкзак 9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715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Нефтеюганская городская общественная организация ХМАО-Югра «Военно-поисковый клуб «Долг»</w:t>
            </w:r>
          </w:p>
        </w:tc>
      </w:tr>
      <w:tr>
        <w:trPr>
          <w:trHeight w:val="53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3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МОУ «Средняя общеобразовательная школа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№ </w:t>
            </w:r>
            <w:r>
              <w:rPr/>
              <w:t>3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ОУ «Средняя общеобразовательная школ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№ </w:t>
            </w: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ОУ для детей дошкольного и младшего школьно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го возраста «Начальная школа детский сад №15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Нежилое здание средней школы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№</w:t>
            </w:r>
            <w:r>
              <w:rPr/>
              <w:t xml:space="preserve">3 г.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9 мкр., здание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 xml:space="preserve">35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омещение № 8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омещение № 3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Нежилое строение мастерских г.Нефтеюганск, 11Б мкр., строение № 52/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омещение № 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омещение № 1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Нежилое здание г.Нефтеюганск, 16А мкр., здание № 65, помещение № 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6,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9877,4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9389,9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3931,3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3462,6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76554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ОУ ДОД «Центр дополнительного образования детей «Поиск»</w:t>
            </w:r>
          </w:p>
        </w:tc>
      </w:tr>
      <w:tr>
        <w:trPr>
          <w:trHeight w:val="94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39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МДОУ «Детский сад №1 общеразвивающего вида с приоритетным  осуществлением деятельности по художественно-эстетическому развитию детей»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У для детей дошкольного и младшего школьного возраста «Прогимназия «Сообще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Нежилое здание детского сада «Рябинка» г.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9 мкр., здание № 31, помещение № 1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Нежилое зда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10 мкр., здание №16,  помещение № 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50181,6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98974,4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ОУ ДОД «Детско - юношеская спортивная школа № 2</w:t>
            </w:r>
          </w:p>
        </w:tc>
      </w:tr>
      <w:tr>
        <w:trPr>
          <w:trHeight w:val="22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ДОУ «Детский сад № 12 общеразвивающего вида с приоритетным осуществлением деятельности по познавательно-речевому развитию детей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ДОУ «Детский сад № 6 обще-развивающего вида с приоритетным осуществлением деятельности по физическому развитию детей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МДОУ «Детский сад комбинированного вида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№ </w:t>
            </w:r>
            <w:r>
              <w:rPr/>
              <w:t xml:space="preserve">13»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ОУ «Средняя общеобразовательная школ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№ </w:t>
            </w:r>
            <w:r>
              <w:rPr/>
              <w:t>5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ОУ «Средняя общеобразовательная школа № 6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Строение детского сада № 12 г.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2 мкр., строение № 28, помещение № 29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Нежилое зда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детского сад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«Лукоморье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г.Нефтеюганск, 5 мкр., здание № 15, помещение № 27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Здание детского сада № 13, г.Нефтеюганск, 2 мкр., здание № 31, помещение № 65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Часть нежилого здания школы № 5 г.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2 мкр., здание 29, первая часть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омещение № 35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омещение № 39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омещение № 40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омещение № 43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омещение № 4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Нежилое здание начальной школы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г.Нефтеюганск, 8 мкр., здание № 25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омещение № 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Нежилое здание средней школы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№</w:t>
            </w:r>
            <w:r>
              <w:rPr/>
              <w:t xml:space="preserve">6 г.Нефтеюганск, 8 мкр., здание № 2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99,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6,7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8,7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8,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75,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287231,9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723415,0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95968,6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36694,9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77953,4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23308,1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14804,1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901923,2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89484,4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121770,8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ОУ «Средняя общеобразовательная школа № 1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ОУ ДОД «Дом детского творче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Нежилое здание средней школы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№</w:t>
            </w:r>
            <w:r>
              <w:rPr/>
              <w:t xml:space="preserve">14 г.Нефтеюганск, 11Б мкр., здание № 52, помещение № 69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Часть строения блока эстетического воспитания школы № 13 г.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14 мкр., строение 20/1 первая часть помещение № 26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21,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3675857,39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516439,3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4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ОУ ДОД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«Детско-юношеская спортивная школа №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Строение спортивного зал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г.Нефтеюганск, Промышленная зона Пионерна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ул.Набережная, строение № 2, помещение № 23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46,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733322,09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ОУ для детей дошкольного и младшего школьного возраста «Прогимназия «Сообщество»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 1.2.Исключить пункты  87, 164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 1.3.Дополнить пунктом 185-189</w:t>
      </w:r>
      <w:r>
        <w:rPr/>
        <w:t xml:space="preserve"> следующего содержания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39"/>
        <w:gridCol w:w="1953"/>
        <w:gridCol w:w="1070"/>
        <w:gridCol w:w="1260"/>
        <w:gridCol w:w="217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Наименование объекта, имуществ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Площадь объекта (м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Балансовая стоимость (руб.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Пользовател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18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МОУ «Начальная общеобразовательная школа № 5»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2 мкр., здание № 29, вторая часть, помещение 85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1722881,1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ОУ ДОД «Детско-юношеская спортивна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школа № 2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18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9 мкр., дом 26, кв.38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43888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Управление внутренних дел по городу Нефтеюганску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8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жилое помещение гаража № 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7 мкр., строение 31/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0457,8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ледственное управление Следственного комитет Российской Федерации по Ханты-Мансийскому автономному округу - Югр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18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МОУ «Начальная общеобразовательная школа № 5»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2 мкр., здание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 xml:space="preserve">29, вторая часть, помещение № 85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1722881,1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МОУ ДОД «Специализированная детско-юношеская спортивная школа олимпийского резерва по биатлону»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18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униципальное учреждение куль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туры «Городская библиотека»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2А мкр., здание №8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омещение № 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407917,9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Управление внутренних дел по городу Нефтеюганску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2. Изложить пункт 1 приложения 1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08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Кол-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СПЕЦ. АВТОМОБИЛЬ АВТОЦИСТЕРНА ЗИЛ 131АЛ30131ПМ506Д Р139ТВ 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182920,20</w:t>
            </w:r>
          </w:p>
        </w:tc>
      </w:tr>
    </w:tbl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both"/>
        <w:rPr/>
      </w:pPr>
      <w:r>
        <w:rPr>
          <w:color w:val="000000"/>
          <w:sz w:val="28"/>
          <w:szCs w:val="28"/>
        </w:rPr>
        <w:t>3.Опубликовать настоящее решение в газете «Здравствуйте, нефтеюганцы!».</w:t>
      </w:r>
    </w:p>
    <w:p>
      <w:pPr>
        <w:pStyle w:val="BodyText2"/>
        <w:ind w:firstLine="540"/>
        <w:jc w:val="both"/>
        <w:rPr>
          <w:szCs w:val="28"/>
        </w:rPr>
      </w:pPr>
      <w:r>
        <w:rPr>
          <w:color w:val="000000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30 » мая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34 - </w:t>
      </w:r>
      <w:r>
        <w:rPr>
          <w:szCs w:val="28"/>
          <w:lang w:val="en-US"/>
        </w:rPr>
        <w:t>V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Думы города</w:t>
      </w:r>
    </w:p>
    <w:p>
      <w:pPr>
        <w:pStyle w:val="BodyText2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т 30.05.2011 № 34- </w:t>
      </w:r>
      <w:r>
        <w:rPr>
          <w:sz w:val="24"/>
          <w:szCs w:val="24"/>
          <w:lang w:val="en-US"/>
        </w:rPr>
        <w:t>V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9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4"/>
          <w:szCs w:val="24"/>
        </w:rPr>
        <w:t>к Перечню муниципального имущества, подлежащего использованию на праве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4"/>
          <w:szCs w:val="24"/>
        </w:rPr>
        <w:t>безвозмездного временного пользования (ссуды)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4"/>
          <w:szCs w:val="24"/>
        </w:rPr>
        <w:t>(к Приложению № 6 к решению Думы город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30.01.2008 № 346-</w:t>
      </w:r>
      <w:r>
        <w:rPr>
          <w:b/>
          <w:sz w:val="24"/>
          <w:szCs w:val="24"/>
          <w:lang w:val="en-US"/>
        </w:rPr>
        <w:t>IV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764"/>
        <w:gridCol w:w="1190"/>
        <w:gridCol w:w="203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имущес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(шт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(руб.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есоль А-2Р 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есоль А-2Р 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есоль А-2Р 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есоль А-2Р 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есоль А-2Р 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есоль А-2Р 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есоль А-2Р 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есоль А-2Р 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есоль А-2РJ(M.O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есоль А-2Р 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ресоль А-2Р (М.О.)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есоль А-2Р 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есоль А-2Р 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есоль А-2Р 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есоль А-2Р 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ет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ет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а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а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а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а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а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9,2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1,8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,4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,4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 вертикальные тканевы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6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 вертикальные тканевые 13,4 м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6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 вертикальные тканевые 15,8 м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1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 вертикальные тканевые 17,2 м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48,8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 вертикальные тканевые 20,30 м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72,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 вертикальные тканевые 6,2 м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3,6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 вертикальные тканевые 6,4 м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5,6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 вертикальные тканевые 9,5 м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1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тека КД-516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8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,4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</w:t>
            </w:r>
            <w:r>
              <w:rPr/>
              <w:t>ХХ</w:t>
            </w:r>
            <w:r>
              <w:rPr>
                <w:lang w:val="en-US"/>
              </w:rPr>
              <w:t>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,4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,4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</w:t>
            </w:r>
            <w:r>
              <w:rPr/>
              <w:t>ХХ</w:t>
            </w:r>
            <w:r>
              <w:rPr>
                <w:lang w:val="en-US"/>
              </w:rPr>
              <w:t>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,4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автом.р/ст.на базе.ТК- 760G/768G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45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p/cт.Kenwood ТК-2107 VHF/KNB-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Р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5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Р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5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ционер Сплин система LG LS-G09 HP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ционер Сплин система LG LS-G09 HP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6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ционер Сплин система LG LS-G09 HP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6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ционер Сплин система LG LS-G09 HP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6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ционер Сплин система LG LS-G09 HP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6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льный аппарат Са</w:t>
            </w:r>
            <w:r>
              <w:rPr>
                <w:lang w:val="en-US"/>
              </w:rPr>
              <w:t>n</w:t>
            </w:r>
            <w:r>
              <w:rPr/>
              <w:t>о</w:t>
            </w:r>
            <w:r>
              <w:rPr>
                <w:lang w:val="en-US"/>
              </w:rPr>
              <w:t>n</w:t>
            </w:r>
            <w:r>
              <w:rPr/>
              <w:t xml:space="preserve"> NP71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3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льный аппарат Canon NP71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3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Престиж GTS С-38 NEW сер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3,7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Престиж GTS С-38 NEW сер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3,7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Престиж GTS С-38 NEW сер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3,7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Престиж GTS С-38 NEW сер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3,7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Престиж GTS С-38 NEW сер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3,7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Престиж GTS С-38 NEW сер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3,7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Престиж GTS С-38 NEW сер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3,7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Престиж GTS С-38 NEW сер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3,7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Престиж GTS С-38 NEW сер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3,7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Престиж GTS С-38 NEW сер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3,7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Престиж GTS С-38 NEW сер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3,7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Престиж GTS С-38 NEW сер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3,7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Престиж GTS С-38 NEW сер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3,7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Престиж GTS С-38 NEW сер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3,7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Престиж GTS С-38 NEW сер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3,7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5 ст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онитор 17 AL1715 ms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онитор 17 AL1715 ms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 Aser 24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21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ревател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,7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ревател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,7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ал 4 полки 1 стекл.дверь 1 глухая дверь Z-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8,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- сервер HP JetDirect 615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Olivetti PR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HP LJ 1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HP LJ 1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HP LJ 5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56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HP LJ 5100TN 22ppm 1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25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Olivetti PR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45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Olivetti PR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45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9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9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9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-полукруг К-2-2 (М О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9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9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9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9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сос "Самсунг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1,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ES Unicu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87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ES Unicu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87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ES Unicu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87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ES Unicu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87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Эксимер HOME Elite S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3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Эксимер HOME Elite S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3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Эксимер HOME Elite S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3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Эксимер HOME Elite S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3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Эксимер HOME Elite S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3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Эксимер HOME Elite S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3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Эксимер HOME Elite S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3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Эксимер HOME Elite S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3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Эксимер HOME Elite S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3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Эксимер HOME Elite S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3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Эксимер HOME Elite S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3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сборный серии МС металлич.св.серого цвета 4-х секционн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52,2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сборный серии МС металлич.св.серого цвета 3-х секционн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39,2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информационный (пластик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информационный (пластик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</w:t>
            </w:r>
            <w:r>
              <w:rPr>
                <w:lang w:val="en-US"/>
              </w:rPr>
              <w:t xml:space="preserve"> "SYSTEM </w:t>
            </w:r>
            <w:r>
              <w:rPr/>
              <w:t>ХХ</w:t>
            </w:r>
            <w:r>
              <w:rPr>
                <w:lang w:val="en-US"/>
              </w:rPr>
              <w:t>1" CTOL 7/16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1,4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ол</w:t>
            </w:r>
            <w:r>
              <w:rPr>
                <w:lang w:val="en-US"/>
              </w:rPr>
              <w:t xml:space="preserve"> "SYSTEM </w:t>
            </w:r>
            <w:r>
              <w:rPr/>
              <w:t>ХХ</w:t>
            </w:r>
            <w:r>
              <w:rPr>
                <w:lang w:val="en-US"/>
              </w:rPr>
              <w:t>1" CTOL 7/16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1,4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ол</w:t>
            </w:r>
            <w:r>
              <w:rPr>
                <w:lang w:val="en-US"/>
              </w:rPr>
              <w:t xml:space="preserve"> "SYSTEM </w:t>
            </w:r>
            <w:r>
              <w:rPr/>
              <w:t>ХХ</w:t>
            </w:r>
            <w:r>
              <w:rPr>
                <w:lang w:val="en-US"/>
              </w:rPr>
              <w:t>1" CTOL 7/16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1,4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ол</w:t>
            </w:r>
            <w:r>
              <w:rPr>
                <w:lang w:val="en-US"/>
              </w:rPr>
              <w:t xml:space="preserve"> "SYSTEM </w:t>
            </w:r>
            <w:r>
              <w:rPr/>
              <w:t>ХХ</w:t>
            </w:r>
            <w:r>
              <w:rPr>
                <w:lang w:val="en-US"/>
              </w:rPr>
              <w:t>1" CTOL 7/16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1,4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</w:t>
            </w:r>
            <w:r>
              <w:rPr>
                <w:lang w:val="en-US"/>
              </w:rPr>
              <w:t xml:space="preserve"> "SYSTEM XX1" CTOL 7/16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511,4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</w:t>
            </w:r>
            <w:r>
              <w:rPr>
                <w:lang w:val="en-US"/>
              </w:rPr>
              <w:t xml:space="preserve"> "SYSTEM </w:t>
            </w:r>
            <w:r>
              <w:rPr/>
              <w:t>ХХ</w:t>
            </w:r>
            <w:r>
              <w:rPr>
                <w:lang w:val="en-US"/>
              </w:rPr>
              <w:t>1" CTOL 7/16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1,4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</w:t>
            </w:r>
            <w:r>
              <w:rPr>
                <w:lang w:val="en-US"/>
              </w:rPr>
              <w:t xml:space="preserve"> "SYSTEM </w:t>
            </w:r>
            <w:r>
              <w:rPr/>
              <w:t>ХХ</w:t>
            </w:r>
            <w:r>
              <w:rPr>
                <w:lang w:val="en-US"/>
              </w:rPr>
              <w:t>1" CTOL 7/16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1,4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19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 с нишей для с/б Z-3/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46,6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 RX-1/5 Р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769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 RX-1/5 Р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 RX-1/5 Р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 RX-1/5 Р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 RX-1/5 Р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 RX-1/5 Р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 RX-1/5 Р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 RX-1/5 Р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 RX-1/5 Р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 RX-1/5 Р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 RXt1/5 Р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 RX-1/5 Р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 RX-1/5 Р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 RX-1/5 Р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 RX-1/5 Р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 RX-1/5 Р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 RX-1/5 Р(М.О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фисный левый Lx-1 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2,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фисный правый Lx-1 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2,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фисный Z-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6,4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фисный Z-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6,4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бочий "SYSTEM ХХ1" CTOL 123 (ольха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,4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бочий "SYSTEM ХХ1" CTOL 123 (ольха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,4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бочий "SYSTEM ХХ1" CTOL 123 (ольха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,4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бочий "SYSTEM ХХ1" CTOL 123 (ольха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,4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Изо краш. С-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Изо краш. С-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8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8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8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8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8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8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8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8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8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х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5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"Шарп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7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акс "Panasonic" KXF -1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акс "Panasonic" КХ F-1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сотовый "Nokia" 33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8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ный аппара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ный аппарат "Panasonic" KX-TS 2350 RU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ный аппарат "Panasonic" KX-TS 2350 RU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катная Z-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1,4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катная Z-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1,4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катная на 3 ящ. Lx-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катная на 3 ящ. Lx-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</w:t>
            </w:r>
            <w:r>
              <w:rPr/>
              <w:t>м</w:t>
            </w:r>
            <w:r>
              <w:rPr>
                <w:lang w:val="en-US"/>
              </w:rPr>
              <w:t xml:space="preserve">6a"SYSTEM </w:t>
            </w:r>
            <w:r>
              <w:rPr/>
              <w:t>ХХ</w:t>
            </w:r>
            <w:r>
              <w:rPr>
                <w:lang w:val="en-US"/>
              </w:rPr>
              <w:t>1" S 4 KZ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627,4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</w:t>
            </w:r>
            <w:r>
              <w:rPr/>
              <w:t>м</w:t>
            </w:r>
            <w:r>
              <w:rPr>
                <w:lang w:val="en-US"/>
              </w:rPr>
              <w:t xml:space="preserve">6a"SYSTEM </w:t>
            </w:r>
            <w:r>
              <w:rPr/>
              <w:t>ХХ</w:t>
            </w:r>
            <w:r>
              <w:rPr>
                <w:lang w:val="en-US"/>
              </w:rPr>
              <w:t>1" S 4 KZ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627,4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</w:t>
            </w:r>
            <w:r>
              <w:rPr/>
              <w:t>м</w:t>
            </w:r>
            <w:r>
              <w:rPr>
                <w:lang w:val="en-US"/>
              </w:rPr>
              <w:t xml:space="preserve">6a"SYSTEM </w:t>
            </w:r>
            <w:r>
              <w:rPr/>
              <w:t>ХХ</w:t>
            </w:r>
            <w:r>
              <w:rPr>
                <w:lang w:val="en-US"/>
              </w:rPr>
              <w:t>1" S 4 KZ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627,4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</w:t>
            </w:r>
            <w:r>
              <w:rPr/>
              <w:t>м</w:t>
            </w:r>
            <w:r>
              <w:rPr>
                <w:lang w:val="en-US"/>
              </w:rPr>
              <w:t xml:space="preserve">6a"SYSTEM </w:t>
            </w:r>
            <w:r>
              <w:rPr/>
              <w:t>ХХ</w:t>
            </w:r>
            <w:r>
              <w:rPr>
                <w:lang w:val="en-US"/>
              </w:rPr>
              <w:t>1" S 4 KZ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627,4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</w:t>
            </w:r>
            <w:r>
              <w:rPr/>
              <w:t>м</w:t>
            </w:r>
            <w:r>
              <w:rPr>
                <w:lang w:val="en-US"/>
              </w:rPr>
              <w:t xml:space="preserve">6a"SYSTEM </w:t>
            </w:r>
            <w:r>
              <w:rPr/>
              <w:t>ХХ</w:t>
            </w:r>
            <w:r>
              <w:rPr>
                <w:lang w:val="en-US"/>
              </w:rPr>
              <w:t>1" S 4 KZ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627,4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</w:t>
            </w:r>
            <w:r>
              <w:rPr/>
              <w:t>м</w:t>
            </w:r>
            <w:r>
              <w:rPr>
                <w:lang w:val="en-US"/>
              </w:rPr>
              <w:t xml:space="preserve">6a"SYSTEM </w:t>
            </w:r>
            <w:r>
              <w:rPr/>
              <w:t>ХХ</w:t>
            </w:r>
            <w:r>
              <w:rPr>
                <w:lang w:val="en-US"/>
              </w:rPr>
              <w:t>1" S 4 KZ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627,4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</w:t>
            </w:r>
            <w:r>
              <w:rPr/>
              <w:t>м</w:t>
            </w:r>
            <w:r>
              <w:rPr>
                <w:lang w:val="en-US"/>
              </w:rPr>
              <w:t xml:space="preserve">6a"SYSTEM </w:t>
            </w:r>
            <w:r>
              <w:rPr/>
              <w:t>ХХ</w:t>
            </w:r>
            <w:r>
              <w:rPr>
                <w:lang w:val="en-US"/>
              </w:rPr>
              <w:t>1" S 4 KZ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627,4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Холодильник Атлан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719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Атлант 1707-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6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артотечный BCF 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6366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артотечный BCF 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6366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артотечный BCF 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6366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</w:t>
            </w:r>
            <w:r>
              <w:rPr/>
              <w:t>ХХ</w:t>
            </w:r>
            <w:r>
              <w:rPr>
                <w:lang w:val="en-US"/>
              </w:rPr>
              <w:t>1" SU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619,7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</w:t>
            </w:r>
            <w:r>
              <w:rPr/>
              <w:t>ХХ</w:t>
            </w:r>
            <w:r>
              <w:rPr>
                <w:lang w:val="en-US"/>
              </w:rPr>
              <w:t>1" SU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619,7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</w:t>
            </w:r>
            <w:r>
              <w:rPr/>
              <w:t>ХХ</w:t>
            </w:r>
            <w:r>
              <w:rPr>
                <w:lang w:val="en-US"/>
              </w:rPr>
              <w:t>1" SU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619,7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</w:t>
            </w:r>
            <w:r>
              <w:rPr/>
              <w:t>ХХ</w:t>
            </w:r>
            <w:r>
              <w:rPr>
                <w:lang w:val="en-US"/>
              </w:rPr>
              <w:t>1" SU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619,7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</w:t>
            </w:r>
            <w:r>
              <w:rPr/>
              <w:t>ХХ</w:t>
            </w:r>
            <w:r>
              <w:rPr>
                <w:lang w:val="en-US"/>
              </w:rPr>
              <w:t>1" SU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619,7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0,0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580,0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580,0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580,0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580,0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580,0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580,0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RX-15P М.О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55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RX-15P М.О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55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RX-15P М.О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55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RX-15P М.О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55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RX-15P М.О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55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RX-15P М.О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55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RX-15P М.О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55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RX-15P М.О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55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RX-15P М.О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55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- гардероб Z-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427,6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артотечный SZK 304 (1285*545*630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333,3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SZK 304 (1285*545*630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333,3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SZK 304 (1285*545*630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333,3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SZK 304 (1285*545*630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333,3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SZK 304 (1285*545*630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333,3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SZK 304 (1285*545*630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333,3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SZK 304 (1285*545*630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333,3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SZK 304 (1285*545*630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333,3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SZK 304 (1285*545*630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333,3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SZK 304 (1285*545*630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333,3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SZK 304 (1285*545*630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333,3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SZK 304 (1285*545*630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333,3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SZK 304 (1285*545*630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333,3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SZK 304 (1285*545*630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333,3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SZK 304 (1285*545*630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333,3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FCB 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9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FCB 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9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FCB 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9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КД-516,1320*520*580 м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63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КД-516,1320*520*580 м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63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КД-516,1320*520*580 м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63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металлический ШБ-4А пр.Росс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6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Новинка-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8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355,1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5:50:00Z</dcterms:created>
  <dc:creator>GarkovAS</dc:creator>
  <dc:description/>
  <cp:keywords/>
  <dc:language>en-US</dc:language>
  <cp:lastModifiedBy>duma</cp:lastModifiedBy>
  <cp:lastPrinted>2011-05-23T18:34:00Z</cp:lastPrinted>
  <dcterms:modified xsi:type="dcterms:W3CDTF">2011-05-31T04:01:00Z</dcterms:modified>
  <cp:revision>24</cp:revision>
  <dc:subject/>
  <dc:title>                                                                             ПРОЕКТ</dc:title>
</cp:coreProperties>
</file>