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избра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марта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В соответствии с Уставом города Нефтеюганска, заслушав доклад счетной комиссии о результатах проведенного тайного голосования по выборам главы города Нефтеюганска  из числа депутатов Думы города Нефтеюганска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озыва, Дума города решила: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ab/>
        <w:t>1. Избрать главой города Нефтеюганска Бурчевского Виталия Анатольевича, депутата Думы города по избирательному округу № 23.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Назначить дату вступления в должность вновь избранного главы города  на  29 марта 2011 год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3. Настоящее решение вступает в силу после официального опубликования в газете «Здравствуйте, нефтеюганцы!».</w:t>
      </w:r>
    </w:p>
    <w:p>
      <w:pPr>
        <w:pStyle w:val="BodyText2"/>
        <w:jc w:val="both"/>
        <w:rPr/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23_____» _____марта_____________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3 -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9:00Z</dcterms:created>
  <dc:creator>Indina</dc:creator>
  <dc:description/>
  <cp:keywords/>
  <dc:language>en-US</dc:language>
  <cp:lastModifiedBy>duma</cp:lastModifiedBy>
  <cp:lastPrinted>2011-03-22T18:03:00Z</cp:lastPrinted>
  <dcterms:modified xsi:type="dcterms:W3CDTF">2011-03-23T11:31:00Z</dcterms:modified>
  <cp:revision>14</cp:revision>
  <dc:subject/>
  <dc:title/>
</cp:coreProperties>
</file>