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</w:t>
        <w:tab/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sz w:val="28"/>
          <w:szCs w:val="28"/>
        </w:rPr>
        <w:t xml:space="preserve">О внесении изменений в отдельные реш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Думы  города Нефтеюганска</w:t>
      </w:r>
    </w:p>
    <w:p>
      <w:pPr>
        <w:pStyle w:val="BodyText2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BodyText2"/>
        <w:jc w:val="right"/>
        <w:rPr/>
      </w:pPr>
      <w:r>
        <w:rPr/>
        <w:t>Принято Думой города</w:t>
      </w:r>
    </w:p>
    <w:p>
      <w:pPr>
        <w:pStyle w:val="BodyText2"/>
        <w:jc w:val="right"/>
        <w:rPr/>
      </w:pPr>
      <w:r>
        <w:rPr/>
        <w:tab/>
        <w:tab/>
        <w:t xml:space="preserve">21 апреля 2011 года 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/>
        <w:tab/>
        <w:t>В связи с изменением порядка формирования органов местного самоуправления,  в соответствии с Уставом города Нефтеюганска, Регламентом Думы города Нефтеюганска, заслушав решение комиссий по местному самоуправлению, Дума города решила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1. Внести в отдельные решения Думы города Нефтеюганска следующие изменения:</w:t>
      </w:r>
    </w:p>
    <w:p>
      <w:pPr>
        <w:pStyle w:val="BodyText2"/>
        <w:ind w:firstLine="708"/>
        <w:jc w:val="both"/>
        <w:rPr/>
      </w:pPr>
      <w:r>
        <w:rPr/>
        <w:t>1.1. В Положение об аккредитации журналистов в Думе города Нефтеюганска, утвержденное решением Думы города от 18.02.2010 № 723-</w:t>
      </w:r>
      <w:r>
        <w:rPr>
          <w:lang w:val="en-US"/>
        </w:rPr>
        <w:t>IV</w:t>
      </w:r>
      <w:r>
        <w:rPr/>
        <w:t xml:space="preserve"> (с изменениями от 01.10.2010 № 829-</w:t>
      </w:r>
      <w:r>
        <w:rPr>
          <w:lang w:val="en-US"/>
        </w:rPr>
        <w:t>IV</w:t>
      </w:r>
      <w:r>
        <w:rPr/>
        <w:t>):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ункте 2.7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первом слова «председателем Думы» заменить словом «главой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помощником председателя Думы» заменить словами «пресс-секретарем главы горо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абзаце четвертом и пятом  пункта 3.1 после слов «Думы города» дополнить словами «главы города, заместителя председателя Думы горо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пункте 6 слова «председателя Думы» заменить словами «главы горо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образце аккредитационной карты, утвержденной приложением к Положению об аккредитации журналистов в Думе города Нефтеюганска слова «председатель Думы» заменить словами «глава города Нефтеюганс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В Положение о помощнике депутата Думы города Нефтеюганска, утвержденное решением Думы города от 09.06.2006 № 3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от 22.12.2010 № 89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ункте 1.2 абзац второй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ункте 2.1 слова «председателю Думы» заменить словом «глав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форме представления, утвержденного в приложении 1 к Положению о помощнике депутата Думы города Нефтеюганска слова «Председателю Думы» заменить словом «Глав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В Порядке расходования  средств на представительские расходы в органах местного самоуправления города Нефтеюганска, утвержденное решением Думы города от 26.12.2006 № 14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от 27.09.2007 № 26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абзаце втором пункта 2 Порядка слова «главой города,  председателем Думы города» заменить словами «руководителем органа местного самоуправ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№  1 к Порядк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 Оплата питания, связанно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иемом официальных делегаци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вающих в город (в сутк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го участника), по фактическим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ам, но не боле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трак</w:t>
        <w:tab/>
        <w:tab/>
        <w:tab/>
        <w:tab/>
        <w:tab/>
        <w:tab/>
        <w:tab/>
        <w:t>3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д</w:t>
        <w:tab/>
        <w:tab/>
        <w:tab/>
        <w:tab/>
        <w:tab/>
        <w:tab/>
        <w:tab/>
        <w:tab/>
        <w:t>6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ин </w:t>
        <w:tab/>
        <w:tab/>
        <w:tab/>
        <w:tab/>
        <w:tab/>
        <w:tab/>
        <w:tab/>
        <w:t>550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4 слова «главой города либо по его поручению, одним из заместителей главы администрации города» заменить словами «руководителем органа местного самоуправления либо по его поручению иным должностным лицом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ункт 9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 Оплата аренды помещения </w:t>
        <w:tab/>
        <w:tab/>
        <w:t>по фактическим расхода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и № 3 к Порядку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В Порядке организации и осуществления территориального общественного самоуправления в городе Нефтеюганске, утвержденном решением Думы города от 28.03.2007 № 17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8.3 слова «постановления главы города» заменить словами «постановления администрации город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В Положении о порядке ведения реестра муниципальных служащих в муниципальном образовании город Нефтеюганск, утвержденном решением Думы города от 30.01.2008 № 34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абзаце втором пункта 3.10 слова «председатель Думы города» заменить словами «глава горо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ункте 4.2 слова «глава города» заменить словами «руководителя органа местного самоуправле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В Положении о порядке и условиях предоставления гарантий при осуществлении полномочий депутата и выборного должностного лица местного самоуправления в городе Нефтеюганске, утвержденном решением Думы  от 25.04.2008 № 40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от 27.04.2009 № 59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от 29.09.2009 № 65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от 03.03.2011 № 92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4 части 1 статьи 7 слова «председателя Думы» заменить словами «главы город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В Положении о комиссии по проведению Конкурса на замещение вакантных должностей муниципальной службы в органах местного самоуправления города Нефтеюганска, утвержденное решением Думы города от 20.06.2008 № 42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ункте 1.3 слова «постановлениями, распоряжениями главы города и»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в подпункте 2.1.3 слова «на сайте </w:t>
      </w:r>
      <w:r>
        <w:rPr>
          <w:bCs/>
          <w:sz w:val="28"/>
          <w:szCs w:val="28"/>
        </w:rPr>
        <w:t>администрации муниципального образования город Нефтеюганск» заменить словами «на официальном сайте органа местного самоуправления»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8. В </w:t>
      </w:r>
      <w:r>
        <w:rPr>
          <w:sz w:val="28"/>
          <w:szCs w:val="28"/>
        </w:rPr>
        <w:t>Положении о гербе муниципального образования город Нефтеюганск, утвержденном решением Думы города от 23.10.2008 № 44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пункта 2.6 слова «в дни выборов главы города и депутатов Думы города» заменить словами «в день выборов в Думу города Нефтеюганс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. В Положении о порядке внесения проектов муниципальных правовых актов в Думу города Нефтеюганска, утвержденном решением Думы города от 02.04.2009 № 54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части 4 статьи 13 слова «главы города Нефтеюганска» заменить словами «главы администрации города Нефтеюганск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статье 14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слова «председателя Думы города Нефтеюганска» заменить словами «главы города Нефтеюганск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части 2 слова «председателем Думы» заменить «главо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части 1 и 3  статьи 15 слова «председателя Думы» заменить словами «главы горо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статье 17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части 3 слова «Председатель Думы» заменить словами «Глав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части 4 слова «председателем Думы» заменить словом «главо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 части 5 слова «главе города» заменить словами «главе администрации город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0. В Положении о Счетной палате города Нефтеюганска, утвержденном решением Думы города от 25.04.2007 №19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в редакции от 25.04.2008 № 39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с изменениями от 01.10.2009 № 641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абзаце первом статьи 5 слова «председателем Думы города» заменить словами «главой города Нефтеюганск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абзаце первом статьи 6 слова «председателем Думы» заменить словами «главо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абзаце втором статьи 9 после слов «постоянных комиссий Думы города» дополнить словами «, главы администрации горо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абзаце третьем статьи 9 слова «председателя Думы» заменить словом «глав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абзаце втором статьи 10 слова «председателя Думы» заменить словом «глав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 абзаце третьем статьи 14 слова «Глава города» заменить словами «Глава администрации горо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 абзаце седьмом статьи 15 слова после слов «главу города» дополнить словами «главу администрации города,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в статье 18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девятом после слов «запросов депутатов Думы города» дополнить словами «, главы горо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десятом слова «главы города» заменить словами «главы администрации горо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1.В Положении о порядке материально-технического и организационного обеспечения деятельности органов местного самоуправления города Нефтеюганска, утвержденном решением Думы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8.12.2008 № 51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от 12.04.2010 № 74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В подпункте 2.2.3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лова «председателя и»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лова «администрации города» заменить словами «органов местного самоуправ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ункте 2.5</w:t>
        <w:tab/>
        <w:t>слова «администрации города» заменить словами «Думы горо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пункте 2.6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лова «председатель Думы города» заменить словами «глава администрации горо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лово «Думы» заменить словом «админист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пункте 3.5 слова «администрации города» заменить словами «Думы горо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пункте 3.6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лова «председатель Думы города» заменить словами «глава администрации горо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лово «Думы» заменить словом «админист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 пункте 6.2 слова «председатель Думы города» в соответствующем падеже заменить словами «глава администрации города» в соответствующем падеж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Здравствуйте, нефтеюганцы!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города </w:t>
        <w:tab/>
        <w:tab/>
        <w:tab/>
        <w:tab/>
        <w:tab/>
        <w:tab/>
        <w:tab/>
        <w:t xml:space="preserve">      В.А.Бурчевский</w:t>
        <w:tab/>
        <w:tab/>
        <w:tab/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  <w:t>« 22 » апреля 2011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 xml:space="preserve">24 - </w:t>
      </w:r>
      <w:r>
        <w:rPr>
          <w:sz w:val="28"/>
          <w:lang w:val="en-US"/>
        </w:rPr>
        <w:t>V</w:t>
      </w:r>
    </w:p>
    <w:sectPr>
      <w:type w:val="nextPage"/>
      <w:pgSz w:w="11906" w:h="16838"/>
      <w:pgMar w:left="16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14:00Z</dcterms:created>
  <dc:creator>GarkovAS</dc:creator>
  <dc:description/>
  <cp:keywords/>
  <dc:language>en-US</dc:language>
  <cp:lastModifiedBy>duma</cp:lastModifiedBy>
  <cp:lastPrinted>2011-04-21T18:03:00Z</cp:lastPrinted>
  <dcterms:modified xsi:type="dcterms:W3CDTF">2011-04-22T03:43:00Z</dcterms:modified>
  <cp:revision>15</cp:revision>
  <dc:subject/>
  <dc:title> </dc:title>
</cp:coreProperties>
</file>