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от 01.11.2011 года № 141-V)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6 319 039 839,37 рубля;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расходов бюджета города в сумме 7 612 874 224,37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293 834 38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в объёме 4 111 778 рублей, что составляет предельный размер обязательств по муниципальным гарантиям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7 «Межбюджетные трансферты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9 » декабр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1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duma</cp:lastModifiedBy>
  <cp:lastPrinted>2011-12-19T11:42:00Z</cp:lastPrinted>
  <dcterms:modified xsi:type="dcterms:W3CDTF">2011-12-29T04:19:00Z</dcterms:modified>
  <cp:revision>51</cp:revision>
  <dc:subject/>
  <dc:title> </dc:title>
</cp:coreProperties>
</file>