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ГОРОДА НЕФТЕЮГАНСКА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стоянно действующей муниципальной трёхсторонне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егулированию  социально-трудовых  отно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декабря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ёй 12 Закона Ханты-Мансийского автономного округа – Югры от 10.10.2003 № 53-оз «О трёхсторонних комиссиях по регулированию социально-трудовых отношений в Ханты-Мансийском автономном округе – Югре», в целях обеспечения регулирования социально-трудовых и связанных с ними экономических отношений на принципах социального партнёрства в городе Нефтеюганске, заслушав заместителя главы администрации города С.В.Мочалов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стоянно действующей муниципальной трёхсторонней комиссии по регулированию социально-трудовых отношений в городе Нефтеюганске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менить решение Думы город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.06.2007 № 225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постоянно действующей муниципальной трёхсторонней комиссии по регулированию социально-трудовых отношений в городе Нефтеюганск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реш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9 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ing1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Heading1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12.2011 № 199 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постоянно действующей</w:t>
      </w:r>
      <w:r>
        <w:rPr>
          <w:b/>
          <w:color w:val="000000"/>
          <w:sz w:val="28"/>
          <w:szCs w:val="28"/>
        </w:rPr>
        <w:t xml:space="preserve"> муниципальной трёхсторонней комисси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егулированию социально-трудовых отноше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ее Положение определяет правовую основу формирования и деятельности муниципальной трёхсторонней комиссии по регулированию социально-трудовых отношений в городе Нефтеюганск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1.Постоянно действующая муниципальная трёхсторонняя комиссия по регулированию социально-трудовых отношений в городе Нефтеюганске (далее – Комиссия) создана для</w:t>
      </w:r>
      <w:r>
        <w:rPr>
          <w:sz w:val="28"/>
          <w:szCs w:val="28"/>
        </w:rPr>
        <w:t xml:space="preserve"> обеспечения регулирования социально-трудовых и связанных с ними экономических отношений на принципах социального партнер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Комиссия</w:t>
      </w:r>
      <w:r>
        <w:rPr>
          <w:color w:val="000000"/>
          <w:sz w:val="28"/>
          <w:szCs w:val="28"/>
        </w:rPr>
        <w:t xml:space="preserve"> состоит из полномочных представителей Думы и администрации города Нефтеюганска (далее - органы местного самоуправления города), Нефтеюганского территориального объединения работодателей (далее - работодатели) и Нефтеюганского территориального объединения организаций профсоюзов (далее - профсоюзы), которые образуют соответствующие стороны Комиссии (далее - стороны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3.Комиссия руководствуется в своей деятельности положениями Конституции Российской Федерации, Трудового кодекса Российской Федерации, федеральных законов и иных нормативных правовых актов, а также законами и иными нормативными правовыми актами </w:t>
      </w:r>
      <w:r>
        <w:rPr>
          <w:sz w:val="28"/>
          <w:szCs w:val="28"/>
        </w:rPr>
        <w:t>Х</w:t>
      </w:r>
      <w:r>
        <w:rPr>
          <w:color w:val="000000"/>
          <w:sz w:val="28"/>
          <w:szCs w:val="28"/>
        </w:rPr>
        <w:t>анты-Мансийского автономного  округа – Югры, муниципальными нормативными правовыми города, настоящим Положе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Комиссия учитывает в своей деятельности  положения Генерального соглашения между общероссийскими профсоюзами, общероссийскими объединениями работодателей и Правительством Российской Федерации, общероссийских отраслевых (межотраслевых) тарифных, профессиональных соглашений, Трёхстороннего соглашения между Правительством Ханты-Мансийского автономного округа – Югры, объединением работодателей Ханты-Мансийского автономного округа – Югры, объединением организаций профсоюзов Ханты-Мансийского автономного округа – Югры, территориального трёхстороннего соглашения между органами местного самоуправления города Нефтеюганска, работодателями и профсоюзами (далее - Соглашение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Цели и  задачи Комисс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Целью Комиссии является регулирование социально-трудовых и связанных с ними экономических отношений в городе Нефтеюганске, согласование интересов работников и работодателей в целях обеспечения устойчивого развития экономики города и на этой основе стабильного повышения уровня жизни населения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Задачами Комисси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1.Ведение коллективных переговоров, подготовка проектов и заключение Согла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Рассмотрение предложений сторон и их согласование между  сторон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Разработка и осуществление мер по предотвращению, содействию в разрешении коллективных трудовых споров и конфликтов в го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Внесение предложений в соответствующие органы о предоставлении или отмене решений, связанных с возможностью возникновения коллективных трудовых споров и конфли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Подготовка и внесение предложений в органы государственной власти Ханты-Мансийского автономного округа – Югры, Общественную палату Ханты-Мансийского автономного округа – Югры, трехстороннюю комиссию Ханты-Мансийского автономного округа – Югры по регулированию социально-трудовых отношений, органы местного самоуправления города по разработке нормативных правовых актов в области социально-трудовых и связанных с ними экономически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6.Взаимодействие с трёхсторонней комиссией Ханты-Мансийского автономного округа – Югры по регулированию социально-трудовых отношений и окружными, территориальными отраслевыми (межотраслевыми) комиссиями по регулированию социально-трудовых отно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Порядок формирования Комисс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Комиссия формируется на основе принцип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Добровольности участия сторон в деятельности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Полномочности стор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Независимости каждой из сторон при определении состава своих представите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Взаимной ответственности стор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Комиссия состоит из 15 членов, из которых 3 являются координаторами сторон комиссии. Численность представителей от каждой стороны не должна превышать 5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Работодатели и профсоюзы самостоятельно определяют персональный состав своих представителей в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Персональный состав представителей от органов местного самоуправления в Комисс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представитель от Думы города - определяется решением Думы гор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редставителя от администрации города – определяется постановлением администрации гор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В состав Комиссии не может  входить депутат Думы города, являющийся руководителем организации и учреждения независимо от организационно - правовых форм и форм соб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 xml:space="preserve"> Представители сторон являются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ждение и замена представителей работодателей и профсоюзов производится в соответствии с решениями органов указанных объединений, утверждение  и замена представителя Думы города - решением Думы города, представителей администрации города - постановлением администрац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</w:t>
      </w:r>
      <w:r>
        <w:rPr>
          <w:color w:val="000000"/>
          <w:sz w:val="28"/>
          <w:szCs w:val="28"/>
        </w:rPr>
        <w:t xml:space="preserve"> Работу комиссии организует координатор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Порядок  деятельности Комиссии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Комиссия разрабатывает и утверждает регламент Комиссии, определяет порядок подготовки проекта и заключения Согла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Каждая из сторон представляет имеющуюся в ее распоряжении информацию, необходимую для работы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3.Деятельность каждой из сторон обеспечивают координаторы сторон Комисс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Заседание Комиссии проводятся по мере необходимости. По письменному предложению координатора одной из сторон в течении десяти дней созывается заседание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Заседание Комиссии правомочно при наличии более половины членов Комиссии от каждой из стор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Председательствует на заседаниях координатор Комиссии, а в случае его отсутствия - один из координаторов сторон Комиссии, выбираемый путем открытого голосования присутствующими членами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7.В ходе проведения заседания Комиссии ведется протокол засед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орядок принятия решени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Решение Комиссии считается принятым, если за него проголосовало большинство голосов каждой из ее сторон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Члены Комиссии, несогласные с принятым решением, вправе требовать занесения их особого мнения в протокол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Порядок принятия решений определяется регламентом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Права Комисс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1. Комиссия для выполнения возложенных на нее задач имеет прав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Проводить с органами местного самоуправления города консультации по вопросам, связанным с разработкой и реализацией социально-экономической политики гор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2.Вносить в органы местного самоуправления города предложения о разработке муниципальных нормативных правовых актов города в области социально-трудовых и связанных с ними экономических отнош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3.Взаимодействоват с трехсторонней  комиссией Ханты-Мансийского автономного округа – Югры по регулированию социально-трудовых отношений при проведении коллективных переговоров, подготовке проекта и заключения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4.Осуществлять контроль за выполнением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5. Запрашивать и получать от органов местного самоуправления города информацию о социально-экономической ситуации в городе, необходимую для ведения коллективных переговоров, подготовки проекта Соглашения и организации контроля за его выполн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6. Запрашивать и получать нормативные правовые акты сторон, а также проекты муниципальных нормативных правовых актов города в области социально-трудовых и связанных с ними экономически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7. Принимать по согласованию с работодателями, профсоюзами и органами местного самоуправления города участие в проводимых ими заседаниях, на которых рассматриваются вопросы, связанные с регулированием социально-трудовых  и связанных с ними экономически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. Привлекать в качестве экспертов для участия в своей деятельности ученых, специалистов, представителей друг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9. Для рассмотрения отдельных вопросов создавать рабочие группы с участием ученых и специалистов в качестве эксп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0. Принимать участие в проведении совещаний, конференций, конгрессов, семинаров по вопросам социально-трудовых и связанных с ними экономических отношений  и социального партнерства в согласованном с организаторами указанных мероприятий порядке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Координатор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Координатор Комиссии назначается главой города. Координатор Комиссии не является членом Комиссии, н</w:t>
      </w:r>
      <w:r>
        <w:rPr>
          <w:color w:val="000000"/>
          <w:sz w:val="28"/>
          <w:szCs w:val="28"/>
        </w:rPr>
        <w:t>е вмешивается в деятельность сторон и не принимает участия в голо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</w:t>
      </w:r>
      <w:r>
        <w:rPr>
          <w:color w:val="000000"/>
          <w:sz w:val="28"/>
          <w:szCs w:val="28"/>
        </w:rPr>
        <w:t>Координатор Комиссии: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Организует деятельность Комиссии, созывает заседания Комиссии, председательствует на ее заседаниях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Утверждает состав рабочих групп Комиссии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Оказывает содействие в согласовании позиций сторон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Утверждает планы работы и решения Комиссии, подписывает протокол заседания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5.Руководит секретариатом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2.6.Запрашивает у органов местного самоуправления города, организаций города информацию о заключаемых и заключенных коллективных договорах в целях выработки рекомендаций Комиссии по развитию коллективно-договорного регулирования социально-трудовых и связанных с ними экономических отнош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7.Приглашает для участия в работе Комиссии в качестве экспертов представителей сторон, не являющихся членами Комиссии, ученых и специалистов, представителей других организац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2.8.Проводит в пределах своей компетенции в период между заседаниями Комиссии консультации с координаторами сторон по вопросам, требующим принятия оперативных реш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9.Информирует Думу города, главу города, главу администрации города о деятельности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10.Информирует Комиссию о мерах, принимаемых органами местного самоуправления города в области социально-трудовых и связанных с ними экономических отно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Координаторы сторон Комисс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Деятельность каждой из сторон организует координатор стороны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Координаторы сторон работодателей и  профсоюзов избираются указанными сторонами из числа их представите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Координатор, представляющий орган местного самоуправления города, определяется постановлением администрации города, по согласованию с Думой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4.Координаторы сторон Комиссии принимают регламент Комиссии, по поручению соответствующей стороны вносят координатору Комиссии предложения по проектам планов работы Комиссии, повесткам ее заседаний, персональному составу представителей  стороны в рабочих группах; информируют Комиссию об изменениях персонального состава стороны в Комиссии; организуют совещания представителей стороны в целях уточнения их позиции по вопросам, внесенным на рассмотрение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5.Координаторы сторон Комиссии по поручению соответствующей стороны вправе вносить координатору Комиссии письменные предложения о проведении внеочередного заседания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6.Координатор каждой  из сторон приглашается для участия в работе Комиссии в качестве экспертов своих представителей не являющихся членами Комиссии, ученых, специалистов, а также представителей других организ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Права и обязанности членов Комиссии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членов Комиссии определяются регламентом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Обеспечение деятельности Комисс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Для организационного обеспечения деятельности Комиссии создается секретариат Комиссии, который осуществляет свою деятельность в соответствии с регламентом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Финансовое и материально-техническое обеспечение деятельности Комиссии осуществляется по соглашению стор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Обеспечение органами местного самоуправления города условий для работы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ы местного самоуправления города обеспечивают условия для работы Комиссии, опубликование в средствах массовой информации результатов переговоров, консультаций, соглашений и ход их выпол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00FF" w:val="clear"/>
      <w:ind w:firstLine="709"/>
      <w:jc w:val="both"/>
    </w:pPr>
    <w:rPr>
      <w:rFonts w:ascii="Arial" w:hAnsi="Arial" w:cs="Arial"/>
      <w:color w:val="000000"/>
      <w:sz w:val="26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  <w:jc w:val="both"/>
    </w:pPr>
    <w:rPr>
      <w:rFonts w:ascii="Arial" w:hAnsi="Arial" w:cs="Arial"/>
      <w:color w:val="000000"/>
      <w:sz w:val="26"/>
    </w:rPr>
  </w:style>
  <w:style w:type="paragraph" w:styleId="3">
    <w:name w:val="Основной текст с отступом 3"/>
    <w:basedOn w:val="Normal"/>
    <w:qFormat/>
    <w:pPr>
      <w:shd w:fill="00FFFF" w:val="clear"/>
      <w:ind w:firstLine="709"/>
      <w:jc w:val="both"/>
    </w:pPr>
    <w:rPr>
      <w:rFonts w:ascii="Arial" w:hAnsi="Arial" w:cs="Arial"/>
      <w:color w:val="000000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1:30:00Z</dcterms:created>
  <dc:creator>dolgina</dc:creator>
  <dc:description/>
  <cp:keywords/>
  <dc:language>en-US</dc:language>
  <cp:lastModifiedBy>duma</cp:lastModifiedBy>
  <cp:lastPrinted>2011-12-26T11:17:00Z</cp:lastPrinted>
  <dcterms:modified xsi:type="dcterms:W3CDTF">2011-12-26T06:17:00Z</dcterms:modified>
  <cp:revision>36</cp:revision>
  <dc:subject/>
  <dc:title>     </dc:title>
</cp:coreProperties>
</file>