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от 01.11.2011 года № 141-V), заслушав решение комиссии по бюджету и местным налогам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6 317 069 242 руб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расходов бюджета города в сумме 7 610 903 62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293 834 38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2 года в объёме 4 111 778 рублей, что составляет предельный размер обязательств по муниципальным гарантиям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5 «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– Югры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7 «Межбюджетные трансферты бюджета города Нефтеюганска на 2011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10 «Перечень целевых муниципальных программ муниципального образования город Нефтеюганск на 2011 год» изложить в новой редакции согласно приложению 7 к настоящему решению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26» декабр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8 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30:00Z</dcterms:created>
  <dc:creator>GarkovAS</dc:creator>
  <dc:description/>
  <cp:keywords/>
  <dc:language>en-US</dc:language>
  <cp:lastModifiedBy>Duma</cp:lastModifiedBy>
  <cp:lastPrinted>2011-12-19T11:42:00Z</cp:lastPrinted>
  <dcterms:modified xsi:type="dcterms:W3CDTF">2011-12-26T04:08:00Z</dcterms:modified>
  <cp:revision>45</cp:revision>
  <dc:subject/>
  <dc:title> </dc:title>
</cp:coreProperties>
</file>