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ыполнении протокольных поручений Думы города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В соответствии с Регламентом Думы города Нефтеюганска, заслушав главу города Нефтеюганска В.А. Бурчевского, предложения депутатов Думы города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озыва и решение комиссии  по местному самоуправлению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выполнении протокольных поручений Думы города согласно прилож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 Решение 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7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4:00Z</dcterms:created>
  <dc:creator>GarkovAS</dc:creator>
  <dc:description/>
  <cp:keywords/>
  <dc:language>en-US</dc:language>
  <cp:lastModifiedBy>duma</cp:lastModifiedBy>
  <cp:lastPrinted>2011-12-26T11:08:00Z</cp:lastPrinted>
  <dcterms:modified xsi:type="dcterms:W3CDTF">2011-12-26T06:08:00Z</dcterms:modified>
  <cp:revision>14</cp:revision>
  <dc:subject/>
  <dc:title> </dc:title>
</cp:coreProperties>
</file>