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ind w:left="9912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Думы города</w:t>
      </w:r>
    </w:p>
    <w:p>
      <w:pPr>
        <w:pStyle w:val="Normal"/>
        <w:ind w:left="9912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1 № 197-</w:t>
      </w:r>
      <w:r>
        <w:rPr>
          <w:b/>
          <w:sz w:val="28"/>
          <w:szCs w:val="28"/>
          <w:lang w:val="en-US"/>
        </w:rPr>
        <w:t>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поручениях  и   предложениях  депутатов Думы по протоколам заседаний Думы горо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5444"/>
        <w:gridCol w:w="6289"/>
        <w:gridCol w:w="2553"/>
      </w:tblGrid>
      <w:tr>
        <w:trPr>
          <w:trHeight w:val="50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токол Дум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№ и дата заседания, наименование вопроса)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ение (ход исполнения)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окол № 7   от  06.09.201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>
                <w:color w:val="000000"/>
              </w:rPr>
            </w:pPr>
            <w:r>
              <w:rPr>
                <w:b/>
              </w:rPr>
              <w:t>Слушали</w:t>
            </w:r>
            <w:r>
              <w:rPr/>
              <w:t xml:space="preserve"> </w:t>
            </w:r>
            <w:r>
              <w:rPr>
                <w:b/>
              </w:rPr>
              <w:t xml:space="preserve">вопрос </w:t>
            </w:r>
            <w:r>
              <w:rPr/>
              <w:t xml:space="preserve">  «Об использовании муниципальной собственности </w:t>
            </w:r>
            <w:r>
              <w:rPr>
                <w:color w:val="000000"/>
              </w:rPr>
              <w:t>ООО «Спецкоммунсервис», АУ «НИЦ».</w:t>
            </w:r>
            <w:r>
              <w:rPr>
                <w:b/>
                <w:bCs/>
                <w:color w:val="000000"/>
              </w:rPr>
              <w:t xml:space="preserve">                                </w:t>
            </w:r>
          </w:p>
          <w:p>
            <w:pPr>
              <w:pStyle w:val="Normal"/>
              <w:ind w:firstLine="3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16"/>
              <w:jc w:val="both"/>
              <w:rPr/>
            </w:pPr>
            <w:r>
              <w:rPr>
                <w:color w:val="000000"/>
              </w:rPr>
              <w:t xml:space="preserve">Бурчевский В.А. </w:t>
            </w:r>
            <w:r>
              <w:rPr>
                <w:b/>
                <w:color w:val="000000"/>
              </w:rPr>
              <w:t>предложил  протокольные записи комиссии по экономическому развитию внести в протокол Думы,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комиссии поставить вопросы  на контроль.   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6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16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едложения комиссии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ind w:firstLine="3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16"/>
              <w:jc w:val="both"/>
              <w:rPr/>
            </w:pPr>
            <w:r>
              <w:rPr>
                <w:color w:val="000000"/>
              </w:rPr>
              <w:t>1) Деньги, поступающие в бюджет города от предприятий, в частности от ООО «Юганскводоканал», в качестве арендной платы, полностью расходовать на ремонт сетей.</w:t>
            </w:r>
          </w:p>
          <w:p>
            <w:pPr>
              <w:pStyle w:val="Normal"/>
              <w:ind w:firstLine="316"/>
              <w:jc w:val="both"/>
              <w:rPr/>
            </w:pPr>
            <w:r>
              <w:rPr>
                <w:color w:val="000000"/>
              </w:rPr>
              <w:t>2) При заключении договоров аренды с частными предпринимателями требовать от них в обязательном порядке договоры, заключенные со Спецкоммунсервисом на вывоз мусора.</w:t>
            </w:r>
          </w:p>
          <w:p>
            <w:pPr>
              <w:pStyle w:val="Normal"/>
              <w:ind w:firstLine="316"/>
              <w:jc w:val="both"/>
              <w:rPr/>
            </w:pPr>
            <w:r>
              <w:rPr>
                <w:color w:val="000000"/>
              </w:rPr>
              <w:t>3) Продолжить работу по уменьшению убытков ОАО «Юганскпассажиравтотранс», для чего рекомендовано  разработать совместный план по выходу из кризиса данного предприятия, а также рассмотреть возможность включения ОАО «Юганскпассажиравтотранс» в план приватизации имущества МО город Нефтеюганск на 2012 год.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стриков Е.Н. дополнил, что на комиссии также было предложено внести пункт о предоставлении актов о выполненных работах по вывозу мусора при заключении  договоров со Спецкоммунсервисом. </w:t>
            </w:r>
          </w:p>
          <w:p>
            <w:pPr>
              <w:pStyle w:val="Normal"/>
              <w:ind w:firstLine="3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9.2011 поступил ответ главы администрации города В.А.Арчикова о том, что ДИЗО дано поручение изучить вопрос и вынести его на бюджетную комисс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.10.2011 поступил ответ и.о.главы администрации города С.П.Сивкова. В соответствии со ст.616 Гражданского кодекса РФ арендодатель обязан производить за свой счет капитальный ремонт переданного в аренду имущества, если иное не предусмотрена законом, иными правовыми актами или договором аренды. Выделение средств бюджета города на капитальный ремонт коммунальных сетей повлечет за собой снижение социально-значимых расходов бюдж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8" w:leader="none"/>
                <w:tab w:val="left" w:pos="2772" w:leader="none"/>
                <w:tab w:val="left" w:pos="4716" w:leader="none"/>
                <w:tab w:val="left" w:pos="6581" w:leader="none"/>
                <w:tab w:val="left" w:pos="8827" w:leader="none"/>
              </w:tabs>
              <w:spacing w:lineRule="exact" w:line="317"/>
              <w:jc w:val="both"/>
              <w:rPr/>
            </w:pPr>
            <w:r>
              <w:rPr/>
              <w:t xml:space="preserve">20.09.2011 получена информация о том, что </w:t>
            </w:r>
            <w:r>
              <w:rPr>
                <w:color w:val="000000"/>
                <w:spacing w:val="-2"/>
              </w:rPr>
              <w:t xml:space="preserve">в договоры аренды муниципального имущества </w:t>
            </w:r>
            <w:r>
              <w:rPr>
                <w:color w:val="000000"/>
                <w:spacing w:val="-3"/>
              </w:rPr>
              <w:t>будет включено условие о заключении арендаторами договоров на вывоз мусо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8" w:leader="none"/>
                <w:tab w:val="left" w:pos="2772" w:leader="none"/>
                <w:tab w:val="left" w:pos="4716" w:leader="none"/>
                <w:tab w:val="left" w:pos="6581" w:leader="none"/>
                <w:tab w:val="left" w:pos="8827" w:leader="none"/>
              </w:tabs>
              <w:spacing w:lineRule="exact" w:line="317"/>
              <w:jc w:val="both"/>
              <w:rPr/>
            </w:pPr>
            <w:r>
              <w:rPr/>
              <w:t xml:space="preserve">20.09.2011 получена информация о том, что </w:t>
            </w:r>
            <w:r>
              <w:rPr>
                <w:color w:val="000000"/>
              </w:rPr>
              <w:t>в</w:t>
            </w:r>
            <w:r>
              <w:rPr>
                <w:rFonts w:cs="Arial" w:ascii="Arial" w:hAnsi="Arial"/>
                <w:color w:val="000000"/>
              </w:rPr>
              <w:tab/>
            </w:r>
            <w:r>
              <w:rPr>
                <w:color w:val="000000"/>
                <w:spacing w:val="-2"/>
              </w:rPr>
              <w:t>целях снижения убытков,</w:t>
            </w:r>
            <w:r>
              <w:rPr>
                <w:rFonts w:cs="Arial" w:ascii="Arial" w:hAnsi="Arial"/>
                <w:color w:val="000000"/>
              </w:rPr>
              <w:tab/>
            </w:r>
            <w:r>
              <w:rPr>
                <w:color w:val="000000"/>
                <w:spacing w:val="-2"/>
              </w:rPr>
              <w:t>полученных</w:t>
            </w:r>
            <w:r>
              <w:rPr>
                <w:rFonts w:cs="Arial" w:ascii="Arial" w:hAnsi="Arial"/>
                <w:color w:val="000000"/>
              </w:rPr>
              <w:tab/>
            </w:r>
            <w:r>
              <w:rPr>
                <w:color w:val="000000"/>
                <w:spacing w:val="-8"/>
              </w:rPr>
              <w:t xml:space="preserve">ОАО </w:t>
            </w:r>
            <w:r>
              <w:rPr>
                <w:color w:val="000000"/>
              </w:rPr>
              <w:t>«ЮПАТ» в 1 полугодии 2011 года, руководством предприятия осуществляется управленческий контроль за удельным расходом ГСМ, материалов и прочих ресурсов, дополнительно разработаны мероприятия по экономии затрат и повышению уровня сборов на городских перевозках на сумму 5749 тыс.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 плана приватизации имущества муниципального образования на 2012 год будет сформирован в декабре 2011 года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контроле комиссии по экономическому развитию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4) Бурчевский В.А. в связи с отсутствием руководителя учреждения предложил вопрос по АУ «НИЦ» рассмотреть на следующем заседании комиссии и Думы города. </w:t>
            </w:r>
          </w:p>
          <w:p>
            <w:pPr>
              <w:pStyle w:val="Normal"/>
              <w:ind w:firstLine="3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прос был внесен в повестку заседания от 26.09.11. Пыталев С.В. предложил исключить из повестки Думы вопрос по использованию муниципальной собственности АУ «НИЦ» в связи с тем, что директор находится в отпуске.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прос рассмотрен на заседании Думы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ноября 201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лушали вопрос</w:t>
            </w:r>
            <w:r>
              <w:rPr>
                <w:bCs/>
              </w:rPr>
              <w:t xml:space="preserve">  «О </w:t>
            </w:r>
            <w:r>
              <w:rPr/>
              <w:t xml:space="preserve"> внесении изменений в Положение о гарантиях и компенсациях для лиц, проживающих в муниципальном образовании город Нефтеюганск, работающих в организациях, финансируемых из бюджета муниципального образования город Нефтеюганск»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о решение Дум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1. Отклонить проект решения Думы города «О внесении изменений  в Положение о гарантиях и компенсациях для лиц, проживающих в муниципальном образовании город Нефтеюганск, работающих в организациях, финансируемых из бюджета муниципального образования город Нефтеюганск» и направить его на доработку.</w:t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jc w:val="both"/>
              <w:rPr/>
            </w:pPr>
            <w:r>
              <w:rPr/>
              <w:tab/>
              <w:t>2. Администрации города (Арчиков В.А.) подготовить информацию о расходах бюджета города при принятии данного проекта решения.</w:t>
            </w:r>
          </w:p>
          <w:p>
            <w:pPr>
              <w:pStyle w:val="BodyText2"/>
              <w:ind w:firstLine="3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л направлен запрос о предоставлении фактических расходов по проезду к месту проведения отпуска и обратно.</w:t>
            </w:r>
          </w:p>
          <w:p>
            <w:pPr>
              <w:pStyle w:val="Normal"/>
              <w:jc w:val="both"/>
              <w:rPr/>
            </w:pPr>
            <w:r>
              <w:rPr/>
              <w:t>20.09.2011 получен ответ от администрации с запрошенной информаци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</w:t>
            </w:r>
            <w:r>
              <w:rPr>
                <w:b/>
              </w:rPr>
              <w:t>читывая позицию депутатов о единообразном применении компенсации проезда на территории ХМАО и   то, что  слово «по наименьшему»  употребляется в окружном законе в том же смысле, что и в нашем Положении, предлагается не вносить изменения в Положение. Снять с контроля.</w:t>
            </w:r>
          </w:p>
        </w:tc>
      </w:tr>
      <w:tr>
        <w:trPr>
          <w:trHeight w:val="49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токол № 8 от 26.09.2011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/>
            </w:pPr>
            <w:r>
              <w:rPr>
                <w:b/>
              </w:rPr>
              <w:t>Слушал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вопрос </w:t>
            </w:r>
            <w:r>
              <w:rPr>
                <w:bCs/>
                <w:color w:val="000000"/>
              </w:rPr>
              <w:t>«О</w:t>
            </w:r>
            <w:r>
              <w:rPr>
                <w:color w:val="000000"/>
              </w:rPr>
              <w:t xml:space="preserve"> проекте решения Думы города «Об использовании муниципальной собственности города Нефтеюганска (НГ МУП «Универсал сервис»,  НГ МУП «Реквием», АУ «Нефтеюганский информационный центр»).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/>
            </w:pPr>
            <w:r>
              <w:rPr/>
              <w:t xml:space="preserve">1) По предложению депутата Гарфутдинова И.Ф. в протокол была внесена запись о том, чтобы администрация пригласила депутатов на совещание, связанное с обсуждением темы по НГ МУП «Универсал сервис». </w:t>
            </w:r>
          </w:p>
          <w:p>
            <w:pPr>
              <w:pStyle w:val="Normal"/>
              <w:ind w:firstLine="316"/>
              <w:rPr/>
            </w:pPr>
            <w:r>
              <w:rPr/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рабочей группы состоялось 16.11.2011, на заседании присутствовали депутаты Думы города Р.Ф.Галиев, В.В.Емашев, В.Е.Комков, И.В.Винников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ято решение о рассмотрение данного вопроса на заседании комиссии по экономическому развитию во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артале 2012 года по результатам деятельности предприятия з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квартал 2012 года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/>
            </w:pPr>
            <w:r>
              <w:rPr>
                <w:b/>
              </w:rPr>
              <w:t>Слушали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</w:rPr>
              <w:t>вопрос</w:t>
            </w:r>
            <w:r>
              <w:rPr>
                <w:b/>
                <w:sz w:val="28"/>
              </w:rPr>
              <w:t xml:space="preserve"> </w:t>
            </w:r>
            <w:r>
              <w:rPr/>
              <w:t>«О соблюдении законодательства в сфере игорного бизнеса на территории города Нефтеюганска»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/>
            </w:pPr>
            <w:r>
              <w:rPr/>
              <w:t>1) Пыталев С.В. при докладе вопроса довел до депутатов предложение комиссии о назначении заседания комиссии по профилактике правонарушений с участием главы города Нефтеюганска, депутатов Думы города, представителей ОМВД, прокуратуры, собственников помещений, которые в настоящее время сдают помещения в аренду под игорные заведения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миссии по профилактике правонарушений состоялось 07.12.2011 года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контроле комиссии по экономическому развитию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токол № 9 от 28.09.2011 </w:t>
            </w:r>
          </w:p>
          <w:p>
            <w:pPr>
              <w:pStyle w:val="Normal"/>
              <w:ind w:firstLine="3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/>
            </w:pPr>
            <w:r>
              <w:rPr>
                <w:b/>
              </w:rPr>
              <w:t xml:space="preserve">Слушали вопрос </w:t>
            </w:r>
            <w:r>
              <w:rPr/>
              <w:t xml:space="preserve">«О нарушении нормативно-правовых актов должностными </w:t>
            </w:r>
            <w:r>
              <w:rPr>
                <w:color w:val="000000"/>
              </w:rPr>
              <w:t>лицами администрации города».</w:t>
            </w:r>
            <w:r>
              <w:rPr>
                <w:color w:val="FF9900"/>
              </w:rPr>
              <w:t xml:space="preserve"> </w:t>
            </w:r>
          </w:p>
          <w:p>
            <w:pPr>
              <w:pStyle w:val="Normal"/>
              <w:ind w:firstLine="316"/>
              <w:jc w:val="both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отокольное поручение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ind w:firstLine="316"/>
              <w:jc w:val="both"/>
              <w:rPr/>
            </w:pPr>
            <w:r>
              <w:rPr>
                <w:color w:val="000000"/>
              </w:rPr>
              <w:t xml:space="preserve">Бурчевский В.А. предложил внести по предложению Галиева Р.Ф. следующую протокольную запись: «На ближайшее заседание Думы </w:t>
            </w:r>
            <w:r>
              <w:rPr>
                <w:b/>
                <w:color w:val="000000"/>
              </w:rPr>
              <w:t>администрации города</w:t>
            </w:r>
            <w:r>
              <w:rPr>
                <w:color w:val="000000"/>
              </w:rPr>
              <w:t xml:space="preserve"> предоставить, какие были внесены изменения в правовые акты для того, чтобы соблюдалось исполнение регламента по срокам обращений Думы и депутатов».</w:t>
            </w:r>
          </w:p>
          <w:p>
            <w:pPr>
              <w:pStyle w:val="Normal"/>
              <w:ind w:firstLine="31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Думе присутствовал Арчиков В.А., вопрос докладывал Мочалов С.В. </w:t>
            </w:r>
          </w:p>
          <w:p>
            <w:pPr>
              <w:pStyle w:val="Normal"/>
              <w:jc w:val="both"/>
              <w:rPr/>
            </w:pPr>
            <w:r>
              <w:rPr/>
              <w:t>10.11.2011, 24.11.2011 дополнительно для напоминания были направлены  письма в администрацию гор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а города отписал ответ администрации города, поступивший в Думу  30.11.11 № 3238/11, на комиссию по местному самоуправлению. </w:t>
            </w:r>
            <w:r>
              <w:rPr>
                <w:color w:val="000000"/>
              </w:rPr>
              <w:t>Аппаратом был подготовлен проект решения и вынесен на  заседание комиссии по МСУ от 19.12.11. Согласно письму прокурора  комиссия приняла решение о направлении проекта на доработку, вопрос внесен в повестку заседания Думы от  23.12.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олосовали за протокольное поручение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за» - 2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/>
            </w:pPr>
            <w:r>
              <w:rPr>
                <w:b/>
              </w:rPr>
              <w:t>Слушали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вопрос</w:t>
            </w:r>
            <w:r>
              <w:rPr>
                <w:bCs/>
                <w:color w:val="000000"/>
              </w:rPr>
              <w:t xml:space="preserve"> «</w:t>
            </w:r>
            <w:r>
              <w:rPr>
                <w:color w:val="000000"/>
              </w:rPr>
              <w:t xml:space="preserve">Об исполнении целевых программ за первое полугодие  2011 года по  департаменту  жилищно-коммунального хозяйства  и департаменту градостроительства». </w:t>
            </w:r>
          </w:p>
          <w:p>
            <w:pPr>
              <w:pStyle w:val="Normal"/>
              <w:ind w:firstLine="3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) Гайсина А.В. задала вопрос, о том каким образом 167 млн. 756 тыс. рублей собираются осваивать во втором полугодии и по какому принципу строится план (Вопрос - по программе модернизация и реформирование жилищно-коммунального комплекса ХМАО на 2011-2013 годы). </w:t>
            </w:r>
          </w:p>
          <w:p>
            <w:pPr>
              <w:pStyle w:val="Normal"/>
              <w:ind w:firstLine="3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Бурчевский В.А. ответил, что на данный вопрос будет подготовлен ответ на следующем заседании.</w:t>
            </w:r>
          </w:p>
          <w:p>
            <w:pPr>
              <w:pStyle w:val="Normal"/>
              <w:ind w:firstLine="316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Бурчевский В.А.: Администрации города рассмотреть текущее выполнение на сегодняшней день, чтобы была возможность подготовиться структурным подразделениям  по данному вопросу. Необходимы документы и подготовка информации, говорить сейчас, что ничего не делается некорректно. Данный вопрос рассмотреть на следующем заседании комиссии. </w:t>
            </w:r>
          </w:p>
          <w:p>
            <w:pPr>
              <w:pStyle w:val="Normal"/>
              <w:ind w:firstLine="31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both"/>
              <w:rPr/>
            </w:pPr>
            <w:r>
              <w:rPr>
                <w:color w:val="000000"/>
              </w:rPr>
              <w:t xml:space="preserve">На Думе Гичкина С.А. ответила, что те цифры такие, какие они есть, и за это время они не поменялись. Основная масса расходов запланирована на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. Мы будем готовить заключение по 9 месяцам, где можно будет просмотреть динамику, на сколько все это исполнено.  </w:t>
            </w:r>
            <w:r>
              <w:rPr>
                <w:b/>
                <w:color w:val="000000"/>
              </w:rPr>
              <w:t xml:space="preserve">Вопрос по исполнению бюджета города вынесен на Думу от 23.12.11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Рассмотрены на заседании Думы от 01.11.2011 вопросы о реализации Програм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>«Модернизация и реформирование жилищно-коммунального комплекса города Нефтеюганска на 2011-2013 годы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. </w:t>
            </w:r>
            <w:r>
              <w:rPr/>
              <w:t>«Программа  энергосбережения и повышения энергетической эффективности муниципального образования город Нефтеюганск до 2020 год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Программа инвестиционных программ открытого акционерного общества «Юганскводоканал» по развитию системы водоснабжения и системы водоотведения муниципального образования город Нефтеюганск на 2011-2013 годы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1 года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Как за протокольные  поручения не голосовал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Внес  предложения  Галиев Р.Ф. </w:t>
            </w:r>
          </w:p>
          <w:p>
            <w:pPr>
              <w:pStyle w:val="Normal"/>
              <w:ind w:firstLine="496"/>
              <w:jc w:val="both"/>
              <w:rPr>
                <w:color w:val="000000"/>
              </w:rPr>
            </w:pPr>
            <w:r>
              <w:rPr>
                <w:color w:val="000000"/>
              </w:rPr>
              <w:t>1) «В соответствии со статьей 192 Трудового кодекса РФ рассмотреть вопрос о привлечении к дисциплинарной ответственности и увольнение за ненадлежащее исполнение работником возложенных на него трудовых обязанностей, а именно за некачественную подготовку проекта целевых программ и неэффективное исполнение муниципальных программ директора департамента жилищно-коммунального хозяйства администрации города Мельникова Д.В.»;</w:t>
            </w:r>
          </w:p>
          <w:p>
            <w:pPr>
              <w:pStyle w:val="Normal"/>
              <w:ind w:firstLine="49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2) «В соответствии со статьей 192 Трудового кодекса РФ рассмотреть вопрос о привлечении к дисциплинарной ответственности, объявить выговор за ненадлежащее исполнение работником по его вине возложенных на него трудовых обязанностей, а именно некачественную подготовку проекта целевых программ и неэффективное использование муниципальных программ директору департамента градостроительства администрации города Власову Ю.А.»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.11.2011 для напоминания предложений  депутата  главе администрации города В.А.Арчикову  направлена выписка из протокола. Глава города отписал ответ администрации города, поступивший в Думу 30.11.11 № 3238/11, на комиссию. 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заседании Думы 30.11.2011 года заместитель главы администрации Мочалов С.В. доложил, что к директору департамента ЖКХ Мельникову Д.В.  было применено дисциплинарное взыскание в виде выговора.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ак за протокольные предложения не голосовал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 xml:space="preserve">Протокол № 10 от 01.11.2011 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лушали вопрос </w:t>
            </w:r>
            <w:r>
              <w:rPr>
                <w:bCs/>
                <w:szCs w:val="28"/>
              </w:rPr>
              <w:t>«О назначении публичных слушаний по проекту решения Думы города «О внесении изменений в Устав города Нефтеюганска»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4.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Аладин Ю.Я. – предложил администрации изучить судебную практику по предоставлению компенсации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Бессонов А.И. – предложил с учетом исковой давности подготовить информацию за 3 года. В срок до 10 декабря 2012 года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Бурчевский В.А. – предложил рассмотреть данный вопрос на комиссии по бюджету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ющее письмо направлено в администрацию 03.11.2011 года. Срок ответа определен – 10.12.20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Как за протокольное  поручение не голосовал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Информация предоставлена 10.12.2011 года вх. № 3898 (направлена председателю комиссии по социальным вопросам Ю.Я.Аладину)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токол № 11 от 30.11.2011 </w:t>
            </w:r>
          </w:p>
          <w:p>
            <w:pPr>
              <w:pStyle w:val="Normal"/>
              <w:ind w:firstLine="3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/>
            </w:pPr>
            <w:r>
              <w:rPr>
                <w:b/>
              </w:rPr>
              <w:t>Слушали вопрос</w:t>
            </w:r>
            <w:r>
              <w:rPr/>
              <w:t xml:space="preserve"> </w:t>
            </w:r>
            <w:r>
              <w:rPr>
                <w:bCs/>
              </w:rPr>
              <w:t>«</w:t>
            </w:r>
            <w:r>
              <w:rPr>
                <w:color w:val="000000"/>
              </w:rPr>
              <w:t>Об информации о формировании безбарьерной среды для инвалидов, маломобильных групп населения в городе Нефтеюганске»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/>
            </w:pPr>
            <w:r>
              <w:rPr/>
              <w:t>Востриков Е.Н. предложил запросить в УСЗН и в обществе инвалидов информацию по службе «Социальное такси».</w:t>
            </w:r>
          </w:p>
          <w:p>
            <w:pPr>
              <w:pStyle w:val="Normal"/>
              <w:ind w:firstLine="316"/>
              <w:jc w:val="both"/>
              <w:rPr/>
            </w:pPr>
            <w:r>
              <w:rPr/>
              <w:t xml:space="preserve">Бурчевский В.А. предложил внести в протокол данное поручение. 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тветствующее письмо направлено в УСЗН и в общество инвалидов 02.12.2011 года.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 УСЗН в Думу города поступила полная информация по существу поставленного вопроса. Депутатам направлена по электронной почте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/>
            </w:pPr>
            <w:r>
              <w:rPr>
                <w:b/>
              </w:rPr>
              <w:t>Слушали вопрос</w:t>
            </w:r>
            <w:r>
              <w:rPr/>
              <w:t xml:space="preserve"> «Об информации об итогах организации отдыха, оздоровления, занятости детей, подростков и молодёжи в городе Нефтеюганске в 2011 году»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/>
            </w:pPr>
            <w:r>
              <w:rPr/>
              <w:t xml:space="preserve">Казаков А.А. вынес на обсуждение тему по выделению отдельной квоты на летний отдых детей-спортсменов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Бурчевский В.А. предложил оформить протокольное поручение – поручить администрации проработать вопрос о выделении квоты на летний отдых для спортсменов </w:t>
            </w:r>
          </w:p>
          <w:p>
            <w:pPr>
              <w:pStyle w:val="Normal"/>
              <w:ind w:firstLine="31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ющее письмо направлено в администрацию 03.12.2011 года. Срок ответа определен – 16.12.20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 администрации в Думу города 14.12.2011 года поступила полная информация по существу поставленного вопроса. Депутатам направлена по электронной почте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.3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>
                <w:b/>
                <w:b/>
              </w:rPr>
            </w:pPr>
            <w:r>
              <w:rPr>
                <w:b/>
              </w:rPr>
              <w:t>Слушали вопрос</w:t>
            </w:r>
            <w:r>
              <w:rPr/>
              <w:t xml:space="preserve"> «</w:t>
            </w:r>
            <w:r>
              <w:rPr>
                <w:color w:val="000000"/>
              </w:rPr>
              <w:t>О ходе реализации долгосрочной целевой программы «Модернизация и реформирование жилищно-коммунального комплекса города Нефтеюганска на 2011-2013 годы»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Галиев Р.Ф. предложил внести в протокол поручение о предоставлении документов, запрашиваемых ранее, на комиссию по городскому хозяйству. </w:t>
              <w:br/>
              <w:t xml:space="preserve">Бурчевский В.А. предложил проголосовать за проект решения с учетом данного поручения. </w:t>
            </w:r>
          </w:p>
          <w:p>
            <w:pPr>
              <w:pStyle w:val="Normal"/>
              <w:ind w:firstLine="31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тветствующее письмо направлено в администрацию 03.12.2011 года.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атериалы, требующиеся Галиеву Р.Ф., направлены в его адре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3960" w:hanging="1836"/>
      <w:jc w:val="both"/>
    </w:pPr>
    <w:rPr>
      <w:sz w:val="28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05:00Z</dcterms:created>
  <dc:creator>GarkovAS</dc:creator>
  <dc:description/>
  <cp:keywords/>
  <dc:language>en-US</dc:language>
  <cp:lastModifiedBy>duma</cp:lastModifiedBy>
  <cp:lastPrinted>2011-12-22T18:19:00Z</cp:lastPrinted>
  <dcterms:modified xsi:type="dcterms:W3CDTF">2011-12-27T06:10:00Z</dcterms:modified>
  <cp:revision>33</cp:revision>
  <dc:subject/>
  <dc:title>Исполнение поручений по протоколу </dc:title>
</cp:coreProperties>
</file>