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szCs w:val="28"/>
        </w:rPr>
        <w:tab/>
      </w:r>
    </w:p>
    <w:p>
      <w:pPr>
        <w:pStyle w:val="3"/>
        <w:rPr/>
      </w:pPr>
      <w:r>
        <w:rPr/>
        <w:t>О работе Счетной палаты города Нефтеюганска</w:t>
      </w:r>
    </w:p>
    <w:p>
      <w:pPr>
        <w:pStyle w:val="3"/>
        <w:rPr>
          <w:color w:val="000000"/>
        </w:rPr>
      </w:pPr>
      <w:r>
        <w:rPr/>
        <w:t xml:space="preserve">за июль - ноябрь </w:t>
      </w:r>
      <w:r>
        <w:rPr>
          <w:color w:val="000000"/>
        </w:rPr>
        <w:t>2011 года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3"/>
        <w:ind w:firstLine="72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3"/>
        <w:ind w:firstLine="720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bCs w:val="false"/>
        </w:rPr>
        <w:t>Уставом города Нефтеюганска, Положением о Счетной палате города Нефтеюганска, заслушав  председателя Счетной палаты города  С.А.Гичкину, Дума города  решила: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Информацию о работе Счетной палаты города Нефтеюганска за </w:t>
      </w:r>
      <w:r>
        <w:rPr>
          <w:b w:val="false"/>
          <w:bCs w:val="false"/>
          <w:color w:val="000000"/>
        </w:rPr>
        <w:t>июль – ноябрь 2011 года принять к сведению согласно пр</w:t>
      </w:r>
      <w:r>
        <w:rPr>
          <w:b w:val="false"/>
          <w:bCs w:val="false"/>
        </w:rPr>
        <w:t xml:space="preserve">иложению. 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/>
        <w:t xml:space="preserve"> </w:t>
      </w:r>
      <w:r>
        <w:rPr/>
        <w:t>Глава города</w:t>
        <w:tab/>
        <w:tab/>
        <w:tab/>
        <w:tab/>
        <w:tab/>
        <w:tab/>
        <w:tab/>
        <w:t xml:space="preserve">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6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 26.12.2011 года № 196- </w:t>
      </w:r>
      <w:r>
        <w:rPr>
          <w:sz w:val="26"/>
          <w:szCs w:val="26"/>
          <w:lang w:val="en-US"/>
        </w:rPr>
        <w:t>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боте  за период с 01.07.2011 г. по 30.11.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Счетная палата осуществляла контрольно-ревизионную, экспертно-аналитическую, информационную деятельность в соответствии с Бюджетным кодексом РФ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Счетной палат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ревизионная деятельность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четном периоде нами проведено 5 контрольно-ревизионных мероприят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четыре плановы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дно внепланово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1. Проверки соблюдения норм законодательства о размещении заказов для муниципальных нужд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 данному вопросу проведены в следующих учреждени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ind w:left="0" w:firstLine="567"/>
        <w:rPr/>
      </w:pPr>
      <w:r>
        <w:rPr>
          <w:i/>
          <w:sz w:val="26"/>
          <w:szCs w:val="26"/>
        </w:rPr>
        <w:t>Муниципальное учреждение «Служба единого заказчик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выявлены следующие нарушени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 xml:space="preserve">части 3 статьи 18 Закона о размещении заказов - сведения о заключении, исполнении и изменении муниципальных контрактов в </w:t>
      </w:r>
      <w:r>
        <w:rPr>
          <w:sz w:val="26"/>
          <w:szCs w:val="26"/>
        </w:rPr>
        <w:t>уполномоченный на ведение реестров орган местного самоуправления</w:t>
      </w:r>
      <w:r>
        <w:rPr>
          <w:color w:val="000000"/>
          <w:sz w:val="26"/>
          <w:szCs w:val="26"/>
        </w:rPr>
        <w:t xml:space="preserve"> (управление муниципального заказа) учреждением направлялись позже установленного срока (три дня со дня заключения, исполнения, изменения). Общая сумма контрактов, сведения по которым поданы с нарушением норм законодательства, составила 56 720,46 тыс. руб.</w:t>
      </w:r>
    </w:p>
    <w:p>
      <w:pPr>
        <w:pStyle w:val="Normal"/>
        <w:widowControl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предоставлены недостоверные сведения о заключении, исполнении муниципальных контрактов на общую сумму 13 217,62 тыс. руб.;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</w:t>
      </w:r>
      <w:r>
        <w:rPr>
          <w:rFonts w:cs="Times New Roman CYR" w:ascii="Times New Roman CYR" w:hAnsi="Times New Roman CYR"/>
          <w:sz w:val="26"/>
          <w:szCs w:val="26"/>
        </w:rPr>
        <w:t>статьи 10 Закона о размещении заказов - без проведения торгов, запроса котировок, заключения контракта с единственным поставщиком приняты услуги на сумму 1 319,69 тыс. руб.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rFonts w:cs="Times New Roman CYR" w:ascii="Times New Roman CYR" w:hAnsi="Times New Roman CYR"/>
          <w:sz w:val="26"/>
          <w:szCs w:val="26"/>
        </w:rPr>
        <w:t>пункта 1 части 2 статьи 55 Закона о размещении заказов - размещен заказ на оказание телематических услуг  связи (Интернет) на сумму 400,00 тыс. руб.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) части 5 статьи 38 Закона о размещении заказов - </w:t>
      </w:r>
      <w:r>
        <w:rPr>
          <w:color w:val="000000"/>
          <w:sz w:val="26"/>
          <w:szCs w:val="26"/>
        </w:rPr>
        <w:t xml:space="preserve">не соблюдены сроки возврата денежных средств в размере 170,00 тыс. руб., внесенных в качестве обеспечения заявки на участие в аукционе;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ункта 14 части 2 статьи 55 Закона о размещении заказов - у единственного поставщика размещались заказы на приобретение одноименных товаров, оказание одноиме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, всего на сумму 211,09 тыс.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) пункта 2.3. постановления главы города от 01.04.2008 </w:t>
        <w:br/>
        <w:t xml:space="preserve">№ 581 «Об утверждении Положения о реестре гражданско-правовых договоров, заключенных в соответствии с пунктом 14 части 2 статьи 5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- в управление муниципального заказа учреждением не предоставлялись сведения о заключенных  45 гражданско-правовых договорах на сумму 1 649,79 тыс. руб.                            </w:t>
      </w:r>
    </w:p>
    <w:p>
      <w:pPr>
        <w:pStyle w:val="Normal"/>
        <w:widowControl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связи с проведением плановой проверки в муниципальном учреждении «Служба единого заказчика», руководствуясь пунктом 5 Приказа Минэкономразвития от 28.01.2011 № 30 «Об утверждении порядка проведения плановых проверок при размещении заказов на </w:t>
      </w:r>
      <w:r>
        <w:rPr>
          <w:sz w:val="26"/>
          <w:szCs w:val="26"/>
        </w:rPr>
        <w:t>поставки товаров, выполнение работ, оказание услуг для нужд заказчиков</w:t>
      </w:r>
      <w:r>
        <w:rPr>
          <w:rFonts w:cs="Times New Roman CYR" w:ascii="Times New Roman CYR" w:hAnsi="Times New Roman CYR"/>
          <w:sz w:val="26"/>
          <w:szCs w:val="26"/>
        </w:rPr>
        <w:t>» Счетной палатой проведена проверка соблюдения требований законодательства при осуществлении функций по размещению заказов для указанного учреждени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ходе проверки выявлены следующие нарушени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) части 2 статьи 12 Закона о размещении заказов - необоснованный отказ аукционной комиссией в допуске к участию в аукционе (3 случая), необоснованный допуск аукционной комиссией участников до участия в аукционе (7 случаев)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2) пункта 5 части 3 статьи 33 Закона о размещении заказов - уполномоченным органом размещено в официальном печатном издании извещение о проведении открытого аукциона, содержащее недостоверные сведения о дате его проведения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3) части 6 статьи 46 Закона о размещении заказов - в извещении о продлении срока подачи котировочных заявок уполномоченным органом ограничен срок их подачи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4) части 2 статьи 47 Закона о размещении заказов - необоснованный допуск участника котировочной комиссией к участию в запросе котирово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ое бюджетное дошкольное образовательное учреждение «Детский сад № 25 общеобразовательного вида, с приоритетным осуществлением деятельности по познавательно-речевому развитию детей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В ходе проверки установлены нарушени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 xml:space="preserve">части 3 статьи 18 Закона о размещении заказов - сведения о заключении, расторжении муниципальных контрактов на официальный сайт Российской Федерации учреждением направлялись (опубликовывались) позже установленного срока. Общая сумма контрактов, сведения по которым поданы с нарушением норм законодательства, составила 348,11 тыс. руб.; </w:t>
      </w:r>
    </w:p>
    <w:p>
      <w:pPr>
        <w:pStyle w:val="Normal"/>
        <w:widowControl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части 4.1. статьи 9 Закона о размещении заказов - увеличена цена муниципального контракта на 358,58 тыс. руб.</w:t>
      </w:r>
    </w:p>
    <w:p>
      <w:pPr>
        <w:pStyle w:val="Normal"/>
        <w:keepNext w:val="true"/>
        <w:widowControl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В ходе проверки установлены нарушения:</w:t>
      </w:r>
    </w:p>
    <w:p>
      <w:pPr>
        <w:pStyle w:val="Normal"/>
        <w:widowControl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 xml:space="preserve">части 3 статьи 18 Закона о размещении заказов - сведения об исполнении муниципального контракта на сумму 350,00 тыс. руб. на официальный сайт Российской Федерации учреждением направлены (опубликовывались) позже установленного срока;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ункта 14 части 2 статьи 55 Закона о размещении заказов - у единственного поставщика размещен заказ на приобретение одноименных товаров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, всего на сумму 38,00 тыс. руб.</w:t>
      </w:r>
    </w:p>
    <w:p>
      <w:pPr>
        <w:pStyle w:val="Normal"/>
        <w:keepNext w:val="true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ind w:left="0" w:firstLine="567"/>
        <w:jc w:val="both"/>
        <w:rPr/>
      </w:pPr>
      <w:r>
        <w:rPr>
          <w:i/>
          <w:sz w:val="26"/>
          <w:szCs w:val="26"/>
        </w:rPr>
        <w:t xml:space="preserve">Внеплановая проверка проведена Счетной палатой в департаменте жилищно-коммунального хозяйства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администрации города Нефтеюганс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Счётной палаты поступило уведомление от департамента о заключении муниципального контракта от 23.08.2011 № 42-02 на выполнение работ по ликвидации разливов нефти и нефтепродуктов на сумму  1 729,20 тыс. руб. на основании  пункта 6 части 2 статьи 55 Закона о размещении заказ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гласно пункту 6 части 2 статьи 55 Закона о размещении заказов, заказ может быть размещен у единственного поставщика в случае возникновения потребности в выполнении работ вследствие непреодолимой силы, в связи с чем проведение иных способов размещения заказа, требующих затрат времени, нецелесообразн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едставленными документами, разлив нефтесодержащей жидкости был обнаружен 16.02.2011 года. Учитывая то, что с момента аварии прошло более полугода основание для заключения муниципального контракта в соответствии с пунктом 6 части 2 статьи 55 Закона о размещении заказов отсутствовал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выявления нарушений норм законодательства о размещении заказов, руководствуясь частью 5 статьи 17 Закона о размещении заказа, Счетной палатой инициирована внеплановая провер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проверки, помимо установленного выше нарушения, выявлено также нарушение статей 1, 5, 9, 10 Закона о размещении заказов, статьи 72 Бюджетного кодекса Российской Федерации, выразившееся в том, что выполнение работ по ликвидации разливов нефти и нефтепродуктов осуществлялось в феврале текущего года без заключения муниципального контракта.</w:t>
      </w:r>
    </w:p>
    <w:p>
      <w:pPr>
        <w:pStyle w:val="Normal"/>
        <w:keepNext w:val="true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, что в ходе плановых и внеплановой проверок выявлены факты совершения действий (бездействий) содержащих признаки административного правонарушения, в соответствии с частью 12 статьи 17 Закона о размещении заказов, информация о совершении указанных действий (бездействий) и документы, подтверждающие такие факты, направлены Счетной палатой в уполномоченный на осуществление контроля в сфере размещения заказов орган исполнительной власти субъекта Российской Федерации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в отношении должностных лиц проверенных объектов возбуждены дела об административном правонарушении и назначены наказания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</w:t>
        <w:tab/>
        <w:t>муниципальное учреждение «Служба единого заказчика» - 2 штрафа на общую сумму 50 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правление муниципального заказа администрации города и члены конкурсной (аукционной), котировочной комиссии – 7 штрафов на общую сумму 210 000,00 рублей, 5 замечан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БДОУ «Детский сад № 25»- 2 штрафа на общую сумму 40 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епартамент жилищно-коммунального хозяйства администрации города – 1 замеч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Проверки в сфере жилищно-коммунального хозяй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планом работы на 2011 год проведена проверка  по вопросу «Нормативно-правовое регулирование выплаты компенсации выпадающих доходов организациям, предоставляющим населению жилищные услуги по тарифам, не обеспечивающим возмещение издержек. Обоснованность расчета тарифа на жилищные услуги, предъявляемого населению» в Нефтеюганском городском муниципальном унитарном предприятии «Жилищно-эксплуатационный участок № 5» (далее по тексту - НГМУП «ЖЭУ № 5»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д началом формирования характера нарушений, выявленных в ходе контрольного мероприятия, необходимо отметить, что исполнение возложенных задач в части предоставления субсидии из бюджета города, а также учета жилищного фонда, контроля за правильностью расчета суммы субсидии со стороны департамента жилищно-коммунального хозяйства администрации города осуществлялось ненадлежащим образ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тсутствие контроля со стороны департамента имущественных и земельных отношений администрации города за движением объектов в реестре муниципальной собственности, привело к искажению информации о составе муниципального имуществ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нарушение статьи 156 Жилищного кодекса Российской Федерации, пункта 31 Правил содержания общего имущества в многоквартирном доме, утвержденных постановлением Правительства Российской Федерации от 13.08.2006 № 491, расчет экономически обоснованного тарифа на содержание и ремонт жилищного фонда производился без учета сложившегося технического состояния каждого многоквартирного жилого дома и не устанавливался для каждого многоквартирного дома в отд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в результате сверки общей площади по деревянному жилищному фонду, включаемой в расчет субсидии, и площади, указанной в документах на квартиры, установлены расхождения размеров площадей по дому № 110 в 11 микрорайоне. Кроме  того,  своевременно  не  вносились изменения по площадям квартир дома № 108. Необоснованная сумма субсидии за проверяемый период составила 0,4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 выборочной проверке муниципального жилищного фонда, включаемого в расчет субсидии, установлены расхождения с выписками из реестра муниципальной собственности города Нефтеюганска. Необоснованная сумма субсидии за проверяемый период составила в 2010 году – 17,5 тыс. руб., в 2011 году – 10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заключались договоры с организациями на техническое обслуживание мест общего пользования в многоквартирных домах. Оплата составляла 100% утвержденного тарифа. При этом вышеуказанная площадь включалась в расчет субсидий на возмещение недополученных доходов в размере 20% от тарифа. Необоснованная сумма субсидии за проверяемый период составила в 2010 году – 4,0 тыс. руб., в 2011 году – 3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при расчете субсидии не учитывались факты перевода квартир из муниципального жилищного фонда в жилищный фонд в собственности. Необоснованная сумма субсидии за проверяемый период составила в 2010 году – 7,9 тыс. руб., в 2011 году – 10,6 тыс. 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в ходе проверки установлено, что при расчете субсидий из бюджета города на возмещение выпадающих доходов по содержанию и ремонту жилых помещений за июнь месяц 2010 года необоснованно уменьшена площадь на 53,4 кв. м. по жилищному фонду в собственности и увеличена по муниципальному жилищному фонду. Необоснованная сумма субсидии за проверяемый период составила в 2010 году – 4,0 тыс. руб., в 2011 году – 4,1 тыс. 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7) по домам №№ 30, 31, 42, 46, 69, 77 в 11 микрорайоне основание выплачивать субсидии на возмещение недополученных доходов организациям, предоставляющим населению жилищные услуги по тарифам, не обеспечивающим возмещение издержек, в порядках, установленных постановлениями от 08.02.2011 № 243, от 10.04.2008 № 632, отсутствовало. Необоснованная сумма субсидии составила за 2010 года – 784,3 тыс. руб., за 6 месяцев 2011 года – 463,4 тыс. руб. 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сопоставляя размер жилой площади, предоставленный ОАО «РКЦ ЖКХ</w:t>
        <w:br/>
        <w:t xml:space="preserve">г. Нефтеюганска», с размером площади, включенным в расчет субсидии, установлены расхождения. В связи с тем, что НГМУП «ЖЭУ № 5» не корректировало площадь, данные расхождения способствовали дополнительным расходам бюджета при субсидировании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) в нарушение требований, предъявляемых к должностям Квалификационным справочником должностей руководителей, специалистов и других служащих, утвержденным Постановлением Министерства труда Российской Федерации от 21.08.1998 № 37, на специалиста по кадрам возлагались функции бухгалтера 2 категории и агента по снабж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в нарушение приказа Министерства финансов Российской Федерации от 31.10.2000 № 94н «Об утверждении Плана счетов бухгалтерского учета финансово-хозяйственной деятельности организаций и Инструкции по его применению», аналитический учет по счету 20 «Основное производство» не осуществлялся в разрезе видов затрат и видов выполняемых работ, оказываемых услуг, что не позволило проверить достоверность суммовых затрат по каждому конкретному виду деятельности предприя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) считаем расходы (затраты) на содержание административного здания НГМУП «ЖЭУ № 5» нерациональными, так как они влияют на определение себестоимости содержания 1 кв.м. жилищного фонда. Фактически здание эксплуатируется на 67% (из трех этажей используется только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) данные отчета НГМУП «ЖЭУ  № 5» об исполнении сметы затрат по содержанию и текущему ремонту жилищного фонда не соответствовали фактическим данным, полученным по результатам контрольного мероприятия, что свидетельствует о недостоверности представляемой отчет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) предприятие не перечислило в бюджет города 10% прибыли за 2010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контрольного мероприятия в адрес НГМУП «ЖЭУ № 5» и администрации города Нефтеюганска направлены представления для принятия мер по устранению нарушений. Кроме того, НГМУП «ЖЭУ № 5» рекомендовано в соответствии с пунктом 5.2. договоров на предоставление субсидий из бюджета города Нефтеюганска на возмещение недополученных доходов организациям, предоставляющим населению жилищные услуги по тарифам, не обеспечивающим возмещение издержек, от 01.01.2010 № 13-10, от 01.01.2011 № 44-11 возвратить излишне полученные субсидии в сумме 1 309,8 тыс. руб., а также перечислить в бюджет города прибыль за 2010 год в размере 1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-аналитические мероприятия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оперативного (текущего) контроля проведена экспертиза и подготовлено 43 заключ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проект решения Думы «О внесении изменений в решение Думы города Нефтеюганска от 22.12.2010 № 8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</w:t>
        <w:br/>
        <w:t xml:space="preserve">2011 год» (от 28.07.2011 № 195, от 01.09.2011 № 229, от 25.10.2011 № 294, </w:t>
        <w:br/>
        <w:t>от 27.10.2011 № 296, от 16.11.2011 № 320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 на отчёт об исполнении бюджета за 1 полугодие 2011 года (от 31.08.2011 </w:t>
        <w:br/>
        <w:t>№ 225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) на проект решения Думы города «Об отказе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(от 07.10.2011 № 271)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на проект изменений в долгосрочную целевую программу «Молодежь Нефтеюганска» на 2011-2013 годы» (от 03.10.2011 № 268, от 20.10.2011 № 287, </w:t>
        <w:br/>
        <w:t>от 27.10.2011 № 299, от 23.11.2011 № 34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5) на проект изменений в долгосрочную целевую программу «Организация отдыха, оздоровления детей, проживающих в городе Нефтеюганске, </w:t>
        <w:br/>
        <w:t xml:space="preserve">на 2011-2013 годы» (от 21.09.2011 № 249, от 18.10.2011 № 283, от 27.10.2011 </w:t>
        <w:br/>
        <w:t>№ 300, от 17.11.2011 № 3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6) на проект изменений в долгосрочную целевую программу «Модернизация муниципального здравоохранения города Нефтеюганска» на 2011-2012 годы» </w:t>
        <w:br/>
        <w:t>(от 23.09.2011 № 254, от 17.11.2011 № 32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7) на проект изменений в долгосрочную целевую программу «Новая школа Югры на 2010-2013 годы» (от 20.07.2011 № 188, от 14.11.2011</w:t>
        <w:br/>
        <w:t>№ 316, от 23.11.2011 № 34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8) на проект изменений в долгосрочную целевую программу «Укрепление первичных мер пожарной безопасности в городе Нефтеюганске на 2010-2011 годы» (от 10.11.2011 № 31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9) на проект долгосрочной целевой программы «Укрепление первичных мер пожарной безопасности в городе Нефтеюганске на 2012-2014 годы» (от 20.10.2011 № 28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10) на проект изменений в долгосрочную целевую программу «Программа энергосбережения и повышения энергетической эффективности муниципального образования города Нефтеюганска до 2020 года» (от 17.11.2011 № 323, </w:t>
        <w:br/>
        <w:t>от 30.11.2011 № 35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11) на проект изменений в долгосрочную целевую программу «Совершенствование и развитие сети автомобильных дорог на территории муниципального образования города Нефтеюганска на 2008-2015 годы» </w:t>
        <w:br/>
        <w:t>(от 19.07.2011 № 187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12) на проект изменений в долгосрочную целевую программу «Развитие физической культуры и спорта в городе Нефтеюганске» на 2011-2013 годы» </w:t>
        <w:br/>
        <w:t>(от 26.07.2011 № 194, от 22.11.2011 № 33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на проект изменений в долгосрочную целевую программу «Комплексные мероприятия по профилактике правонарушений в городе Нефтеюганске» на 2011-2013 годы (от 15.07.2011 № 186, от 20.10.2011 № 286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14) на проект изменений в долгосрочную целевую программу «Модернизация и реформирование жилищно-коммунального комплекса города Нефтеюганска на 2011-2013 годы» (от 15.07.2011 № 185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на проект изменений в долгосрочную целевую программу «Повышение безопасности дорожного движения в городе Нефтеюганске» на 2011-2012 годы (от 01.07.2011№ 169, от 16.08.2011 № 211, от 27.09.2011 № 25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) на проект изменений в долгосрочную целевую программу «Развитие сферы культуры города Нефтеюганска» на 2011-2013 годы (от 07.07.2011 № 181, от 20.09.2011 № 248, от 28.10.2011 № 301, от 29.11.2011 № 357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17) на проект изменений в долгосрочную целевую программу «Развитие малого и среднего предпринимательства в городе Нефтеюганске на 2011-2015 годы» (от 03.08.2011 г. № 199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) на проект долгосрочной целевой программы города Нефтеюганска «Наш дом» на 2011-2013 годы (от 13.07.2011 № 18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) на проект долгосрочной целевой программы «Профилактика экстремизма, гармонизации межэтнических отношений, укрепление толерантности в городе Нефтеюганске на 2012-2013 годы» (от 14.10.2011 № 280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) на проект долгосрочной целевой программы «Содействие развитию жилищного строительства» на 2011-2013 годы на территории города Нефтеюганска (от 09.08.2011 № 20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) на проект изменений в долгосрочную целевую программу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 (от 29.11.2011 № 35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) на проект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1-2015 годы» (от 23.09.2011 № 25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) на проект долгосрочной целевой программы «Развитие муниципальной службы в муниципальном образовании город Нефтеюганск на 2012-2014годы» (от 06.10.2011 № 27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По результатам проведения экспертизы проектов решений Думы города о внесении изменений в бюджет города установлено, что объем бюджетных ассигнований на реализацию долгосрочных целевых программ в отдельных случаях предусматривался в нарушение статьи 179 Бюджетного кодекса Российской Федерации, Порядка разработки, утверждения и реализации долгосрочных целевых программ города Нефтеюганска, утвержденного постановлением администрации города Нефтеюганска от 09.12.2009 № 2681 (далее по тексту Порядок об утверждении программ), а именно объем средств, предусмотренный бюджетом не соответствовал муниципальным правовым актам, утвердившим программы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о результатам экспертизы отчета об исполнении бюджета за 1 полугодие 2011 выявлено необоснованное предоставление субсидии на содержание и ремонт автомобильных дорог общего пользования юридическому лицу НГ МУП «Универсал сервис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езультатам проведения экспертизы проектов долгосрочных целевых программ  рекомендовано к утверждению – 31 проект, к отклонению- 2 проекта, направлено на доработку – 3 проект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ходе экспертизы проектов изменений в долгосрочные целевые программы города установлено, что отдельные части проектов, не отвечали требованиям Порядка об утверждении программ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программы не было конкретным, не исключало неясности толк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6"/>
          <w:szCs w:val="26"/>
        </w:rPr>
        <w:t>отдельные положения программы не соответствовали друг друг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формление программы не соответствовало установленным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6"/>
          <w:szCs w:val="26"/>
        </w:rPr>
        <w:t>мероприятия программы дублировали мероприятия других программ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ходе экспертизы выявлены арифметические ошибки в приложениях программ, что в свою очередь влияло на общий объем финансирования програ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мели место случаи утверждения изменений в программы в нарушение статьи 179 Бюджетного кодекса Российской Федерации, Порядка об утверждении программ, а именно без направления их проектов  на экспертизу в Счетную палату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57:00Z</dcterms:created>
  <dc:creator>GarkovAS</dc:creator>
  <dc:description/>
  <cp:keywords/>
  <dc:language>en-US</dc:language>
  <cp:lastModifiedBy>duma</cp:lastModifiedBy>
  <cp:lastPrinted>2011-12-26T11:07:00Z</cp:lastPrinted>
  <dcterms:modified xsi:type="dcterms:W3CDTF">2011-12-26T06:07:00Z</dcterms:modified>
  <cp:revision>50</cp:revision>
  <dc:subject/>
  <dc:title> </dc:title>
</cp:coreProperties>
</file>