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97560" cy="10248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ind w:left="708" w:hanging="0"/>
        <w:jc w:val="right"/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ab/>
        <w:t xml:space="preserve">           </w:t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>
          <w:rFonts w:ascii="Times New Roman CYR" w:hAnsi="Times New Roman CYR" w:cs="Times New Roman CYR"/>
          <w:sz w:val="36"/>
          <w:szCs w:val="36"/>
        </w:rPr>
      </w:pPr>
      <w:r>
        <w:rPr>
          <w:rFonts w:cs="Times New Roman CYR" w:ascii="Times New Roman CYR" w:hAnsi="Times New Roman CYR"/>
          <w:sz w:val="36"/>
          <w:szCs w:val="36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 внесении изменений в долгосрочную целевую Программу 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овершенствования  развития сети автомобильных дорог 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на территории муниципального образования 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b/>
          <w:sz w:val="28"/>
        </w:rPr>
        <w:t>город Нефтеюганск на 2008-2015 годы</w:t>
      </w:r>
    </w:p>
    <w:p>
      <w:pPr>
        <w:pStyle w:val="BodyText2"/>
        <w:jc w:val="center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нято Думой города</w:t>
      </w:r>
    </w:p>
    <w:p>
      <w:pPr>
        <w:pStyle w:val="BodyText2"/>
        <w:jc w:val="right"/>
        <w:rPr/>
      </w:pPr>
      <w:r>
        <w:rPr>
          <w:rFonts w:cs="Times New Roman CYR" w:ascii="Times New Roman CYR" w:hAnsi="Times New Roman CYR"/>
        </w:rPr>
        <w:t xml:space="preserve">23 декабря 2011 года  </w:t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ind w:firstLine="708"/>
        <w:jc w:val="both"/>
        <w:rPr/>
      </w:pPr>
      <w:r>
        <w:rPr>
          <w:szCs w:val="28"/>
        </w:rPr>
        <w:t xml:space="preserve">В соответствии с Федеральным законом от 06.10.2003 № 131-ФЗ               «Об общих принципах организации местного самоуправления в Российской Федерации», Постановлением Правительства Ханты - Мансийского автономного округа – Югры от 02.12.2010 № 321-п  «О </w:t>
      </w:r>
      <w:r>
        <w:rPr>
          <w:rStyle w:val="FontStyle14"/>
          <w:b w:val="false"/>
          <w:sz w:val="28"/>
          <w:szCs w:val="28"/>
        </w:rPr>
        <w:t>целевой программе Ханты-Мансийского автономного округа - Югры «</w:t>
      </w:r>
      <w:r>
        <w:rPr>
          <w:szCs w:val="28"/>
        </w:rPr>
        <w:t>Развитие транспортной системы Ханты - Мансийского автономного округа - Югры на 2011 - 2013 годы</w:t>
      </w:r>
      <w:r>
        <w:rPr>
          <w:rStyle w:val="FontStyle14"/>
          <w:b w:val="false"/>
          <w:szCs w:val="28"/>
        </w:rPr>
        <w:t xml:space="preserve">», </w:t>
      </w:r>
      <w:r>
        <w:rPr>
          <w:szCs w:val="28"/>
        </w:rPr>
        <w:t xml:space="preserve">руководствуясь Уставом города Нефтеюганска, заслушав решение комиссии по городскому хозяйству, Дума города решила: 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долгосрочную целевую Программу совершенствования               и развития сети автомобильных дорог муниципального образования город Нефтеюганск на 2008-2015 годы, утверждённую решением Думы города Нефтеюганска от 25.06.2008 № 439-IV (с изменениями на 22.12.2010                    № 884 -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) изменения, изложив ее в новой редакции согласно приложению                       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публиковать настоящее решение в газете «Здравствуйте, нефтеюганцы!».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ab/>
        <w:t xml:space="preserve">3. Решение вступает в силу после его подписания. 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>В.А. 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_____»______________2011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189-</w:t>
      </w:r>
      <w:r>
        <w:rPr>
          <w:szCs w:val="28"/>
          <w:lang w:val="en-US"/>
        </w:rPr>
        <w:t>V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708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к решению Думы гор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 xml:space="preserve">   от 26.12.2011 № 189-</w:t>
      </w:r>
      <w:r>
        <w:rPr>
          <w:szCs w:val="28"/>
          <w:lang w:val="en-US"/>
        </w:rPr>
        <w:t>V</w:t>
      </w:r>
    </w:p>
    <w:p>
      <w:pPr>
        <w:pStyle w:val="BodyText2"/>
        <w:jc w:val="right"/>
        <w:rPr>
          <w:szCs w:val="28"/>
        </w:rPr>
      </w:pPr>
      <w:r>
        <w:rPr>
          <w:szCs w:val="28"/>
        </w:rPr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лгосрочная целев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ршенствования и развития сети автомобильных дорог                                            на территории муниципального образования город Нефтеюганск                           на 2008-2015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срочная целевая программа совершенствования и развития сети автомобильных дорог на территории муниципального образования город Нефтеюганск на 2008-2015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артамент жилищно-коммунального хозяйства администрации города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градостроительства администрации город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и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артамент жилищно-коммунального хозяйства администрации города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градостроительства администрации город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– координатор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жилищно-коммунального хозяйства администрации город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градостроительства администрации города Муниципальное учреждение «Управление капитального строительства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устойчивого развития города Нефтеюганска за счет развития и совершенствования сети автомобильных дорог общего пользования                      с увеличением протяженности сети автомобильных дорог на 10,58 км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приоритетное строительство автомобильных дорог общего пользования протяженностью 3,7 км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повышение технического уровня автомобильных дорог общего пользования путем реконструкции и капитального ремонта дорог общей протяженностью 22,52 км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Снижение отрицательного воздействия на окружающую среду на всей протяженности (26,22 км) сети автомобильных дорог, подлежащих выполнению мероприятий в части строительства, реконструкции и капитального ремонта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жнейшие целевые показатели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 год: строительство –  0,00 км;</w:t>
            </w:r>
          </w:p>
          <w:p>
            <w:pPr>
              <w:pStyle w:val="HTML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1418" w:leader="none"/>
              </w:tabs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 xml:space="preserve">         реконструкция – 0,00 км;  </w:t>
            </w:r>
          </w:p>
          <w:p>
            <w:pPr>
              <w:pStyle w:val="HTML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2175" w:leader="none"/>
              </w:tabs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       капитальный ремонт – 2,96 км;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 год: строительство –  0,92 км;</w:t>
            </w:r>
          </w:p>
          <w:p>
            <w:pPr>
              <w:pStyle w:val="HTML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1418" w:leader="none"/>
              </w:tabs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 xml:space="preserve">         реконструкция – 0,00 км;  </w:t>
            </w:r>
          </w:p>
          <w:p>
            <w:pPr>
              <w:pStyle w:val="HTML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2175" w:leader="none"/>
              </w:tabs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       капитальный ремонт – 4,62 км;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од: строительство –  0,00 км;</w:t>
            </w:r>
          </w:p>
          <w:p>
            <w:pPr>
              <w:pStyle w:val="HTML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1418" w:leader="none"/>
              </w:tabs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 xml:space="preserve">         реконструкция – 0,00 км;  </w:t>
            </w:r>
          </w:p>
          <w:p>
            <w:pPr>
              <w:pStyle w:val="HTML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2175" w:leader="none"/>
              </w:tabs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       капитальный ремонт – 2,25 км;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од: строительство –  1,10 км;</w:t>
            </w:r>
          </w:p>
          <w:p>
            <w:pPr>
              <w:pStyle w:val="HTML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1418" w:leader="none"/>
              </w:tabs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 xml:space="preserve">         реконструкция – 0,00 км;  </w:t>
            </w:r>
          </w:p>
          <w:p>
            <w:pPr>
              <w:pStyle w:val="HTML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2175" w:leader="none"/>
              </w:tabs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       капитальный ремонт – 1,56 км;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: строительство –  0,00 км;</w:t>
            </w:r>
          </w:p>
          <w:p>
            <w:pPr>
              <w:pStyle w:val="HTML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1418" w:leader="none"/>
              </w:tabs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 xml:space="preserve">         реконструкция – 1,14 км;  </w:t>
            </w:r>
          </w:p>
          <w:p>
            <w:pPr>
              <w:pStyle w:val="HTML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2175" w:leader="none"/>
              </w:tabs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       капитальный ремонт – 5,04 км;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: строительство –  1,00 км;</w:t>
            </w:r>
          </w:p>
          <w:p>
            <w:pPr>
              <w:pStyle w:val="HTML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1418" w:leader="none"/>
              </w:tabs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 xml:space="preserve">         реконструкция – 0,00 км;  </w:t>
            </w:r>
          </w:p>
          <w:p>
            <w:pPr>
              <w:pStyle w:val="HTML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2175" w:leader="none"/>
              </w:tabs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       капитальный ремонт – 0,00 км;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: строительство –  0,68 км;</w:t>
            </w:r>
          </w:p>
          <w:p>
            <w:pPr>
              <w:pStyle w:val="HTML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1418" w:leader="none"/>
              </w:tabs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 xml:space="preserve">         реконструкция – 0,5 км;  </w:t>
            </w:r>
          </w:p>
          <w:p>
            <w:pPr>
              <w:pStyle w:val="HTML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2175" w:leader="none"/>
              </w:tabs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       капитальный ремонт – 0,00 км;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: строительство –  0,00 км;</w:t>
            </w:r>
          </w:p>
          <w:p>
            <w:pPr>
              <w:pStyle w:val="HTML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1418" w:leader="none"/>
              </w:tabs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 xml:space="preserve">         реконструкция – 0,00 км; 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          капитальный ремонт – 0,00 км;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, источники финансирования 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на 2011-2015 годы составляет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8 441,35 тыс. рублей, из них местный бюджет – 150 986,13 тыс. рублей,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 автономного округа – 377 455,22 тыс. рубле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5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увеличение протяженности сети автомобильных дорог общего пользования на 3,7 км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уменьшение протяженности автомобильных дорог              и проездов без твердого покрытия на 3,38 км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увеличение пропускной способности наиболее загруженных участков автомобильных дорог общего пользования в 1,5 – 2 раза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обеспечение постоянного круглосуточного выхода на сеть автомобильных дорог общего пользования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содействие увеличению валового городского продукта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над исполнением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Нефтеюганск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ма города Нефтеюганск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Характеристика проблемы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шение которой направлена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остояния дорожного движения в городе показывает, что геометрические параметры и пропускная способность существующих автомобильных дорог и проездов не соответствует существующему уровню автомобилизации и тенденции к ее дальнейшему рост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троительство новых, реконструкция и капитальный ремонт существующих автомобильных дорог позволит увеличить пропускную способность улично-дорожной сети города, тем самым уменьшив число дорожно-транспортных происшествий на автомобильных дорогах города,                а так же увеличив уровень транспортной доступности населения города.</w:t>
      </w:r>
    </w:p>
    <w:p>
      <w:pPr>
        <w:pStyle w:val="Normal"/>
        <w:spacing w:lineRule="auto" w:line="240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Цели и задачи программы</w:t>
      </w:r>
    </w:p>
    <w:p>
      <w:pPr>
        <w:pStyle w:val="HTM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рограммы является создание условий для устойчивого развития города Нефтеюганска за счет развития и совершенствования сети автомобильных дорог общего пользования с увеличением протяженности сети автомобильных дорог на 3,7 км.</w:t>
      </w:r>
    </w:p>
    <w:p>
      <w:pPr>
        <w:pStyle w:val="Normal"/>
        <w:tabs>
          <w:tab w:val="left" w:pos="708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Normal"/>
        <w:tabs>
          <w:tab w:val="left" w:pos="708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риоритетное строительство автомобильных дорог общего пользования протяженностью 3,7 км;</w:t>
      </w:r>
    </w:p>
    <w:p>
      <w:pPr>
        <w:pStyle w:val="Normal"/>
        <w:tabs>
          <w:tab w:val="left" w:pos="708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овышение технического уровня автомобильных дорог общего пользования общей протяженностью 22,52 км;</w:t>
      </w:r>
    </w:p>
    <w:p>
      <w:pPr>
        <w:pStyle w:val="Normal"/>
        <w:tabs>
          <w:tab w:val="left" w:pos="708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овышение безопасности дорожного движения, снижение отрицательного воздействия на окружающую среду на всей протяженности 26,22 км сети автомобильных дорог, подлежащих выполнению мероприятий      в части строительства, реконструкции и капитального ремонта.</w:t>
      </w:r>
    </w:p>
    <w:p>
      <w:pPr>
        <w:pStyle w:val="Normal"/>
        <w:tabs>
          <w:tab w:val="left" w:pos="708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реализации Программы приведены в систему показателей согласно приложению № 1 к Программе.</w:t>
      </w:r>
    </w:p>
    <w:p>
      <w:pPr>
        <w:pStyle w:val="Normal"/>
        <w:tabs>
          <w:tab w:val="left" w:pos="708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II. Основные мероприятия программы</w:t>
      </w:r>
    </w:p>
    <w:p>
      <w:pPr>
        <w:pStyle w:val="HTM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троительство автомобильных дорог протяженностью 3,7 км.</w:t>
      </w:r>
    </w:p>
    <w:p>
      <w:pPr>
        <w:pStyle w:val="HTM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еконструкция автомобильных дорог протяженностью 6,09 км.</w:t>
      </w:r>
    </w:p>
    <w:p>
      <w:pPr>
        <w:pStyle w:val="HTM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апитальный ремонт автомобильных дорог протяженностью                16,43 км.</w:t>
      </w:r>
    </w:p>
    <w:p>
      <w:pPr>
        <w:pStyle w:val="HTM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ланомерное выполнение ремонтных работ, реконструкции                   и строительства новых автомобильных дорог общего пользования                             в соответствии с приложением № 2 к данной Программе.</w:t>
      </w:r>
    </w:p>
    <w:p>
      <w:pPr>
        <w:pStyle w:val="HTML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Обоснование ресурсного обеспечения Программы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ирования программы за счет средств местного                        и окружного бюджетов на 2011-2015 годы составляет 528 935,85 тыс. рублей, в том числе: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8 год – 57 732,80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09 год – 66 900,14 тыс. рублей; 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 год – 25 330,74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 год – 97 447,15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 год – 93 676,84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год – 93 676,84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93 676,84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0,00 тыс. рублей.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местного бюджета: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8 год – 57 732,80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 год – 66 900,14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 год – 7 646,84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 год – 4 654,83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 год – 4 683,84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год – 4 683,84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4 683,84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0,00 тыс. рублей.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бюджета автономного округа: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8 год – 0,00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 год – 0,00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 год – 17 683,90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 год – 92 792,32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 год – 88 993,00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год – 88 993,00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88 993,00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0,00 тыс. рублей.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ый объем финансирования Программы за счет средств бюджета города определяется в соответствии с утвержденным бюджетом города на соответствующий финансовый год.</w:t>
      </w:r>
    </w:p>
    <w:p>
      <w:pPr>
        <w:pStyle w:val="Normal"/>
        <w:tabs>
          <w:tab w:val="left" w:pos="708" w:leader="none"/>
        </w:tabs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Программы в 2011 и последующих годах                     за счет средств бюджета Ханты-Мансийского автономного округа – Югры определяется в рамках реализации подпрограммы «Автомобильные дороги» </w:t>
      </w:r>
      <w:r>
        <w:rPr>
          <w:rStyle w:val="FontStyle15"/>
          <w:rFonts w:eastAsia="Calibri"/>
          <w:sz w:val="28"/>
          <w:szCs w:val="28"/>
        </w:rPr>
        <w:t xml:space="preserve">целевой программы Ханты-Мансийского автономного округа - Югры </w:t>
      </w:r>
      <w:r>
        <w:rPr>
          <w:rStyle w:val="FontStyle14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транспортной системы Ханты-Мансийского автономного округа - Югры на 2011 - 2013 годы</w:t>
      </w:r>
      <w:r>
        <w:rPr>
          <w:rStyle w:val="FontStyle14"/>
          <w:b w:val="false"/>
          <w:sz w:val="28"/>
          <w:szCs w:val="28"/>
        </w:rPr>
        <w:t>», утверждённой Постановлением Правительства автономного округа от 02.12.2010 № 321-п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left" w:pos="708" w:leader="none"/>
        </w:tabs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условиями вышеуказанной целевой Программы доля софинансирования из бюджета автономного округа строительства, реконструкции и капитального ремонта автомобильных дорог составляет 95%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.Механизм реализации Программы, 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 контроль за ходом ее реализаци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акты заключаются заказчиком с исполнителем, победившим             в конкурсе. В ходе реализации Программы перечень мероприятий, объемы             и сроки их выполнения могут быть скорректированы, изменены или дополнены по решению заказчика Программы.</w:t>
      </w:r>
    </w:p>
    <w:p>
      <w:pPr>
        <w:pStyle w:val="HTM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ю деятельности по реализации Программы осуществляет департамент жилищно-коммунального хозяйства администрации муниципального образования город Нефтеюганск.</w:t>
      </w:r>
    </w:p>
    <w:p>
      <w:pPr>
        <w:pStyle w:val="HTM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ые мероприятия по ремонту автомобильных дорог                         и искусственных сооружений выполняются согласно соответствующим пунктам бюджета финансирования с учетом опорных планов ремонтных работ, сформированных на основе диагностики сети автомобильных дорог.</w:t>
      </w:r>
    </w:p>
    <w:p>
      <w:pPr>
        <w:pStyle w:val="HTM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.Оценка ожидаемой эффективности Программы</w:t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оказателей, характеризующих результаты реализации долгосрочной целевой Программы «Совершенствование и развитие сети автомобильных дорог» на территории муниципального образования город Нефтеюганск на 2011-2015 годы приведены в приложении №1 к Программе.</w:t>
      </w:r>
    </w:p>
    <w:p>
      <w:pPr>
        <w:pStyle w:val="HTM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, в части  строительства автомобильных дорог общего пользования позволит увеличить протяженность сети автомобильных дорог общего пользования на 10,58 км.</w:t>
      </w:r>
    </w:p>
    <w:p>
      <w:pPr>
        <w:pStyle w:val="HTM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, в части реконструкции автомобильных дорог общего пользования протяженностью 10,04 км, позволит улучшить дорожное полотно проездов и расширить их до 4-х полостного движения, что сократит аварийность автомобильных дорог.</w:t>
      </w:r>
    </w:p>
    <w:p>
      <w:pPr>
        <w:pStyle w:val="HTM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, в части капитального ремонта  автомобильных дорог общего пользования протяженностью 39,3 км, позволит улучшить состояние и содержание автомобильных дорог общего пользования.</w:t>
      </w:r>
    </w:p>
    <w:p>
      <w:pPr>
        <w:pStyle w:val="HTML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оценки эффективности по каждому году: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008 год: строительство –  0,00 км;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418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реконструкция – 0,00 км;  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217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капитальный ремонт – 2,96 км; 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217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 год: строительство –  0,92 км;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418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реконструкция – 0,00 км;  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217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капитальный ремонт – 4,62 км; 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217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 год: строительство –  0,00 км;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418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реконструкция – 0,00 км;  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217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капитальный ремонт – 2,25 км;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217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 год: строительство –  1,10 км;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418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реконструкция – 0,00 км;  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217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капитальный ремонт – 1,56 км; 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217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 год: строительство –  0,00 км;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418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реконструкция – 1,14 км;  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217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капитальный ремонт – 5,04 км; 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217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год: строительство –  1,00 км;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418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реконструкция – 0,00 км;  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217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капитальный ремонт – 0,00 км; 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217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: строительство –  0,68 км;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418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реконструкция – 0,5 км;  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217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капитальный ремонт – 0,00 км; 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217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: строительство –  0,00 км;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418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реконструкция – 0,00 км;  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418" w:leader="none"/>
        </w:tabs>
        <w:ind w:firstLine="851"/>
        <w:jc w:val="both"/>
        <w:rPr/>
      </w:pPr>
      <w:r>
        <w:rPr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  капитальный ремонт – 0,00 км;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48"/>
      <w:szCs w:val="20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sz w:val="48"/>
      <w:lang w:val="ru-RU" w:bidi="ar-SA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PageNumber">
    <w:name w:val="Page Number"/>
    <w:basedOn w:val="Style13"/>
    <w:rPr/>
  </w:style>
  <w:style w:type="character" w:styleId="HTMLPreformattedChar">
    <w:name w:val="HTML Preformatted Char"/>
    <w:basedOn w:val="Style13"/>
    <w:qFormat/>
    <w:rPr>
      <w:rFonts w:ascii="Courier New" w:hAnsi="Courier New" w:eastAsia="Calibri" w:cs="Courier New"/>
      <w:lang w:val="ru-RU" w:bidi="ar-SA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3:35:00Z</dcterms:created>
  <dc:creator>user</dc:creator>
  <dc:description/>
  <cp:keywords/>
  <dc:language>en-US</dc:language>
  <cp:lastModifiedBy>duma</cp:lastModifiedBy>
  <cp:lastPrinted>2011-12-26T10:51:00Z</cp:lastPrinted>
  <dcterms:modified xsi:type="dcterms:W3CDTF">2011-12-26T05:51:00Z</dcterms:modified>
  <cp:revision>28</cp:revision>
  <dc:subject/>
  <dc:title> </dc:title>
</cp:coreProperties>
</file>