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7560" cy="1024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ind w:left="708" w:hanging="0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о ходе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ой 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овершенств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и развития сети автомобильных дорог муниципального образования город Нефтеюганск на 2008-2015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за 1 полугодие 2011 года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 xml:space="preserve">23 декабря 2011 года  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Уставом города, заслушав решение комиссии по городскому хозяйству, Дума города решила: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 ходе реализации долгосрочной целевой Программы совершенствования и развития сети автомобильных дорог муниципального образования город Нефтеюганск на 2008-2015 годы, утверждённой решением Думы города Нефтеюганска от 25.06.2008 № 439-IV (с изменениями                       на 20.07.2011 № 90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 за 1 полугодие 2011 года принять к сведению. </w:t>
      </w:r>
    </w:p>
    <w:p>
      <w:pPr>
        <w:pStyle w:val="BodyText2"/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2. Решение вступает в силу после его подписания.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88 - 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;Century Gothic" w:cs="Times New Roman"/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;Century Gothic"/>
      <w:b/>
      <w:sz w:val="4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HTMLPreformattedChar">
    <w:name w:val="HTML Preformatted Char"/>
    <w:basedOn w:val="Style13"/>
    <w:qFormat/>
    <w:rPr>
      <w:rFonts w:ascii="Courier New" w:hAnsi="Courier New" w:eastAsia="Calibri;Century Gothic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Calibri;Century Gothic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;Century Gothic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35:00Z</dcterms:created>
  <dc:creator>user</dc:creator>
  <dc:description/>
  <cp:keywords/>
  <dc:language>en-US</dc:language>
  <cp:lastModifiedBy>Indina</cp:lastModifiedBy>
  <cp:lastPrinted>2011-10-25T08:39:00Z</cp:lastPrinted>
  <dcterms:modified xsi:type="dcterms:W3CDTF">2011-12-26T03:55:00Z</dcterms:modified>
  <cp:revision>23</cp:revision>
  <dc:subject/>
  <dc:title> </dc:title>
</cp:coreProperties>
</file>