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</w:p>
    <w:p>
      <w:pPr>
        <w:pStyle w:val="Heading1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>
          <w:b/>
          <w:sz w:val="28"/>
        </w:rPr>
        <w:tab/>
      </w:r>
      <w:r>
        <w:rPr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кумент территориального пла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неральный план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«Об общих принципах организации местного самоуправления в Российской Федерации», Градостроительным кодексом Российской Федерации, Уставом города Нефтеюганска, с учётом протокола публичных слушаний от 21.11.2011 № 19 по проекту внесения изменений в документ территориального планирования «Генеральный план города Нефтеюганска» и заключения о результатах публичных слушаний от 23.11.2011 № 19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документ территориального планирования «Генеральный план города Нефтеюганска», утверждённый решением Думы города от 29.09.2009    № 625-IV (с изменениями на 23.06.2011 № 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(далее - Генеральный план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разделе 1 части 1 Генерального пл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1 и 2 подпункта 1.2.2 пункта 1.2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ланс территории города Нефтеюганска с учетом развития функциональных зон в границах муниципального образования (15 379 га)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– 482,4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ая зона – 461,3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– 766,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инженерной инфраструктуры – 31,8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транспортной инфраструктуры – 232,0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ая зона – 155,1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 – 162,9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пециального назначения – 56,6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природных территорий – 11058,4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акваторий – 1441,8 г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улично-дорожной сети в городе составляет 530 г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разделе 2 части 1 Генерального пл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Абзац 7 подпункта 2.2.1 пункта 2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ая площадь жилых зон составит 482,4 га, в том числе зоны индивидуальной застройки – 123,8 га, малоэтажной застройки - 30,3 га, среднеэтажной застройки – 235,9 га, многоэтажной застройки – 92,4 г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Абзац 7 подпункта 2.2.2 пункта 2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ая площадь зоны общественно-делового назначения составит не менее 461,3 га, рекреационного назначения – 155,1 г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Абзац 5 подпункта 2.2.3 пункта 2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ая площадь территорий сельскохозяйственного назначения составит 162,9 га, производственных территорий – не менее 766,7 га, в том числе территории коммунально-складского назначения – 167,2 га (22% от общей площади производственных территорий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Подпункт 2.3.2 пункта 2.3 дополнить подпунктами 22, 2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2.Размещение профессионального училища с общежи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Строительство лыжнороллерной трасс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Абзац 5 подпункта 2.3.4 пункта 2.3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Абзац 10 подпункта 2.3.4 пункта 2.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Строительство транспортных развязок в одном уровне на пересечении магистральных улиц общегородского значения: ул. Парковая - ул. Сургутская; ул. Мира - дорога вдоль берега протоки (сроки реализации 2009-2028 гг.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Абзац 13 подпункта 2.3.4 пункта 2.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размещение 16 станций технического обслуживания общей мощностью 190 постов в северной и западной частях города (сроки реализации 2013-2028 гг.)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Подпункт 2.3.5.1 пункта 2.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5.1.Водоснабжение</w:t>
      </w:r>
    </w:p>
    <w:p>
      <w:pPr>
        <w:pStyle w:val="S3"/>
        <w:rPr/>
      </w:pPr>
      <w:r>
        <w:rPr/>
        <w:t>По реконструкции и развитию системы водоснабжения города Нефтеюганска предусмотрены следующие мероприятия:</w:t>
      </w:r>
    </w:p>
    <w:p>
      <w:pPr>
        <w:pStyle w:val="S3"/>
        <w:rPr/>
      </w:pPr>
      <w:r>
        <w:rPr/>
        <w:t>на первую очередь:</w:t>
      </w:r>
    </w:p>
    <w:p>
      <w:pPr>
        <w:pStyle w:val="S2"/>
        <w:rPr/>
      </w:pPr>
      <w:r>
        <w:rPr>
          <w:lang w:val="ru-RU"/>
        </w:rPr>
        <w:t>-</w:t>
      </w:r>
      <w:r>
        <w:rPr/>
        <w:t>разработка рабочей и проектной документации на строительство нового городского водозабора из подземных вод на перспективной площадке «Березовый остров»;</w:t>
      </w:r>
    </w:p>
    <w:p>
      <w:pPr>
        <w:pStyle w:val="S2"/>
        <w:rPr/>
      </w:pPr>
      <w:r>
        <w:rPr>
          <w:lang w:val="ru-RU"/>
        </w:rPr>
        <w:t>-</w:t>
      </w:r>
      <w:r>
        <w:rPr/>
        <w:t>строительство нового городского водозабора</w:t>
      </w:r>
      <w:r>
        <w:rPr>
          <w:lang w:val="ru-RU"/>
        </w:rPr>
        <w:t xml:space="preserve"> </w:t>
      </w:r>
      <w:r>
        <w:rPr/>
        <w:t>«Березовый остров», включающего в себя двадцать две артезианские водозаборные скважины, производительностью 25 тыс. куб.м/сут;</w:t>
      </w:r>
    </w:p>
    <w:p>
      <w:pPr>
        <w:pStyle w:val="S2"/>
        <w:rPr/>
      </w:pPr>
      <w:r>
        <w:rPr>
          <w:lang w:val="ru-RU"/>
        </w:rPr>
        <w:t>-</w:t>
      </w:r>
      <w:r>
        <w:rPr/>
        <w:t xml:space="preserve">реконструкция существующих водопроводных очистных сооружений подземных вод и насосной станции второго подъема (без изменения местоположения, с учетом строительства станции очистки и повторного использования промывной воды, поступающей от очистных сооружений поверхностных и подземных вод), с возможностью увеличения производительности на расчетный срок до 50 тыс. куб.м/сут; </w:t>
      </w:r>
    </w:p>
    <w:p>
      <w:pPr>
        <w:pStyle w:val="S2"/>
        <w:rPr/>
      </w:pPr>
      <w:r>
        <w:rPr>
          <w:lang w:val="ru-RU"/>
        </w:rPr>
        <w:t>-</w:t>
      </w:r>
      <w:r>
        <w:rPr/>
        <w:t>сохранение поверхностного водозабора для технических нужд города, мощностью 21,2 тыс. куб. м/сут;</w:t>
      </w:r>
    </w:p>
    <w:p>
      <w:pPr>
        <w:pStyle w:val="S2"/>
        <w:rPr/>
      </w:pPr>
      <w:r>
        <w:rPr>
          <w:lang w:val="ru-RU"/>
        </w:rPr>
        <w:t>-</w:t>
      </w:r>
      <w:r>
        <w:rPr/>
        <w:t>реконструкция существующих водопроводных очистных сооружений поверхностных вод, без изменения местоположения и с сохранением существующей мощности 21,2 тыс. куб. м/сут;</w:t>
      </w:r>
    </w:p>
    <w:p>
      <w:pPr>
        <w:pStyle w:val="S2"/>
        <w:rPr/>
      </w:pPr>
      <w:r>
        <w:rPr>
          <w:lang w:val="ru-RU"/>
        </w:rPr>
        <w:t>-</w:t>
      </w:r>
      <w:r>
        <w:rPr/>
        <w:t>строительство водовода «Березовый остров – ВОС» (от водозаборных сооружений до водопроводных очистных сооружений г. Нефтеюганск) из полиэтилена диаметром 800 мм в количестве двух ниток, протяженностью 5,2 км;</w:t>
      </w:r>
    </w:p>
    <w:p>
      <w:pPr>
        <w:pStyle w:val="S2"/>
        <w:rPr/>
      </w:pPr>
      <w:r>
        <w:rPr>
          <w:lang w:val="ru-RU"/>
        </w:rPr>
        <w:t>-</w:t>
      </w:r>
      <w:r>
        <w:rPr/>
        <w:t>строительство магистральных кольцевых водопроводных сетей из полиэтиленовых труб низкого давления по ГОСТ 18599-2001, подземного типа прокладки, хозяйственно-питьевого и противопожарного назначения, протяжённостью 3,5 км.</w:t>
      </w:r>
    </w:p>
    <w:p>
      <w:pPr>
        <w:pStyle w:val="S3"/>
        <w:rPr/>
      </w:pPr>
      <w:r>
        <w:rPr/>
        <w:t xml:space="preserve">на расчетный срок: </w:t>
      </w:r>
    </w:p>
    <w:p>
      <w:pPr>
        <w:pStyle w:val="S2"/>
        <w:rPr/>
      </w:pPr>
      <w:r>
        <w:rPr>
          <w:lang w:val="ru-RU"/>
        </w:rPr>
        <w:t>-</w:t>
      </w:r>
      <w:r>
        <w:rPr/>
        <w:t>разведка и (или) переоценка запасов подземных вод для хозяйственно-питьевого и производственного водоснабжения г. Нефтеюганска в объеме 50 тыс. куб.м/сут;</w:t>
      </w:r>
    </w:p>
    <w:p>
      <w:pPr>
        <w:pStyle w:val="S2"/>
        <w:rPr/>
      </w:pPr>
      <w:r>
        <w:rPr>
          <w:lang w:val="ru-RU"/>
        </w:rPr>
        <w:t>-</w:t>
      </w:r>
      <w:r>
        <w:rPr/>
        <w:t>увеличение суммарной производительности нового городского водозабора «Березовый остров»</w:t>
      </w:r>
      <w:r>
        <w:rPr>
          <w:lang w:val="ru-RU"/>
        </w:rPr>
        <w:t xml:space="preserve"> </w:t>
      </w:r>
      <w:r>
        <w:rPr/>
        <w:t>с 25 тыс. куб.м/сут до 50 тыс. куб.м/сут;</w:t>
      </w:r>
    </w:p>
    <w:p>
      <w:pPr>
        <w:pStyle w:val="S2"/>
        <w:rPr/>
      </w:pPr>
      <w:r>
        <w:rPr>
          <w:lang w:val="ru-RU"/>
        </w:rPr>
        <w:t>-</w:t>
      </w:r>
      <w:r>
        <w:rPr/>
        <w:t>строительство магистральных кольцевых водопроводных сетей полиэтиленовых труб низкого давления по ГОСТ 18599-2001, подземного типа прокладки, хозяйственно-питьевого и противопожарного назначения, протяжённостью 19,3 км;</w:t>
      </w:r>
    </w:p>
    <w:p>
      <w:pPr>
        <w:pStyle w:val="S2"/>
        <w:rPr/>
      </w:pPr>
      <w:r>
        <w:rPr>
          <w:lang w:val="ru-RU"/>
        </w:rPr>
        <w:t>-</w:t>
      </w:r>
      <w:r>
        <w:rPr/>
        <w:t>замена существующих сетей, в зависимости от степени изношенности и аварийности, на новые из полиэтиленовых труб низкого давления по ГОСТ 18599-2001, а также закольцевать магистральные сети для повышения надёжности системы водоснабжения;</w:t>
      </w:r>
    </w:p>
    <w:p>
      <w:pPr>
        <w:pStyle w:val="S2"/>
        <w:rPr/>
      </w:pPr>
      <w:r>
        <w:rPr>
          <w:lang w:val="ru-RU"/>
        </w:rPr>
        <w:t>-</w:t>
      </w:r>
      <w:r>
        <w:rPr/>
        <w:t>гидравлический анализ системы с построением компьютерной модели для целей анализа и учёта подключения новых потребителей специализированной программой;</w:t>
      </w:r>
    </w:p>
    <w:p>
      <w:pPr>
        <w:pStyle w:val="S2"/>
        <w:rPr/>
      </w:pPr>
      <w:r>
        <w:rPr>
          <w:lang w:val="ru-RU"/>
        </w:rPr>
        <w:t>-</w:t>
      </w:r>
      <w:r>
        <w:rPr/>
        <w:t>водоснабжение промпредприятий предусмотреть от индивидуальных водозаборных сооружений;</w:t>
      </w:r>
    </w:p>
    <w:p>
      <w:pPr>
        <w:pStyle w:val="S2"/>
        <w:rPr/>
      </w:pPr>
      <w:r>
        <w:rPr>
          <w:lang w:val="ru-RU"/>
        </w:rPr>
        <w:t>-</w:t>
      </w:r>
      <w:r>
        <w:rPr/>
        <w:t>предусмотреть тампонирование скважин, при нарушении охранных зон.</w:t>
      </w:r>
      <w:r>
        <w:rPr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Абзац 6 подпункта 2.3.5.2 пункта 2.3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0.Абзац 9 подпункта 2.3.5.2 пункта 2.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строительство напорных и безнапорных канализационных сетей           (с учётом строительства напорных сетей из стальных труб с внешним и внутренним антикоррозийным покрытием), общей протяженностью 9,4 к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 разделе 3 части 2 изложить согласно приложению № 1 к настоящему решению Думы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В разделе 4 части 2 изложить согласно приложению № 2 к настоящему решению Думы города в сост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хема функциональных зон. Схема административных границ. М 1:50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хема ограничений использования территории. М 1:5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В разделе 5 части 2 изложить согласно приложению № 3 к настоящему решению Думы города в состав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хема границ зон планируемого размещения объектов капитального строительства местного значения. Схема планируемого размещения объектов энергоснабжения. М 1:50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хема границ зон планируемого размещения объектов капитального строительства местного значения. Схема планируемого размещения объектов транспорта и путей сообщения. М 1:50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хема границ зон планируемого размещения объектов капитального строительства местного значения. Схема планируемого размещения иных объектов капитального строительства местного значения. М 1:5000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</w:r>
      <w:r>
        <w:rPr>
          <w:sz w:val="28"/>
          <w:szCs w:val="28"/>
        </w:rPr>
        <w:t>Решение вступает в силу после его официального опубликования</w:t>
      </w:r>
      <w:r>
        <w:rPr>
          <w:rStyle w:val="FontStyle12"/>
          <w:sz w:val="28"/>
          <w:szCs w:val="28"/>
        </w:rPr>
        <w:t>.</w:t>
      </w:r>
    </w:p>
    <w:p>
      <w:pPr>
        <w:pStyle w:val="2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85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2">
    <w:name w:val="S_Маркированный"/>
    <w:basedOn w:val="Style21"/>
    <w:qFormat/>
    <w:pPr>
      <w:numPr>
        <w:ilvl w:val="0"/>
        <w:numId w:val="0"/>
      </w:numPr>
      <w:tabs>
        <w:tab w:val="clear" w:pos="709"/>
        <w:tab w:val="left" w:pos="992" w:leader="none"/>
      </w:tabs>
      <w:suppressAutoHyphens w:val="true"/>
      <w:spacing w:before="0" w:after="0"/>
      <w:ind w:firstLine="709"/>
      <w:contextualSpacing w:val="false"/>
      <w:jc w:val="both"/>
    </w:pPr>
    <w:rPr>
      <w:rFonts w:eastAsia="Calibri"/>
      <w:sz w:val="28"/>
      <w:szCs w:val="28"/>
      <w:lang w:val="en-US"/>
    </w:rPr>
  </w:style>
  <w:style w:type="paragraph" w:styleId="S3">
    <w:name w:val="S_Обычный"/>
    <w:basedOn w:val="Normal"/>
    <w:qFormat/>
    <w:pPr>
      <w:ind w:firstLine="708"/>
      <w:jc w:val="both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5:00Z</dcterms:created>
  <dc:creator>GarkovAS</dc:creator>
  <dc:description/>
  <cp:keywords/>
  <dc:language>en-US</dc:language>
  <cp:lastModifiedBy>Indina</cp:lastModifiedBy>
  <cp:lastPrinted>2011-12-16T09:24:00Z</cp:lastPrinted>
  <dcterms:modified xsi:type="dcterms:W3CDTF">2011-12-26T03:49:00Z</dcterms:modified>
  <cp:revision>17</cp:revision>
  <dc:subject/>
  <dc:title>ПРОЕКТ</dc:title>
</cp:coreProperties>
</file>