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       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rPr>
          <w:b/>
          <w:b/>
        </w:rPr>
      </w:pPr>
      <w:r>
        <w:rPr>
          <w:b/>
        </w:rPr>
        <w:t>О бюджете города Нефтеюганск</w:t>
      </w:r>
    </w:p>
    <w:p>
      <w:pPr>
        <w:pStyle w:val="Style23"/>
        <w:rPr>
          <w:b/>
          <w:b/>
        </w:rPr>
      </w:pPr>
      <w:r>
        <w:rPr>
          <w:b/>
        </w:rPr>
        <w:t>на 2012 год и плановый период 2013 и 2014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9 декабря 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б отдельных вопросах организации и осуществления  бюджетного процесса в городе Нефтеюганске, утверждённым решением Думы города от 30.05.2011     № 39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(с изменениями на 01.11.2011 № 141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, заслушав решение комиссии по бюджету и местным налогам, Дума города  решила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1.Утвердить основные характеристики бюджета города на 2012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щий объём доходов бюджета города в сумме 4 818 007 700 рублей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ий объём расходов бюджета города в сумме 4 822 393 38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города в сумме 4 385 680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ерхний предел муниципального долга города на 1 января 2013 года в объёме 77 666 000 рублей, в том числе предельный размер обязательств по муниципальным гарантиям города в объёме 24 666 00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ём расходов на обслуживание муниципального долга города в размере 4 100 000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Утвердить основные характеристики бюджета города на плановый период 2013 и 2014 год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щий объём доходов бюджета города на 2013 год в сумме 5 137 449 200 рублей и на 2014 год 5 559 178 000 рублей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ём расходов бюджета города на 2013 год в сумме 5 173 436 810  рублей, на 2014 год 5 694 982 450 рублей, в том числе условно утвержденные расходы на 2013 год в сумме 130 000 000 рублей и на 2014 год в сумме 285 000 00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города на 2013 год в сумме 35 987 610 рублей, на 2014 год 135 804 45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Утвердить распределение доходов бюджета города Нефтеюганска на 2012 год по показателям классификации доходов согласно приложению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Утвердить распределение доходов бюджета города Нефтеюганска на 2013-2014 годы по показателям классификации доходов согласно          приложению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Утвердить источники финансирования дефицита бюджета города Нефтеюганска на 2012 год согласно приложению 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Утвердить источники финансирования дефицита бюджета города Нефтеюганска на 2013 - 2014 годы согласно приложению 4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Учесть, что доходы бюджета города Нефтеюганска формируются в соответствии с действующим законодательством за счёт федеральных и региональных налогов и сборов, налогов, предусмотренных специальными налоговыми режимами, а также неналоговых доходов в соответствии с нормативами отчислений на 2012 год и плановый период 2013-2014 годов согласно приложению 5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Установить перечень главных администраторов доходов бюджета города Нефтеюганска, которые являются органами местного самоуправления, органами администрации города согласно приложению 6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9.Установить перечень главных администраторов доходов бюджета города Нефтеюганска, которые являются органами исполнительной власти Российской Федерации, органами исполнительной власти Ханты-Мансийского автономного округа - Югры согласно приложению 7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Установить перечень главных администраторов источников внутреннего финансирования дефицита бюджета города, которые являются органами местного самоуправления, органами администрации города согласно приложению 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Установить, что в случае изменения в 2012 году состава и (или) функций главных администраторов доходов и источников внутреннего финансирования дефицита бюджета города, а также в случае изменения  кодов и (или) наименований кодов бюджетной классификации доходов бюджета города и источников внутреннего финансирования дефицита бюджета города, департамент финансов администрации города Нефтеюганска (далее по тексту – департамент финансов) вправе вносить соответствующие изменения </w:t>
      </w:r>
      <w:r>
        <w:rPr>
          <w:sz w:val="28"/>
        </w:rPr>
        <w:t xml:space="preserve">в перечень главных администраторов доходов бюджета города, в перечень главных администраторов источников финансирования дефицита бюджета города, а также в состав закрепленных за ними кодов бюджетной классификации </w:t>
      </w:r>
      <w:r>
        <w:rPr>
          <w:sz w:val="28"/>
          <w:szCs w:val="28"/>
        </w:rPr>
        <w:t>с последующим внесением изменений в настоящее реш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Утвердить в бюджете на 2012 год общий объём межбюджетных трансфертов, получаемых из других бюджетов согласно приложению 9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Утвердить в бюджете на 2013 и 2014 годы общий объём межбюджетных трансфертов, получаемых из других бюджетов согласно приложению 1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Утвердить распределение бюджетных ассигнований по разделам, подразделам классификации расходов бюджета города Нефтеюганск                на 2012 год согласно приложению 1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Утвердить распределение бюджетных ассигнований по разделам, подразделам классификации расходов бюджета города Нефтеюганск                на плановый период 2013 и 2014 годов согласно приложению 1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Утвердить распределение бюджетных ассигнований по разделам, подразделам, целевым статьям и видам расходов классификации расходов бюджета города Нефтеюганск в ведомственной структуре расходов                   на 2012 год согласно приложению 1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Утвердить распределение бюджетных ассигнований по разделам, подразделам, целевым статьям и видам расходов классификации расходов бюджета города Нефтеюганск в ведомственной структуре расходов                   на плановый период 2013 и 2014 годов согласно приложению 1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8. Установить, что из средств бюджета города на возмещение затрат или недополученных доходов в связи с производством (реализацией) товаров, выполнением работ, оказанием услуг предоставляются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в целях: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рганизации транспортного обслуживания населения автомобильным транспортом общего пользования на территории города Нефтеюганс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змещения недополученных доходов предприятиям, предоставляющим населению жилищные, коммунальные и бытовые услуги (бани) по тарифам, не обеспечивающим возмещение издерже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держания мест захорон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держания и благоустройства территории гор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я объектов коммунальной инфраструктуры гор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капитального ремонта многоквартирных домов;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возмещения затрат по реконструкции, расширению, модернизации и строительству объектов коммунальной инфраструктуры при реализации инвестиционных программ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Порядок и условия предоставления субсидий утверждаются администрацией города.</w:t>
      </w:r>
    </w:p>
    <w:p>
      <w:pPr>
        <w:pStyle w:val="Style23"/>
        <w:jc w:val="both"/>
        <w:rPr/>
      </w:pPr>
      <w:r>
        <w:rPr/>
        <w:t xml:space="preserve">19.Установить, что органы местного самоуправления муниципального образования города Нефтеюганска не вправе принимать решения, приводящие к увеличению в 2012 – 2014 годах численности муниципальных служащих и работников казенных учреждений, за исключением случаев принятия решений по перераспределению полномочий между уровнями бюджетной системы Российской Федерации и ввода новых объектов капитального строительств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. Установить, что в целях увеличения заработной платы работников муниципальных учреждений города в рамках совершенствования отраслевых систем оплаты труда (отличных от единой тарифной сетки), фонд оплаты труда муниципальных учреждений города индексируется на 7 процентов с 1 сентября 2012 года, на 6,5 процентов с 1 сентября 2013 года и на 6 процентов с 1 сентября 2014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Установить, что в расходах бюджета города предусмотрены средства на реализацию целевых программ муниципального образования в 2012 году согласно приложению 1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Установить, что в расходах бюджета города предусмотрены средства на реализацию целевых программ муниципального образования в 2013 и 2014 годах согласно приложению 16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3. Установить, что в расходах бюджета города предусмотрены средства на реализацию ведомственных программ муниципального образования в 2012 году согласно приложению 1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 Установить, что в расходах бюджета города предусмотрены средства на реализацию ведомственных программ муниципального образования в 2013 и 2014 годах согласно приложению 18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Утвердить программу муниципальных заимствований города Нефтеюганска на 2012 год согласно приложению 19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6.Утвердить программу муниципальных гарантий муниципального образования город Нефтеюганск на 2012 год согласно приложению 20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7.Утвердить общий объем бюджетных ассигнований на исполнение публичных нормативных обязательств на 2012 год в сумме 3 550 000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8.Утвердить общий объем бюджетных ассигнований на исполнение публичных нормативных обязательств на 2013 год в сумме 3 700 000 рублей, на 2014 год 3 850 00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9. По резервному фонду на 2012 год предусмотрены расходы в сумме 5 000 000 рублей, в соответствии со статьей 81 Бюджетного кодекса Российской Федер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0.По резервному фонду предусмотрены расходы на 2013 год в сумме 5 000 000 рублей, на 2014 год 5 000 000 рублей в соответствии со статьей 81 Бюджетного кодекса Российской Федерац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1.Установить, что департамент финансов вправе в ходе исполнения бюджета города вносить изменения в показатели сводной бюджетной росписи без внесения изменений в настоящее решение в случаях, установленных нормами статей 217, 232 Бюджетного кодекса Российской Федерац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2.Установить, что муниципальные правовые акты органов местного самоуправления города, влекущие дополнительные расходы за счёт средств бюджета города на 2012 год на плановый период 2013 и 2014 годов, а также сокращающие доходную базу, реализуются и применяются только при наличии соответствующих источников дополнительных поступлений в бюджет города и (или) при сокращении расходов по конкретным статьям бюджета города на 2012 год и на плановый период 2013 и 2014 годов, а также после внесения соответствующих изменений в настоящее решени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реализация правового акта частично (не в полной мере) обеспечена источниками финансирования в бюджете города, такой правовой акт реализуется и применяется в пределах средств, предусмотренных на эти цели в бюджете города на 2012 год и на плановый период 2013 и 2014 г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ожения настоящей статьи не распространяются на муниципальные правовые акты об утверждении целевых и ведомственных програм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3.Открытие и ведение лицевых счетов автономным учреждениям, созданных на базе имущества, находящегося в собственности муниципального образования осуществляется в Департаменте финансов города, в порядке установленном Департаментом финанс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4. Установить, что исполнение бюджета города по казначейской системе осуществляется департаментом финансов администрации города с использованием лицевых счетов бюджетных средств, открытых в органе, осуществляющем кассовое обслуживание исполнения бюджета города в соответствии с законодательством Российской Федерации и законодательством Ханты-Мансийского автономного округа - Югр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кассовое обслуживание исполнения бюджета города осуществляется органом, осуществляющим кассовое обслуживание исполнения бюджета города на основании соглашения и на безвозмездной основ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5.Определить департамент финансов уполномоченным орган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электронному взаимодействию между Управлением Федерального казначейства по Ханты-Мансийскому автономного округу - Югре и главными администраторами доходов и источников внутреннего финансирования дефицита бюджета город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ринятию решений о возврате плательщикам излишне (ошибочно) перечисленных платежей, зачисленных в бюджет города, и об уточнении вида и (или) принадлежности поступлений, администрируемых органами местного самоуправления, органами администрации гор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36. Опубликовать  настоящее решение в газете «Здравствуйте, нефтеюганцы!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7. Настоящее решение вступает в силу с 1 января 2012 года.</w:t>
      </w:r>
    </w:p>
    <w:p>
      <w:pPr>
        <w:pStyle w:val="BodyText2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 xml:space="preserve">                     </w:t>
        <w:tab/>
        <w:tab/>
        <w:t xml:space="preserve">  В.А.Бурчевский</w:t>
        <w:tab/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« 9 » декабря  2011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180 - </w:t>
      </w:r>
      <w:r>
        <w:rPr>
          <w:lang w:val="en-US"/>
        </w:rPr>
        <w:t>V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899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8:42:00Z</dcterms:created>
  <dc:creator>GarkovAS</dc:creator>
  <dc:description/>
  <cp:keywords/>
  <dc:language>en-US</dc:language>
  <cp:lastModifiedBy>duma</cp:lastModifiedBy>
  <cp:lastPrinted>2011-11-30T15:27:00Z</cp:lastPrinted>
  <dcterms:modified xsi:type="dcterms:W3CDTF">2011-12-12T13:12:00Z</dcterms:modified>
  <cp:revision>20</cp:revision>
  <dc:subject/>
  <dc:title> </dc:title>
</cp:coreProperties>
</file>