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 дека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с изм. от 01.11.2011 года № 141-V)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6 316 516 97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7 602 351 3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города в сумме  1 285 834 38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2 года в объёме 4 111 778 рублей, что составляет предельный размер обязательств по муниципальным гарантиям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5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7 «Межбюджетные трансферты бюджета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0 «Перечень целевых муниципальных программ муниципального образования город Нефтеюганск на 2011 год» изложить в новой редакции согласно приложению 7 к настоящему решению;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11 «Программа муниципальных заимствований города Нефтеюганска на 2011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 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 9 » декабр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79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3"/>
        <w:ind w:firstLine="4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GarkovAS</cp:lastModifiedBy>
  <cp:lastPrinted>2011-11-28T11:04:00Z</cp:lastPrinted>
  <dcterms:modified xsi:type="dcterms:W3CDTF">2011-12-13T08:20:00Z</dcterms:modified>
  <cp:revision>47</cp:revision>
  <dc:subject/>
  <dc:title> </dc:title>
</cp:coreProperties>
</file>