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ноября 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б отдельных вопросах организации и осуществления  бюджетного процесса в городе Нефтеюганске, утверждённым решением Думы города от 30.05.2011    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заслушав решение комиссии по бюджету и местным налогам, Дума города 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Думы города Нефтеюганска от 22.12.2010 № 8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1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города на 201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5 712 885 655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ём расходов бюджета города в сумме 7 099 997 317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города в сумме  1 387 111 662 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а на 1 января 2012 года в объёме 61 222 889 рублей, в том числе предельный размер обязательств по муниципальным гарантиям города в объёме 8 222 88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обслуживание муниципального долга города в размере 2 875 000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риложение 1 «Распределение доходов бюджета  города Нефтеюганска на 2011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2 «Источники финансирования дефицита бюджета города Нефтеюганска на 2011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4 «Перечень главных администраторов доходов бюджета города Нефтеюганска на 2011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риложение 7 «Межбюджетные трансферты бюджета города Нефтеюганска на 2011 год» изложить в новой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Приложение 8 «Распределение бюджетных ассигнований по разделам, подразделам  классификации расходов бюджета  города Нефтеюганска на 2011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                   на 2011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10 «Перечень целевых муниципальных программ муниципального образования город Нефтеюганск на 2011 год» изложить в новой редакции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Приложение 12 «Программа муниципальных гарантий муниципального образования города Нефтеюганска на 2011 год» изложить в новой редакции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/>
      </w:pPr>
      <w:r>
        <w:rPr/>
        <w:t>3.  Решение вступает в силу 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30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71 -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2:00Z</dcterms:created>
  <dc:creator>GarkovAS</dc:creator>
  <dc:description/>
  <cp:keywords/>
  <dc:language>en-US</dc:language>
  <cp:lastModifiedBy>duma</cp:lastModifiedBy>
  <cp:lastPrinted>2011-11-30T15:27:00Z</cp:lastPrinted>
  <dcterms:modified xsi:type="dcterms:W3CDTF">2011-12-04T12:22:00Z</dcterms:modified>
  <cp:revision>12</cp:revision>
  <dc:subject/>
  <dc:title> </dc:title>
</cp:coreProperties>
</file>