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Думы  города Нефтеюган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ей муниципального имущества»</w:t>
      </w:r>
    </w:p>
    <w:p>
      <w:pPr>
        <w:pStyle w:val="BodyText2"/>
        <w:ind w:left="7080" w:hanging="0"/>
        <w:jc w:val="center"/>
        <w:rPr/>
      </w:pPr>
      <w:r>
        <w:rPr>
          <w:b/>
        </w:rPr>
        <w:br/>
      </w:r>
      <w:r>
        <w:rPr/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ноября 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 от 23.06.2011 № 70-V, руководствуясь Уставом города Нефтеюганска</w:t>
      </w:r>
      <w:r>
        <w:rPr>
          <w:szCs w:val="28"/>
        </w:rPr>
        <w:t>, заслушав решение комиссии по экономическому развитию, Дума  города решила</w:t>
      </w:r>
      <w:r>
        <w:rPr/>
        <w:t xml:space="preserve">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1. Внести в решение Думы города от 30.01.2008 № 34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зменениями         на 02.11.2011 № 158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Перечней муниципального имущества»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В Перечне муниципального имущества, подлежащего использованию на праве безвозмездного временного пользования (ссуды) пункты 13, 34, 36, 37, 45, 51, 53 и</w:t>
      </w:r>
      <w:r>
        <w:rPr/>
        <w:t xml:space="preserve"> 67 изложить в следующе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190"/>
        <w:gridCol w:w="2101"/>
        <w:gridCol w:w="1162"/>
        <w:gridCol w:w="1596"/>
        <w:gridCol w:w="2198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, имуществ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стонахожде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м2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(руб.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льзователь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мущество: согласно приложению № 2 (приложение к настоящему решению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69 750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«Сургутский линейный отдел Министерства внутренних дел Российской Федерации на транспорте»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Нежилое помещение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г.Нефтеюганск, Промышленная зона Пионерная ул.Набережная строение 12, помещение № 3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99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 320 705,68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Федеральное бюджетное учреждение здравоохранения «Центр гигиены и эпидемиологии в Ханты-Мансийском автономном округе – Югре»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г.Нефтеюганск, ул.Набережная, здание № 12А, помещение 1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885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 065 585,49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7 мкр., строение 51/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3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20" w:leader="none"/>
              </w:tabs>
              <w:rPr/>
            </w:pPr>
            <w:r>
              <w:rPr/>
              <w:t>Управление Судебного департамента в Ханта-Мансийском автономном округе-Югр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 согласно приложению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 (приложение к настоящему решению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 645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 гаража № 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г.Нефтеюганск,   7 мкр., строение 31/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4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39 729,82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Департамент управления делами Губернатора Ханты-Мансийского автономного округа - Югры</w:t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Административное зд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г.Нефтеюганск,   6 мкр., здани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 xml:space="preserve">80 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87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 572 912,00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Административное здание ГИБДД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 xml:space="preserve">Промышленная зона, Пионерная ул. Сургутская, строение № 11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78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47 401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Отдел Министерства внутренних дел Российской Феде-рации по городу Нефтеюганску</w:t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троение гараж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ул.Сургутская, строение № 11/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895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80 07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8А мкр., 56, помещение № 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118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38 887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дание ГРОВД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8А, строение №5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464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41 31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столовой № 3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8А мкр., строение 56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65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7 38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троение изолятора временного содержа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8А мкр., № 58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12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578 492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1 мкр., дом № 49</w:t>
            </w:r>
          </w:p>
          <w:p>
            <w:pPr>
              <w:pStyle w:val="Normal"/>
              <w:rPr/>
            </w:pPr>
            <w:r>
              <w:rPr/>
              <w:t>помещение № 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0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4 177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1А мкр., дом 18,   помещение № 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7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 481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2 мкр., дом №19, помещение № 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4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 023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3 мкр., дом 43, помещение № 7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8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 09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3 мкр., дом 1, помещение № 6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3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 14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8А мкр., дом 10, помещение 1/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8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4 975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 xml:space="preserve">10 мкр., дом 27, помещения </w:t>
            </w:r>
            <w:r>
              <w:rPr>
                <w:lang w:val="en-US"/>
              </w:rPr>
              <w:t>XXXVII</w:t>
            </w:r>
            <w:r>
              <w:rPr/>
              <w:t xml:space="preserve">, </w:t>
            </w:r>
            <w:r>
              <w:rPr>
                <w:lang w:val="en-US"/>
              </w:rPr>
              <w:t>XXXVIII</w:t>
            </w:r>
            <w:r>
              <w:rPr/>
              <w:t xml:space="preserve">, </w:t>
            </w:r>
            <w:r>
              <w:rPr>
                <w:lang w:val="en-US"/>
              </w:rPr>
              <w:t>XXXIX</w:t>
            </w:r>
            <w:r>
              <w:rPr/>
              <w:t xml:space="preserve">, </w:t>
            </w:r>
            <w:r>
              <w:rPr>
                <w:lang w:val="en-US"/>
              </w:rPr>
              <w:t>XL</w:t>
            </w:r>
            <w:r>
              <w:rPr/>
              <w:t xml:space="preserve">, </w:t>
            </w:r>
            <w:r>
              <w:rPr>
                <w:lang w:val="en-US"/>
              </w:rPr>
              <w:t>XLI</w:t>
            </w:r>
            <w:r>
              <w:rPr/>
              <w:t xml:space="preserve">, </w:t>
            </w:r>
            <w:r>
              <w:rPr>
                <w:lang w:val="en-US"/>
              </w:rPr>
              <w:t>XLII</w:t>
            </w:r>
            <w:r>
              <w:rPr/>
              <w:t xml:space="preserve">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9,8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 230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 мкр., дом 17, помещение № 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8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69 408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8А мкр., дом 10, помещение № 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2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 597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6 мкр., дом 1, помещение № 7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8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240 14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4 мкр., дом 25, помещение № 8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7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42 917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  9 мкр.,  дом 26, кв.3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2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 888,00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стро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Пионерная зона, ул.Набережная, строение № 6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76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 462,00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 автотранспорт 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>8 (приложение к настоящему решению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233 573,37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 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>10 (приложение к настоящему решению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458 377,18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 согласно приложению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 (приложение к настоящему решению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26 688,0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</w:rPr>
            </w:pPr>
            <w:r>
              <w:rPr/>
              <w:t>Имущество: согласно № 6 (приложение к настоящему решению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129 567,4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Федеральное государственное казенное учреждение «6 отряд федеральной противоположной службы по Ханты-Мансийскому автономному округу – Югре»</w:t>
            </w:r>
          </w:p>
        </w:tc>
      </w:tr>
      <w:tr>
        <w:trPr/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8А мкр., дом 13, помещение № 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9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05 482,09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по контролю и надзору в сфере охраны окружающей среды, объектов животного мира и  лесных  отношений Ханты-Мансийского автономного округа – Югры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гараж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ул.Набережная, строение №2014/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6,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гараж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Промзона, ул.Набережная, гараж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014/23,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14/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5,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5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 680,00</w:t>
            </w:r>
          </w:p>
          <w:p>
            <w:pPr>
              <w:pStyle w:val="Normal"/>
              <w:jc w:val="center"/>
              <w:rPr/>
            </w:pPr>
            <w:r>
              <w:rPr/>
              <w:t>153 680,00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нежилого производственного</w:t>
            </w:r>
          </w:p>
          <w:p>
            <w:pPr>
              <w:pStyle w:val="Normal"/>
              <w:rPr/>
            </w:pPr>
            <w:r>
              <w:rPr/>
              <w:t>зда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Пионерная зона, ул.Мира, здание № 1/1, вторая часть, (3 этаж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92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562 839,45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ул.Нефтяников, строение 26, помещение № 3, помещения № 1, 10, 11, 13, 14, 15 (3 этаж)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6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 878,0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Региональное общественное движение «Родители в защиту семьи и детства»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еречень муниципального имущества, подлежащего использованию на праве безвозмездного временного пользования (ссуды) д</w:t>
      </w:r>
      <w:r>
        <w:rPr/>
        <w:t>ополнить пунктом 68 следующего содержания:</w:t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083"/>
        <w:gridCol w:w="2101"/>
        <w:gridCol w:w="1496"/>
        <w:gridCol w:w="1546"/>
        <w:gridCol w:w="2091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, имуществ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стонахожде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м2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(руб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льзовател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Нежилое помещение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13 мкр., дом № 7 помещение № 9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3,8 (в т.ч. места общего пользования 10,5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3 496,2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Общественная организация «Национально-культурная автономия «Днипро» г.Нефтеюганска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1.3.Заголовок приложения 2 к Перечню изложить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Приложение 2 к Перечню муниципального имущества, подлежащего использованию на праве безвозмездного временного пользования «Сургутский линейный отдел Министерства внутренних дел Российской Федерации на транспорте».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Заголовок приложения 6 к Перечню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«Приложение 6 к Перечню муниципального имущества, подлежащего использованию на праве безвозмездного временного пользования Федеральное государственное казенное учреждение «6 отряд федеральной противопожарной службы по Ханты-Мансийскому автономному округу – Югре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TextBody"/>
        <w:spacing w:lineRule="auto" w:line="240"/>
        <w:ind w:firstLine="360"/>
        <w:rPr>
          <w:szCs w:val="28"/>
        </w:rPr>
      </w:pPr>
      <w:r>
        <w:rPr>
          <w:szCs w:val="28"/>
        </w:rPr>
        <w:t>3.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</w:t>
        <w:tab/>
        <w:t>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30 » ноября 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67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b/>
      <w:sz w:val="48"/>
      <w:lang w:val="ru-RU" w:bidi="ar-SA"/>
    </w:rPr>
  </w:style>
  <w:style w:type="character" w:styleId="PageNumber">
    <w:name w:val="Page Number"/>
    <w:basedOn w:val="Style7"/>
    <w:rPr/>
  </w:style>
  <w:style w:type="character" w:styleId="1">
    <w:name w:val=" Знак Знак1"/>
    <w:basedOn w:val="Style7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  <w:szCs w:val="20"/>
    </w:rPr>
  </w:style>
  <w:style w:type="paragraph" w:styleId="Style1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Ñòèëü2"/>
    <w:basedOn w:val="Normal"/>
    <w:qFormat/>
    <w:pPr>
      <w:ind w:firstLine="567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8:27:00Z</dcterms:created>
  <dc:creator>DOGOVOR</dc:creator>
  <dc:description/>
  <cp:keywords/>
  <dc:language>en-US</dc:language>
  <cp:lastModifiedBy>duma</cp:lastModifiedBy>
  <cp:lastPrinted>2011-11-30T15:02:00Z</cp:lastPrinted>
  <dcterms:modified xsi:type="dcterms:W3CDTF">2011-12-04T12:20:00Z</dcterms:modified>
  <cp:revision>16</cp:revision>
  <dc:subject/>
  <dc:title>ПРОЕКТ РЕШЕНИЯ ДУМЫ</dc:title>
</cp:coreProperties>
</file>