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передаче в федеральную собственность Российской Федерации имущества муниципального образования  город Нефтеюган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апреля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в связи с разграничением полномочий между органами государственной власти Российской Федерации, субъектов Российской Федерации и муниципальными образованиями, руководствуясь Уставом города Нефтеюганска,</w:t>
      </w:r>
      <w:r>
        <w:rPr>
          <w:sz w:val="28"/>
        </w:rPr>
        <w:t xml:space="preserve"> заслушав решение комиссии по экономическому развитию, </w:t>
      </w:r>
      <w:r>
        <w:rPr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решение Думы города Нефтеюганска от 03.04.2009 № 53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 передаче в федеральную собственность Российской Федерации имущества муниципального образования  город Нефтеюганск» изложив пункт 1 в следующей редакции:</w:t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szCs w:val="28"/>
        </w:rPr>
        <w:t>«1.Согласовать передачу в федеральную собственность Российской Федерации объекта «Нежилое помещение», расположенного по адресу:                    г. Нефтеюганск, 3 микрорайон, дом 15, помещение 72, общей площадью                    85,64 кв.м, балансовой стоимостью 239 тыс. 558 руб., используемого Государственной инспекцией труда в Ханты-Мансийском автономном округе-Югре на праве безвозмездного пользования (ссуды).».</w:t>
      </w:r>
    </w:p>
    <w:p>
      <w:pPr>
        <w:pStyle w:val="Normal"/>
        <w:spacing w:before="12" w:after="12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Внести изменения в приложение к решению Думы города Нефтеюганска от 21.06.2006 № 50-IV «О согласовании передачи в федеральную собственность Российской Федерации муниципального имущества города Нефтеюганска, используемого государственными учреждениями» изложив пункты 4, 5 в следующей редакции: </w:t>
      </w:r>
    </w:p>
    <w:p>
      <w:pPr>
        <w:pStyle w:val="Normal"/>
        <w:spacing w:before="12" w:after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31"/>
        <w:gridCol w:w="2549"/>
        <w:gridCol w:w="24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юридического лиц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недвижимого имуще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г.Нефтеюга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/>
            </w:pPr>
            <w:r>
              <w:rPr>
                <w:sz w:val="28"/>
                <w:szCs w:val="28"/>
              </w:rPr>
              <w:t>Управление Федеральной службы по надзору в сфере защиты прав потребителей и благополучия человека по Ханты-Мансийскому автономному округу-Югр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, площадью </w:t>
            </w:r>
          </w:p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2,5 кв.м., </w:t>
            </w:r>
          </w:p>
          <w:p>
            <w:pPr>
              <w:pStyle w:val="Normal"/>
              <w:spacing w:before="12" w:after="12"/>
              <w:rPr/>
            </w:pPr>
            <w:r>
              <w:rPr>
                <w:sz w:val="28"/>
                <w:szCs w:val="28"/>
              </w:rPr>
              <w:t xml:space="preserve">2 и 4 этаж, балансовой стоимостью </w:t>
            </w:r>
          </w:p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 тыс. 143 руб. 65 копее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зона Пионерная, ул.Набережная, строение 12, помещение №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учреждение здравоохранения «Центр гигиены и эпидемиологии в Ханты-Мансийском автономном округе-Югре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, </w:t>
            </w:r>
          </w:p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ю </w:t>
            </w:r>
          </w:p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9,1 кв.м., </w:t>
            </w:r>
          </w:p>
          <w:p>
            <w:pPr>
              <w:pStyle w:val="Normal"/>
              <w:spacing w:before="12" w:after="12"/>
              <w:rPr/>
            </w:pPr>
            <w:r>
              <w:rPr>
                <w:sz w:val="28"/>
                <w:szCs w:val="28"/>
              </w:rPr>
              <w:t xml:space="preserve">3 и 4 этаж, балансовой стоимостью </w:t>
            </w:r>
          </w:p>
          <w:p>
            <w:pPr>
              <w:pStyle w:val="Normal"/>
              <w:spacing w:before="12" w:after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н. 320 тыс. 705 руб. 68 копее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зона Пионерная, ул.Набережная, строение 12, помещение № 3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« 22 » апреля 2011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6 - </w:t>
      </w:r>
      <w:r>
        <w:rPr>
          <w:lang w:val="en-US"/>
        </w:rPr>
        <w:t>V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56:00Z</dcterms:created>
  <dc:creator>Duma</dc:creator>
  <dc:description/>
  <cp:keywords/>
  <dc:language>en-US</dc:language>
  <cp:lastModifiedBy>duma</cp:lastModifiedBy>
  <cp:lastPrinted>2010-12-21T17:08:00Z</cp:lastPrinted>
  <dcterms:modified xsi:type="dcterms:W3CDTF">2011-04-22T03:39:00Z</dcterms:modified>
  <cp:revision>14</cp:revision>
  <dc:subject/>
  <dc:title> </dc:title>
</cp:coreProperties>
</file>