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департ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ства администрации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16.10.2003 № 131-ФЗ «Об общих принципах организации местного самоуправления в Российской Федерации», руководствуясь статьёй 27 Устава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ложение о департаменте градостроительства администрации города Нефтеюганска, утверждённое решением Думы города от 19.12.2007 № 3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09.12.2010 № 8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ункт 1.3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3.Департамент находится в непосредственном подчинении первого заместителя главы администрации города Нефтеюганска и подотчётен  главе администрации города Нефтеюганска (далее по тексту – глава администрации города).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пункте 1.5 после слов «Департамент является юридическим лицом», дополнить словами «муниципальным казённым учреждением,», далее по тексту 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Пункт 1.6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6.Департамент имеет самостоятельный баланс, лицевые счета, открываемые в территориальном органе Федерального казначейства, круглую печать с наименованием департамента, штампы, специальные бланки, образцы которых устанавливает администрация города Нефтеюганск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ункт 1.8 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8.Департамент подлежит переименованию, ликвидации и реорганизации на основании распоряжения администрации города Нефтеюганск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Раздел 1 дополнить пунктом 1.10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0.Департамент осуществляет часть полномочий учредителя в отношении муниципального учреждения «Управление   капитального   строительства», определённого ведомственной принадлежностью,  в порядке, установленном администрацией города Нефтеюганск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Абзац 2 пункта 2.2.1.5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В пункте 2.2.1.8 исключить слова «федеральных и областных програм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одпункт 2.2.2.1 изложить в следующей редакции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2.1. Обеспечивает подготовку конкурсной документации с целью размещения муниципального заказа на подготовку документов территориального планирования в рамках действующего законодательств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Подпункт 2.2.2.2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2.2. Привлекает (при необходимости) на основании договора специализированную организацию для осуществления функций по размещению муниципальных заказов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одпункт 2.2.2.3 изложить в следующей редакции: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2.3. Выполняет функции муниципального заказчика, осуществляя подготовку к проведению конкурса, аукциона, разработку конкурсной документации, документации об аукционе, опубликование и размещение извещения о проведении открытого конкурса или аукциона, направление приглашений для принятия участия в закрытых конкурсах и аукционах, и выполнение иных функций, связанных с их проведением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В пункте 2.2.8.1  слова «а также капитальный ремонт» исключ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2.В пункте 2.2.12.2  слова «Департамент строительства Ханты-Мансийского автономного округа - Югры» заменить словами «Департамент строительства, энергетики и жилищно-коммунального комплекса Ханты-Мансийского автономного округ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Югры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Подпункт 2.2.12.10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целях осуществления части полномочий учредителя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нициирует (согласовывает) создание, реорганизацию, изменение типа, ликвидацию подведомственного учреждения в порядке,  установленном администрацией города Нефтеюганс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дготавливает (согласовывает) проекты муниципальных, правовых актов о создании, реорганизации, изменении типа, ликвидации подведомственного учреждения, об утверждении, внесении изменений в учредительные документы подведомственного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и создании муниципального учреждения предоставляет в уполномоченный федеральный орган исполнительной власти учредительные документы муниципального учреждения для его государственной регистрации в порядке и сроки, установленные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ует и утверждает муниципальные задания для подведомственного учреждения в соответствии с предусмотренной его уставом основной деятельностью в порядке, установленном муниципальными правовыми актами администрации города Нефтеюган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порядок составления и утверждения плана финансово-хозяйственной деятельности для подведомственного муниципа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финансовое обеспечение выполнения муниципального задания подведомственного муниципа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бюджетные полномочия главных распорядителей средств бюджета города в отношении подведомственного муниципального казённого учреждения в соответствии с Положением об отдельных вопросах организации и осуществлении бюджетного процесса в городе Нефтеюганске, утверждённом решением Думы города Нефтеюган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полномочия по размещению и исполнению муниципального заказа в отношении подведомственного муниципального казённого учреждения в соответствии с муниципальными правовыми ак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ёт учредителю оценку эффективности деятельности подведомственного муниципального учреждения, оценивает перспективы его дальнейшего развития, готовит предложения по совершенствованию основных направлений разви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авливает для подведомственного муниципального учреждения порядок составления и утверждения отчёта о результатах деятельности муниципального учреждения и об использовании закреплённого за ним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верждает бюджетную отчётность подведомственного муниципального казённого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ает (прекращает) трудовой договор с руководителем подведомственного муниципального учреждения по согласованию с главой администрации города и заместителем главы администрации города, координирующим деятельность департамента, осуществляет иные полномочия работод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авливает предельно допустимые значения просроченной кредиторской задолженности подведомственного муниципального учреждения, превышение которых влечёт расторжение трудового договора с руководителем муниципального учреждения по инициативе работодателя в соответствии с Трудов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порядок аттестации руководителя подведомственного муниципального учреждения и осуществляет её провед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гласовывает приём на работу главного бухгалтера подведомственного муниципального казённого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правляет в департамент имущественных и земельных отношений администрации города Нефтеюганска информацию о ненадлежащем использовании подведомственным муниципальным учреждением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агает учредителю кандидатуры членов ликвидационной комиссии, комиссии по реорганизации подведомстве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гласовывает ликвидационные, разделительные балансы, передаточные акты при реорганизации подведомстве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 случаях, установленных законодательством Российской Федерации, осуществляет необходимые согласования, подписание заявлений по вопросам получения разрешительных документов для организации деятельности подведомственного муниципаль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иные полномочия учредителя в отношении подведомственных муниципальных учреждений, предусмотренные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51 - 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27:00Z</dcterms:created>
  <dc:creator>GarkovAS</dc:creator>
  <dc:description/>
  <cp:keywords/>
  <dc:language>en-US</dc:language>
  <cp:lastModifiedBy>duma</cp:lastModifiedBy>
  <cp:lastPrinted>2011-09-22T16:15:00Z</cp:lastPrinted>
  <dcterms:modified xsi:type="dcterms:W3CDTF">2011-11-02T10:07:00Z</dcterms:modified>
  <cp:revision>36</cp:revision>
  <dc:subject/>
  <dc:title> </dc:title>
</cp:coreProperties>
</file>