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ходе подготовки объектов жилищно-коммунального хозяйства города </w:t>
        <w:br/>
        <w:t>к  работе в осенне-зимний период 2011-201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города, заслушав 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ходе подготовки объектов жилищно-коммунального хозяйства города  к  работе в осенне-зимний период 2011-2012 годов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49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 ноября 2011 года №149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ходе подготовки объектов жилищно-коммунального </w:t>
        <w:br/>
        <w:t>хозяйства города к  работе в осенне-зимний период 2011-201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аспоряжением Правительства Ханты-Мансийского автономного округа – Югры от 18.03.2011 № 86-рп «О плане мероприятий по подготовке объектов жилищно-коммунального комплекса и социальной сферы муниципальных образований автономного округа к работе в осенне-зимний период 2011-2012 годов», в целях подготовки объектов жилищно-коммунального хозяйства города Нефтеюганска к осенне-зимнему периоду,</w:t>
      </w:r>
      <w:r>
        <w:rPr>
          <w:color w:val="000000"/>
          <w:spacing w:val="3"/>
          <w:sz w:val="28"/>
          <w:szCs w:val="28"/>
        </w:rPr>
        <w:t xml:space="preserve"> повышения устойчивости, бесперебойности, надежности инженерных систем и качества предоставления коммунальных услуг потребителям</w:t>
      </w:r>
      <w:r>
        <w:rPr>
          <w:sz w:val="28"/>
          <w:szCs w:val="28"/>
        </w:rPr>
        <w:t xml:space="preserve"> разработан и утвержден план мероприятий (постановление администрации города от 05.05.2011 года №104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объектов жилищно-коммунального хозяйства к работе в осенне-зимний период 2011-2012 годов было запланировано выделение финансовых  средств в размере    178 941,5 тыс.руб.,  том  числе  на  подготовку  жилищного фонда  - 27 082,0 тыс.руб. Обеспечение подготовки к работе в осенне-зимний период  осуществлялось за счёт собственных средств пред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1 года на проведение мероприятий по подготовке объектов коммунального хозяйства к зиме организациями коммунального комплекса из собственных средств было потрачено 149 870,9 тыс.руб. в том числе на реконструкцию и капитальный ремонт инженерных сетей – 125 58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бъектов коммунального хозяйства проведены мероприятия по комплексному обследованию и ремонту основного и вспомогательного оборудования, трубопроводов, с проверкой их герметичности, запорной арматуры, профилактические работы,  а  также  капитальный  ремонт и реконструк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 состоянию на 01.10.2011 года к ОЗП подготовл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о объектам теплоснаб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5 котельных (1 их них, расположенная в пос.Мостоотряд не эксплуатируется) – 100 % от их общего количеств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ЦК-1  отремонтирована внутренняя поверхность дымовой трубы на сумму 12 314,6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117,98 км тепловых сетей в двухтрубном исполнении (из них 35,9 – ветхих тепловых сетей) – 100 % от их общей протя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осенне-зимнему периоду планировалось  выполнить капитальный ремонт 4,4 км тепловых сетей на сумму 56 009,0  тыс.руб.  и реконструкцию тепловых сетей  в количестве  0,9  км на сумму  42 337,5  тыс.руб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ыполнен </w:t>
      </w:r>
      <w:r>
        <w:rPr>
          <w:sz w:val="28"/>
          <w:szCs w:val="28"/>
        </w:rPr>
        <w:t xml:space="preserve"> капитальный ремонт 4,6 км тепловых сетей на сумму         52 196,5 тыс.руб. и реконструкция 0,9  км тепловых сетей на сумму 42 337,5 тыс.руб., что составляет 104% и 100 % от запланированного объема соответственно (Таблица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средств, затраченных на реконструкцию и капитальный ремонт объектов теплоснабжения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</w:r>
      <w:r>
        <w:rPr/>
        <w:tab/>
        <w:tab/>
        <w:tab/>
        <w:tab/>
        <w:tab/>
        <w:tab/>
        <w:tab/>
        <w:t xml:space="preserve">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418"/>
      </w:tblGrid>
      <w:tr>
        <w:trPr>
          <w:trHeight w:val="9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выполн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затраченных финансовых средств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выполн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сетей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етя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внутренней поверхности дымовой тру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 по реконструкции и капитальному ремонту тепловых сетей были направлены на применение новых технологий при монтаже трубопроводов. Применение труб в теплоизоляции из ППУ продлевает срок их эксплуатации до 30 лет и приводит к совершенствованию систем теплоснаб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 объектам водоснабжения и водоот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3 водозабора - 100 % от их общего коли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 очистные сооружения водопровода -100 % от их общего коли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12 канализационных насосных станций - 100 % от их общего коли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 очистные сооружения канализации - 100 % от их общего коли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148 км водопроводных (из них 58,6 км ветхих) и  132,5 км канализационных сетей (из них 47,4 км ветхих), что составляет 100 % от их общей протяж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планировалось произвести  замену ветхих водопроводных сетей в количестве   1,621   км на трубопроводы из современных материалов (полиэтилена). Данные мероприятия были направлены на решение вопросов более эффективного использования водных ресурсов, экономии финансовых средств и трудовых ресурсов (при устранении порывов), улучшение качества предоставляемых услуг водоснаб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был запланирован капитальный ремонт 0,4 км канализационных сетей.  В соответствии с актом обследования технического состояния данный участок сетей имел большой процент износа, что сказывалось на увеличении показателя аварийности на нё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мену водопроводных и канализационных сетей  планировалось затратить 25 565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.10.2011 года  </w:t>
      </w:r>
      <w:r>
        <w:rPr>
          <w:bCs/>
          <w:sz w:val="28"/>
          <w:szCs w:val="28"/>
        </w:rPr>
        <w:t>запланированные мероприятия выполнены на 100%</w:t>
      </w:r>
      <w:r>
        <w:rPr>
          <w:sz w:val="28"/>
          <w:szCs w:val="28"/>
        </w:rPr>
        <w:t>. Затрачено на проведение капитального ремонта финансовых средств в размере 25 565,0 тыс.руб. (Таблица № 2).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средств, затраченных на капитальный ремонт объектов водоснабжения и канализации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418"/>
      </w:tblGrid>
      <w:tr>
        <w:trPr>
          <w:trHeight w:val="9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выполн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затраченных финансовых средств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выполн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сетей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сетей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По объектам электроснабж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624,0 км электрических сетей - 100% от их общей протяженности и 238 трансформаторных подстанций - 100% от их общего колич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электросетям был запланирован капитальный ремонт 0,59 км  КЛ-0,4кВ  на сумму 2 404,4  тыс.руб.,  0,84 км ВЛ-6кВ на сумму 498,3 тыс.руб.  и 2,1 км ВЛ-0,4кВ на сумму 2 578,3 тыс.руб., а также текущий  ремонт сетей электроснабжения  и трансформаторных подстанций на сумму  9 594,6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ланированные мероприятия выполнены на 100%. На их выполнение затрачена сумма в размере 15075,6 тыс.руб. (Таблица № 3).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средств, затраченных на капитальный и текущий ремонт объектов электроснабжения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418"/>
      </w:tblGrid>
      <w:tr>
        <w:trPr>
          <w:trHeight w:val="9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выполн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затраченных финансовых средств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выполн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сетей электроснабжения, всег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-0,4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-6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-0,4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ущий ремонт сетей электроснабжения, всег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-6 кВ, КЛ-0,4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-6 кВ, ВЛ-0,4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ТП - 6/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По объектам газоснаб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91,9 км  газопроводных сетей, что составляет 100% от их общей протяж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10.2011 года полностью выполнены работы по текущему  ремонту 6 ГРП на сумму 165,0 тыс.руб. и оборудования с проверкой работоспособности и герметичности запорной и регулирующей аппаратуры и предохранительных клапанов; работы по техническому обслуживанию  резьбовых соединений на вводах сетей газоснабжения в здания (Таблица № 4).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финансовых средств, затраченных на текущий ремонт объектов газоснабжения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418"/>
      </w:tblGrid>
      <w:tr>
        <w:trPr>
          <w:trHeight w:val="9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выполн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затраченных финансовых средств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выполн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Г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ценки готовности к работе в осенне-зимний период электро- и теплоснабжающих организаций города с долей муниципальной собственности в уставном капитале постановлением администрации города создана комиссия, в состав которой вошли представители службы жилищного контроля, Федеральной службы по экологическому, технологическому и атомному надзору и администрации города. Целью данной комиссии является проверка и выдача акта о готовности предприятия к  работе в осенне-зимний период 2011-2012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01.11.2011 электро- и теплоснабжающими организациями должны быть выполнены все необходимые мероприятия и оформлены паспорта готовности к  работе в осенне-зимн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Югансктранстеплосервис» паспорт готовности к работе в осенне-зимний период выдан15.09.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жилищного фонда  к работе в осенне-зимний период выполняли все управляющие организации, осуществляющие деятельность по управлению многоквартирными домами  в городе Нефтеюганске и товарищества собственников жилья (764 многоквартирных дома общей площадью 1797,6 тыс.м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ветхого жилищного фонда от общего объема многоквартирных домов города составляет 7% (152,5 тыс.м² - 251 единица), аварийного – 0,46% (8,3 тыс.м² - 18 едини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бслуживающие жилищный фонд, при подготовке к зиме, особое внимание уделяют конструктивным элементам жилых зданий, производят текущий ремонт и промывку внутридомовых инженерных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подготовки объектов жилищно-коммунального хозяйства к зиме силами управляющих организаций и товариществ собственников жилья были выполнены следующие работы на общую сумму 31147,3</w:t>
      </w:r>
      <w:r>
        <w:rPr/>
        <w:t xml:space="preserve"> тыс. руб.: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219"/>
        <w:gridCol w:w="675"/>
        <w:gridCol w:w="1191"/>
        <w:gridCol w:w="1590"/>
        <w:gridCol w:w="1418"/>
      </w:tblGrid>
      <w:tr>
        <w:trPr>
          <w:trHeight w:val="6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.п.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  <w:br/>
              <w:t>изм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  <w:br/>
              <w:t>физ.объе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о</w:t>
              <w:br/>
              <w:t>физ.объе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цент выполнения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овли (шиферная, мягкая, металлочерепичная, замковая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тепление чердачных перекры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3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луховых око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3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аса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елка межпанельных швов и сты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67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оконных, дверных проемов в местах общего поль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5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идроизоляция и ремонт балконных козырь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цокол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1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тмост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5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пловая изоляция внутридомовых инженерных коммуник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51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12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, ревизия, замена, очистка запорной арматуры системы отопления, холодного и горячего водоснабж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мывка внутридомовой системы отоп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остоянию на 01.10.2011 года работы по подготовке жилищного фонда к осенне-зимнему периоду 2011-2012 годов </w:t>
      </w:r>
      <w:r>
        <w:rPr>
          <w:bCs/>
          <w:sz w:val="28"/>
          <w:szCs w:val="28"/>
        </w:rPr>
        <w:t>выполнены</w:t>
      </w:r>
      <w:r>
        <w:rPr>
          <w:sz w:val="28"/>
          <w:szCs w:val="28"/>
        </w:rPr>
        <w:t xml:space="preserve"> на 115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на 01.10.2011 в наличии паспорта готовности жилых домов к осенне-зимнему периоду 2011-2012 гг.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ЖЭУ № 2» - в управлении 78 домов, общей площадью 272503,8 м2, в наличии 100 % паспор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Г МУП «ЖЭУ № 3» - в управлении 153 дома, общей площадью 296195,8 м2, в наличии 100 % паспортов (за исключением 4-30, 6-82, 6-70, 4-54, 4-47 – дома отселены и заколочены)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Г МУП  «ЖЭУ № 4» - в управлении 126 домов, в наличии 100 % паспортов (126 домов)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Г МУП «ЖЭУ № 5» - в управлении 141 домов, в наличии 100% (за исключением 11-42,СУ-905-44,СМУ-1,3 – дома отселены и заколочены)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Г МУП «ЖЭУ № 6» - в управлении 89 домов, в наличии - 100 % паспортов(89 домов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АО «ЖЭУ № 7» - в управлении 81 дом, в наличии 100 % паспортов (81 домов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ОО «УК «Югорская сервисная компания» - в управлении 12 домов, паспорта в наличии - 100 % (12 домов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ОО «УК «Сибирский дом» - в управлении 38 домов, паспорта в наличии - 100 % (38 домов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ОО «УК ЮганскСевер» - в управлении 7 домов, паспорта в наличии - 100 % (7 домов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ОО «СибСпецСтрой» - в управлении 19 домов, паспорта в наличии - 95 % (18 домов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ОО «Новый город» - в управлении 1 дом, паспорта в наличии - 100 % (1 дом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ОО «Эком Уют» -  в управлении 3 дом, паспорта в наличии - 100 % (3 дома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АО «Нефтеюганск-Севрвис» - 1 дом, паспорта в наличии - 100 % (1 дом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СЖ «Северный берег» - в управлении 1 дом, паспорта в наличии - 100 % (1 д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сстроя Российской федерации от 27.09.2003 № 170 «Об утверждении Правил и норм технической эксплуатации жилищного фонда» готовность объектов жилищно-коммунального хозяйства к эксплуатации в зимних условиях подтверждается наличием актов и паспорта готовности дома к эксплуатации в зимних условиях. Все акты утверждаются и сдаются до 15 сентяб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764 домов паспорта готовности к осенне-зимнему периоду 2011-2012 годов должны быть  представлены на 756 домов. По состоянию на 01.10.2011 паспорта предоставлены на 755 домов, что составляет 99 % от требуемого количества. Не предоставлен 1 паспорт на многоквартирный жилой дом № 32 в 11 микрорайоне, который обслуживает УК ООО «Сибспецстрой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объектов жилищно-коммунального хозяйства и социальной сферы города к работе в осенне-зимний период 2011-2012 годов завершена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м администрации города от 31.08.2011 года №2383 «О начале отопительного сезона 2011-2012 года» определена дата начала отопительного сезона - с 15.09.2011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ача теплоносителя в дошкольные, общеобразовательные и медицинские учреждения города произведена по их письменной заявке в начале сентябр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тепловой энергии в жилищный фонд произведена с 15.09.2011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27:00Z</dcterms:created>
  <dc:creator>GarkovAS</dc:creator>
  <dc:description/>
  <cp:keywords/>
  <dc:language>en-US</dc:language>
  <cp:lastModifiedBy>GarkovAS</cp:lastModifiedBy>
  <cp:lastPrinted>2011-11-02T10:57:00Z</cp:lastPrinted>
  <dcterms:modified xsi:type="dcterms:W3CDTF">2011-11-02T11:58:00Z</dcterms:modified>
  <cp:revision>31</cp:revision>
  <dc:subject/>
  <dc:title> </dc:title>
</cp:coreProperties>
</file>