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 Думы города</w:t>
      </w:r>
    </w:p>
    <w:p>
      <w:pPr>
        <w:pStyle w:val="Normal"/>
        <w:ind w:right="1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2» ноября 2011г. № 145-</w:t>
      </w:r>
      <w:r>
        <w:rPr>
          <w:sz w:val="22"/>
          <w:szCs w:val="22"/>
          <w:lang w:val="en-US"/>
        </w:rPr>
        <w:t>V</w:t>
      </w:r>
    </w:p>
    <w:p>
      <w:pPr>
        <w:pStyle w:val="Normal"/>
        <w:ind w:right="11" w:hanging="0"/>
        <w:jc w:val="center"/>
        <w:rPr/>
      </w:pPr>
      <w:r>
        <w:rPr>
          <w:sz w:val="28"/>
          <w:szCs w:val="28"/>
        </w:rPr>
        <w:t xml:space="preserve">Отчёт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рограммы приватизации 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>имущества муниципального образования город Нефтеюганск з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 квартал 2011 года,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ной решением Думы города от 22.12.2010 № 88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. на 27.09.2011 №10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268"/>
        <w:gridCol w:w="2409"/>
        <w:gridCol w:w="1560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площад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 дата проведения тор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-</w:t>
            </w:r>
          </w:p>
          <w:p>
            <w:pPr>
              <w:pStyle w:val="Normal"/>
              <w:jc w:val="center"/>
              <w:rPr/>
            </w:pPr>
            <w:r>
              <w:rPr/>
              <w:t>ная цена тыс. руб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 xml:space="preserve">10 микрорайон, дом 29, </w:t>
            </w:r>
          </w:p>
          <w:p>
            <w:pPr>
              <w:pStyle w:val="Normal"/>
              <w:rPr/>
            </w:pPr>
            <w:r>
              <w:rPr/>
              <w:t>помещение №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82,5 кв.м.,</w:t>
            </w:r>
          </w:p>
          <w:p>
            <w:pPr>
              <w:pStyle w:val="Normal"/>
              <w:rPr/>
            </w:pPr>
            <w:r>
              <w:rPr/>
              <w:t>- 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16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ФЗ от 22.07.2008№ 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Федеральных законов от 17.07.2009 № 149-ФЗ, от 02.07.2010 № 150-ФЗ) арендатору предложено преимущественное право покупки данного помещения. С арендатором ООО «Салют» заключен договор купли-продажи (при оплате в рассрочку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 xml:space="preserve">2 микрорайон, дом 10, </w:t>
            </w:r>
          </w:p>
          <w:p>
            <w:pPr>
              <w:pStyle w:val="Normal"/>
              <w:rPr/>
            </w:pPr>
            <w:r>
              <w:rPr/>
              <w:t>помещение № 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12,8 кв.м.,</w:t>
            </w:r>
          </w:p>
          <w:p>
            <w:pPr>
              <w:pStyle w:val="Normal"/>
              <w:rPr/>
            </w:pPr>
            <w:r>
              <w:rPr/>
              <w:t>- мастерская по ремонту обув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ФЗ от 22.07.2008№ 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в редакции Федеральных законов от 17.07.2009 № 149-ФЗ, от 02.07.2010 № 150-ФЗ) арендатору предложено преимущественное право покупки данного помещения. С арендатором ИП Прима Андрей Иосифович заключен договор купли-продажи (при оплате единовременно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87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842"/>
        <w:gridCol w:w="1985"/>
        <w:gridCol w:w="1843"/>
        <w:gridCol w:w="141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, местонахо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акций, размер доли м.о. г.Нефтеюг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акета акций, доли выставляемых на приват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 дата проведения тор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-</w:t>
            </w:r>
          </w:p>
          <w:p>
            <w:pPr>
              <w:pStyle w:val="Normal"/>
              <w:jc w:val="center"/>
              <w:rPr/>
            </w:pPr>
            <w:r>
              <w:rPr/>
              <w:t>ная цена тыс.ру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ефтеюганский завод по ремонту </w:t>
            </w:r>
          </w:p>
          <w:p>
            <w:pPr>
              <w:pStyle w:val="Normal"/>
              <w:rPr/>
            </w:pPr>
            <w:r>
              <w:rPr/>
              <w:t>телерадиоаппаратуры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6 микрорайон, дом 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5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действующим законодательством Российской Федерации, учредителю общества предложено преимущественное право покупки данной доли. В связи с тем, что учредитель не воспользовался преимущественным правом принято решение долю ООО «Нефтеюганский завод по ремонту телерадиоаппаратуры» </w:t>
            </w:r>
            <w:r>
              <w:rPr>
                <w:sz w:val="22"/>
              </w:rPr>
              <w:t>выставить</w:t>
            </w:r>
            <w:r>
              <w:rPr/>
              <w:t xml:space="preserve"> на аукцио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ервисное предприятие по обслуживанию жилого фонда», г.Нефтеюганск, </w:t>
            </w:r>
          </w:p>
          <w:p>
            <w:pPr>
              <w:pStyle w:val="Normal"/>
              <w:rPr/>
            </w:pPr>
            <w:r>
              <w:rPr/>
              <w:t>16 микрорайон, дом 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0,9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общение опубликовано 02.09.2011 в еженедельной региональной газете «Здравствуйте, нефтеюганцы!» № 34 (1046). Прием заявок производился со 02.09.2011 до 26.09.2011, заявок не поступило в связи, с чем аукцион признан несостоявшимся ввиду отсутствия заявок. Принято решение вынести повторно на 4 квартал 2011, без изменения услов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Нефтеюганск-Сервис», г.Нефтеюганск, </w:t>
            </w:r>
          </w:p>
          <w:p>
            <w:pPr>
              <w:pStyle w:val="Normal"/>
              <w:rPr/>
            </w:pPr>
            <w:r>
              <w:rPr/>
              <w:t>Пионерная зона, ул.Набережная,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680,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общение опубликовано 02.09.2011 в еженедельной региональной газете «Здравствуйте, нефтеюганцы!» № 34 (1046). Прием заявок производился со 02.09.2011 до 26.09.2011, заявок не поступило в связи, с чем аукцион признан несостоявшимся ввиду отсутствия заявок. Принято решение вынести повторно на                             4 квартал 2011, без изменения усло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ЖЭУ-2», г.Нефтеюганск, </w:t>
            </w:r>
          </w:p>
          <w:p>
            <w:pPr>
              <w:pStyle w:val="Normal"/>
              <w:rPr/>
            </w:pPr>
            <w:r>
              <w:rPr/>
              <w:t xml:space="preserve">9 мкр., дом 2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5,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общение опубликовано 02.09.2011 в еженедельной региональной газете «Здравствуйте, нефтеюганцы!» № 34 (1046). Прием заявок производился со 02.09.2011 до 26.09.2011, заявок не поступило в связи, с чем аукцион признан несостоявшимся ввиду отсутствия заявок. Принято решение вынести повторно на                              4 квартал 2011, без изменения усло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ЖЭУ-7», г.Нефтеюганск, </w:t>
            </w:r>
          </w:p>
          <w:p>
            <w:pPr>
              <w:pStyle w:val="Normal"/>
              <w:rPr/>
            </w:pPr>
            <w:r>
              <w:rPr/>
              <w:t xml:space="preserve">16 мкр., дом 4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63,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формационное сообщение опубликовано 02.09.2011 в еженедельной региональной газете «Здравствуйте, нефтеюганцы!» № 34 (1046). Прием заявок производился со 02.09.2011 до 26.09.2011, заявок не поступило в связи, с чем аукцион признан несостоявшимся ввиду отсутствия заявок. Принято решение вынести повторно на                           4 квартал 2011, без изменения услов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Югансктранстеплосервис»,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промышленная зона «Пионерная», ул.Жилая, строение 8, корпус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 7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II</w:t>
            </w:r>
            <w:r>
              <w:rPr/>
              <w:t xml:space="preserve"> квартале 2011 года на заседании коллегии администрации города Нефтеюганска (протокол от 23.09.2011 № 12) принято решение вынести на рассмотрении Думы города вопрос </w:t>
            </w:r>
          </w:p>
          <w:p>
            <w:pPr>
              <w:pStyle w:val="Normal"/>
              <w:jc w:val="center"/>
              <w:rPr/>
            </w:pPr>
            <w:r>
              <w:rPr/>
              <w:t>«Об исключении из Программы приватизации имущества муниципального образования город Нефтеюганск от 22.12.2010 № 888-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Юганскводоканал»,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7 микро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II</w:t>
            </w:r>
            <w:r>
              <w:rPr/>
              <w:t xml:space="preserve"> квартале 2011 года на заседании коллегии администрации города Нефтеюганска (протокол от 23.09.2011 № 12) принято решение вынести на рассмотрении Думы города вопрос </w:t>
            </w:r>
          </w:p>
          <w:p>
            <w:pPr>
              <w:pStyle w:val="Normal"/>
              <w:jc w:val="center"/>
              <w:rPr/>
            </w:pPr>
            <w:r>
              <w:rPr/>
              <w:t>«Об исключении из Программы приватизации имущества муниципального образования город Нефтеюганск от 22.12.2010 № 888-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27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9:22:00Z</dcterms:created>
  <dc:creator>USER</dc:creator>
  <dc:description/>
  <cp:keywords/>
  <dc:language>en-US</dc:language>
  <cp:lastModifiedBy>GarkovAS</cp:lastModifiedBy>
  <cp:lastPrinted>2011-10-11T14:19:00Z</cp:lastPrinted>
  <dcterms:modified xsi:type="dcterms:W3CDTF">2011-11-02T11:46:00Z</dcterms:modified>
  <cp:revision>99</cp:revision>
  <dc:subject/>
  <dc:title>Отчет </dc:title>
</cp:coreProperties>
</file>