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использовании муниципальной собственност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города Нефтеюганска автономным учреждением «Нефтеюганский информационный центр»</w:t>
      </w:r>
      <w:r>
        <w:rPr/>
        <w:t xml:space="preserve"> </w:t>
      </w:r>
      <w:r>
        <w:rPr>
          <w:b/>
        </w:rPr>
        <w:t>в 2010 году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 xml:space="preserve">Уставом города Нефтеюганска, </w:t>
      </w:r>
      <w:r>
        <w:rPr/>
        <w:t xml:space="preserve"> заслушав решение комиссии по экономическому развитию,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/>
        <w:t>1. Информацию об использовании муниципальной собственности города Нефтеюганска автономным учреждением «Нефтеюганский информационный центр» в 2010 году принять к сведению.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</w:t>
      </w:r>
      <w:r>
        <w:rPr/>
        <w:t>2.  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2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1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11-02T10:05:00Z</dcterms:modified>
  <cp:revision>23</cp:revision>
  <dc:subject/>
  <dc:title>                                                                             ПРОЕКТ</dc:title>
</cp:coreProperties>
</file>