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 Законом Российской Федерации от 09.12.1991 № 2003-1 «О налогах на имущество физических лиц», руководствуясь Уставом города Нефтеюганска,  заслушав решение комиссии по бюджету и местным налогам, Дума города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 на территории города Нефтеюганска ставки налога на имущество физических лиц в зависимости от суммарной инвентаризационной стоимости и типа использования объекта налогообложения в следующих размерах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квартиры, комнаты, дачи и иные 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иные не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 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 000 рублей до 500 000 рублей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свободить от уплаты налога на имущество физических лиц, в дополнение к категориям граждан, установленным Законом Российской Федерации от 09.12.1991 № 2003-1 «О налогах на имущество физических лиц», следующие категории гражд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неработающих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ей коренных малочисленных народов Севера (ханты, манси, ненцы), проживающих на территории города Нефтеюган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лиц, принимавших участие в боевых действиях на территори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студентов, обучающихся на дневных отделениях, и слушателей высших и средних профессиональных учебных заведений, учащихся профессионально-технических училищ, имеющих облагаемые налогом объекты на территории города Нефтеюганск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раждан, необоснованно репрессированных и впоследствии реабилитированных, имеющих инвалидность или являющихся пенсионерам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дов участников гражданской войны и Великой Отечественной Войны 1941-1945 год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еработающих трудоспособных лиц, осуществляющих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 инвалидами в возрасте до 18 лет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раждан, инфицированных вирусом иммунодефицита человека или больных СПИД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цов, воспитывающих детей без матерей, одиноких матерей, имеющих детей в возрасте до 16 лет или учащихся общеобразовательных учреждений в возрасте до 18 лет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есовершеннолетних лиц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лиц, имеющих трех и более детей и (или) детей, не достигших возраста 23-х лет, обучающихся на дневных отделениях  высших и средних учебных завед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ьготные категории граждан самостоятельно предоставляют в налоговые органы документы, подтверждающие право на предоставление льг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Здравствуйте, нефтеюганцы!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5. Решение вступает в силу с 1 января 2012 года, но не ранее, чем по истечении одного месяца со дня его официального опубликования.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4:00Z</dcterms:created>
  <dc:creator>GarkovAS</dc:creator>
  <dc:description/>
  <cp:keywords/>
  <dc:language>en-US</dc:language>
  <cp:lastModifiedBy>duma</cp:lastModifiedBy>
  <cp:lastPrinted>2011-10-20T17:16:00Z</cp:lastPrinted>
  <dcterms:modified xsi:type="dcterms:W3CDTF">2011-11-02T10:04:00Z</dcterms:modified>
  <cp:revision>24</cp:revision>
  <dc:subject/>
  <dc:title> </dc:title>
</cp:coreProperties>
</file>