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708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  <w:sz w:val="32"/>
          <w:szCs w:val="32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земельном налог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- Югры от 16.12.2010 № 343-п «Об утверждении результатов государственной кадастровой оценки земель населённых пунктов Ханты-Мансийского автономного округа - Югры», заслушав решение комиссии по бюджету и местным налогам,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на территории города Нефтеюганска земельный налог (далее - налог), налоговые ставки, порядок и сроки уплаты налога, налоговые льготы, основания и порядок их приме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зависимости от категории земель и (или) разрешенного использования земельного участка, от кадастровой     стоимости земельных участков, признаваемых объектом налогообложения в соответствии со статьёй 389 Налогового кодекса Российской Федерации, в следующих размер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29"/>
        <w:gridCol w:w="1782"/>
      </w:tblGrid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ы разрешенного использования земельных участ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вка налога, %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размещения домов индивидуальной жилой застройк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гараже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автостоянок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находящиеся в составе дачных и огороднических объедин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объектов торговли, общественного пит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объектов бытового обслужи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гост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(в том числе расположенных в нежилых помещениях, находящихся в многоквартирных домах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занятые особо охраняемыми территориями и объектам, городскими лесами, скверами, парками, городскими са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Земельные участки улиц, проспектов, шоссе, аллей, бульваров, застав,  переулков, проездов, тупиков, земельные участки земель резерва;  земельные участки  под полосами отвода водоемов, каналов и коллекторов, набережные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За земельные участки, не используемые или используемые не в       соответствии с видом разрешенного использования, применяются максимальные ставки налога, предусмотренные действующим законодательством, без предоставления права на налоговые льготы, предусмотренные настоящим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е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Налог подлежит уплате в следующие сро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физические лица, являющиеся индивидуальными предпринимателями, уплачивают налог до 16 февраля года, следующего за истекшим налоговым пери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налогового периода организации и физические лица, являющиеся индивидуальными предпринимателями, уплачивают  авансовые платежи по налогу равными долями не позднее последнего числа месяца, следующего за истекшим отчетным период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Налогоплательщики-физические лица, не являющиеся индивидуальными предпринимателями, уплачивают земельный налог  не позднее 15 ноябр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5. От уплаты земельного налога освобожд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5.1. В</w:t>
      </w:r>
      <w:r>
        <w:rPr>
          <w:sz w:val="28"/>
          <w:szCs w:val="28"/>
        </w:rPr>
        <w:t xml:space="preserve"> размере 100% юридические лиц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униципальные учреждения города Нефтеюганска и Нефтеюганского района - </w:t>
      </w:r>
      <w:r>
        <w:rPr>
          <w:sz w:val="28"/>
        </w:rPr>
        <w:t>в отношении земельных участков, используемых ими для непосредственного выполнения возложенных на них функций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ы судебной системы, органы прокуратуры, органы внутренних дел - в отношении земельных участков, предоставленных для непосредственного выполнения возложенных на них функ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фессиональные аварийно-спасательные службы, профессиональные аварийно-спасательные формирования - в отношении земельных участков, предоставленных для непосредственного выполнения возложенных на них фун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рои Советского Союза, Герои Российской Федерации, полные кавалеры орденов Слав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етераны, инвалиды и участники Великой Отечественной войны, ветераны и инвалиды боевых действ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ы I и II групп, а также неработающие инвалиды III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валиды с дет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лица, имеющие право на получение социальной поддержки в соответствии с 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.11.1998 N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N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</w:rPr>
        <w:t>пенсионеры, получающие пенсии, назначенные в порядке, установленном пенсионны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размере 50% физические и юридические лица в отношении земельных участков, предоставленных для ведения крестьянских (фермерских) хозяйств либо осуществления предпринимательской деятельности в сфере сельск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размере 50% физические лица, имеющие трёх и более несовершеннолетних детей и (или) детей, не достигших возраста 23-х лет, обучающихся на дневных отделениях высших и средних учебных заведений, в отношении земельных участков, не используемых ими в предприниматель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6. 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по месту нахождения земельного участка. Срок предоставления документов, подтверждающих право на вычет по земельному налогу, устанавливается не позднее 1 февраля года, следующего за истекшим налоговым период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Льготы по уплате земельного налога предоставляются физическим лицам в части одного земельного участ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>Департамент имущественных и земельных отношений администрации города</w:t>
      </w:r>
      <w:r>
        <w:rPr>
          <w:sz w:val="28"/>
        </w:rPr>
        <w:t xml:space="preserve"> Нефтеюганска ежегодно до 1 февраля года, являющегося налоговым периодом,  информирует налогоплательщиков о кадастровой стоимости земельных участков по состоянию на 1 января календарного года в газете «Здравствуйте, нефтеюганцы!»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/>
      </w:pPr>
      <w:r>
        <w:rPr/>
        <w:t>10.  Решение вступает в силу с 1 января 2012 года, но не ранее, чем по истечении одного месяца со дня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37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29:00Z</dcterms:created>
  <dc:creator>GarkovAS</dc:creator>
  <dc:description/>
  <cp:keywords/>
  <dc:language>en-US</dc:language>
  <cp:lastModifiedBy>duma</cp:lastModifiedBy>
  <cp:lastPrinted>2011-10-20T17:15:00Z</cp:lastPrinted>
  <dcterms:modified xsi:type="dcterms:W3CDTF">2011-11-02T10:02:00Z</dcterms:modified>
  <cp:revision>78</cp:revision>
  <dc:subject/>
  <dc:title> </dc:title>
</cp:coreProperties>
</file>