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ДУМА  ГОРОДА  НЕФТЕЮГАНСКА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BodyText2"/>
        <w:ind w:firstLine="708"/>
        <w:jc w:val="right"/>
        <w:rPr>
          <w:rFonts w:ascii="Times New Roman" w:hAnsi="Times New Roman" w:cs="Times New Roman"/>
          <w:b/>
          <w:b/>
          <w:sz w:val="20"/>
          <w:szCs w:val="36"/>
        </w:rPr>
      </w:pPr>
      <w:r>
        <w:rPr>
          <w:rFonts w:cs="Times New Roman"/>
          <w:b/>
          <w:sz w:val="20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Молодежном парламент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 Думе города Нефтеюганска пя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основании </w:t>
      </w:r>
      <w:r>
        <w:rPr>
          <w:sz w:val="28"/>
          <w:szCs w:val="28"/>
        </w:rPr>
        <w:t>Закона Ханты-Мансийского автономного округа – Югры   от 30.04.2011 № 27-оз «О реализации государственной молодёжной политики в Ханты-Мансийском автономном округе – Югре»,</w:t>
      </w:r>
      <w:r>
        <w:rPr>
          <w:sz w:val="28"/>
        </w:rPr>
        <w:t xml:space="preserve"> руководствуясь Уставом города Нефтеюганска, заслушав решение комиссии по социальным вопросам, Дума города решила: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Создать Молодежный парламент при Думе города Нефтеюганска пятого созы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о Молодежном парламенте при Думе города Нефтеюганска пятого созыва на срок полномочий Думы города Нефтеюганска пятого созыва  (прилагается). </w:t>
      </w:r>
    </w:p>
    <w:p>
      <w:pPr>
        <w:pStyle w:val="Normal"/>
        <w:ind w:firstLine="708"/>
        <w:jc w:val="both"/>
        <w:rPr/>
      </w:pPr>
      <w:r>
        <w:rPr>
          <w:sz w:val="28"/>
        </w:rPr>
        <w:t>3. Решение вступает в силу после его подпис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33 - </w:t>
      </w:r>
      <w:r>
        <w:rPr>
          <w:lang w:val="en-US"/>
        </w:rPr>
        <w:t>V</w:t>
      </w:r>
      <w:r>
        <w:br w:type="page"/>
      </w:r>
    </w:p>
    <w:p>
      <w:pPr>
        <w:pStyle w:val="Heading2"/>
        <w:spacing w:before="0" w:after="0"/>
        <w:jc w:val="right"/>
        <w:rPr/>
      </w:pPr>
      <w:r>
        <w:rPr>
          <w:rFonts w:eastAsia="Arial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риложение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5529" w:leader="none"/>
        </w:tabs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BodyText2"/>
        <w:ind w:left="637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от 02.11.2011 №</w:t>
      </w:r>
      <w:r>
        <w:rPr/>
        <w:t xml:space="preserve">№ 133 - </w:t>
      </w:r>
      <w:r>
        <w:rPr>
          <w:lang w:val="en-US"/>
        </w:rPr>
        <w:t>V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5529" w:leader="none"/>
        </w:tabs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Молодежном парламенте при Думе города Нефтеюганск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ежный  парламент </w:t>
      </w:r>
      <w:r>
        <w:rPr>
          <w:bCs/>
          <w:sz w:val="28"/>
          <w:szCs w:val="28"/>
        </w:rPr>
        <w:t>при Думе города Нефтеюганска пятого созыва</w:t>
      </w:r>
      <w:r>
        <w:rPr>
          <w:sz w:val="28"/>
          <w:szCs w:val="28"/>
        </w:rPr>
        <w:t xml:space="preserve"> (далее – Молодеж</w:t>
        <w:softHyphen/>
      </w:r>
      <w:r>
        <w:rPr>
          <w:bCs/>
          <w:sz w:val="28"/>
          <w:szCs w:val="28"/>
        </w:rPr>
        <w:t>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рламент) является коллегиальным и совещательным органом, и осу</w:t>
        <w:softHyphen/>
        <w:t>ществляет свою деятельность в соответствии с на</w:t>
        <w:softHyphen/>
        <w:t xml:space="preserve">стоящим Положением и Регламентом Молодежного парламента </w:t>
      </w:r>
      <w:r>
        <w:rPr>
          <w:bCs/>
          <w:sz w:val="28"/>
          <w:szCs w:val="28"/>
        </w:rPr>
        <w:t>при Думе города Нефтеюганска пятого созы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– Регламент Молодежного парламента)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Молодежный парламент создается на срок полномочий</w:t>
      </w:r>
      <w:r>
        <w:rPr>
          <w:bCs/>
          <w:sz w:val="28"/>
          <w:szCs w:val="28"/>
        </w:rPr>
        <w:t xml:space="preserve"> Думы города Нефтеюганска пятого созыва </w:t>
      </w:r>
      <w:r>
        <w:rPr>
          <w:sz w:val="28"/>
          <w:szCs w:val="28"/>
        </w:rPr>
        <w:t>(далее – Дума город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 своей деятельности Молодежный парламент руководствуется Кон</w:t>
        <w:softHyphen/>
        <w:t>ституцией Российской Федерации, иным федеральным законодательством, законодательством Ханты-Мансийского автономного округа – Югры (далее – автономный округ), Уставом города Нефтеюганска, а также настоящим Положением и Регла</w:t>
        <w:softHyphen/>
        <w:t>ментом Моло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Молодежный парламент может иметь бланки со своим наименованием и собственную символ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сновные цели и задачи Молодежного парламен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pacing w:val="-4"/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>Молодежный парламент создается в целях обеспечения активного участия молодежи в реализации молодежной политики в городе Нефтеюганске, содействия деятельности органов местного самоуправления города в сфере нормативного регулирования прав и законных интересов молодеж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сновными задачами Молодежного парламента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азработка предложений по совершенствованию муниципальных нормативных правовых актов, затрагивающих права и интересы молодежи города Нефтеюганс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ддержка и развитие молодежного парламентаризма в городе Нефтеюганс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формирование и повышение правовой, политической активности и культуры молодежи города Нефтеюганс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действие органам местного самоуправления в организации и осуществлении мероприятий по работе с молодежь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овышение интереса молодежи к работе Думы города, главы города, обеспечение взаимодействия депутатов Думы города с молодежью города Нефтеюганска и молодежными общественными объединениями и организац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) проведение публичных </w:t>
      </w:r>
      <w:r>
        <w:rPr>
          <w:iCs/>
          <w:sz w:val="28"/>
          <w:szCs w:val="28"/>
        </w:rPr>
        <w:t xml:space="preserve">дискуссий, </w:t>
      </w:r>
      <w:r>
        <w:rPr>
          <w:sz w:val="28"/>
          <w:szCs w:val="28"/>
        </w:rPr>
        <w:t>общественных слушаний, "круглых столов", семинаров, конференций, методических занятий, форумов, деловых игр, встреч молодежи с деятелями общественно-политических движе</w:t>
        <w:softHyphen/>
        <w:t>ний города Нефтеюганска и автономного округа, должностными лицами органов местного самоуправления, депутатами Думы в рамках реализации основных задач Молодеж</w:t>
        <w:softHyphen/>
        <w:t>ного пар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подготовка предложений по развитию региональных, межрегиональных и между</w:t>
        <w:softHyphen/>
        <w:t xml:space="preserve">народных связей Молодежного парламент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представление интересов молодежи города в Молодежном парламенте при Думе города пятого созыва, взаимодействие с молодежными парламентами в автономном округе, в других субъектах Российской Федерации, молодежными общественными объединениями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</w:t>
      </w:r>
      <w:r>
        <w:rPr>
          <w:b/>
          <w:sz w:val="28"/>
          <w:szCs w:val="28"/>
        </w:rPr>
        <w:t xml:space="preserve">Полномочия </w:t>
      </w:r>
      <w:r>
        <w:rPr>
          <w:b/>
          <w:bCs/>
          <w:sz w:val="28"/>
          <w:szCs w:val="28"/>
        </w:rPr>
        <w:t>Молодежного парламен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5"/>
          <w:sz w:val="28"/>
          <w:szCs w:val="28"/>
        </w:rPr>
        <w:t>В целях выполнения основных задач Молодежный парламент имее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участвовать  в  разработке проектов нормативных правовых актов, принимаемых органами местного самоуправления города  в области молодежной поли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зрабатывать и представлять в органы местного самоуправления города предложения по целевым программам и планам мероприятий, направленным на реализацию мероприятий в области молодежной политики в городе Нефтеюганс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существлять исследовательскую, информационно-аналитическую, просветительскую и консультативную деятельность, разрабатывать соответствующие методические, информационные </w:t>
      </w:r>
      <w:r>
        <w:rPr>
          <w:bCs/>
          <w:sz w:val="28"/>
          <w:szCs w:val="28"/>
        </w:rPr>
        <w:t>и другие материал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>олодежной политики, содействующие созданию и активизации деятельности молодежных общественных организаций и объедин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участвовать в предварительном обсуждении мероприятий в области молодежной политики в городе Нефтеюганске и проекта бюд</w:t>
        <w:softHyphen/>
        <w:t>жета города Нефтеюганска в части реализации молодежной полити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) проводить публичные </w:t>
      </w:r>
      <w:r>
        <w:rPr>
          <w:iCs/>
          <w:sz w:val="28"/>
          <w:szCs w:val="28"/>
        </w:rPr>
        <w:t xml:space="preserve">дискуссии, </w:t>
      </w:r>
      <w:r>
        <w:rPr>
          <w:sz w:val="28"/>
          <w:szCs w:val="28"/>
        </w:rPr>
        <w:t>общественные слушания, "круглые столы", семинары, конференции, методические занятия, форумы, деловые игры, встречи молодежи с деятелями общественно-политических движений, должностными лицами органов местного самоуправления, депутатами в рамках реализации основных задач Молодежного парла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вносить в органы местного самоуправления предложения по проектам докладов о положении молодежи в городе Нефтеюганс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представлять в органы местного самоуправления предложения по вопросам, затра</w:t>
        <w:softHyphen/>
        <w:t>гивающим интересы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инимать решения,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Состав и порядок формирования Молодежного парламен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 Молодежного парламента могут входить по два пред</w:t>
        <w:softHyphen/>
        <w:t>ставителя от следующих субъек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щественных молодежных структур, созданных при органе мест</w:t>
        <w:softHyphen/>
        <w:t>ного самоуправления города Нефтеюган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городских  молодежных  общественных  организаций, действующих на территории города Нефтеюган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молодежных подразделений региональных отделений политических партий, зарегистрированных на территории города Нефтеюган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Советов молодых специалистов предприятий, учреждений города Нефтеюганска;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5) </w:t>
      </w:r>
      <w:r>
        <w:rPr>
          <w:sz w:val="28"/>
          <w:szCs w:val="28"/>
        </w:rPr>
        <w:t>объединений профессиональных союзов, действующих на территории города Нефтеюган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администрации города Нефтеюганска (структурное подразделение, осуществляющее функции в сфере реализации молодежной политик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ели,  делегируемые  в состав Молодежного парламента, должны быть гражданами Российской Федерации в возрасте от 18 до 30 лет включитель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убъекты,  указанные  в  пункте 1 настоящего раздела, для формирования Молодежного парламента представляют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щественная молодежная структура, созданная при органе местного самоуправления города Нефтеюганска, – протокол общего собрания по выдвижению представителя и характеристику  представителя, заверенные подписью лица, организующего деятельность ор</w:t>
        <w:softHyphen/>
        <w:t>гана местного самоуправления города Нефтеюганска, при котором создана молодежная структу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городская молодежная общественная организация – протокол общего собрания по выдвижению представителя, копию сви</w:t>
        <w:softHyphen/>
        <w:t>детельства о государственной регистрации городской молодежной общественной организации на территории города Нефтеюганска и ха</w:t>
        <w:softHyphen/>
        <w:t>рактеристику представителя, заверенные подписью руководителя и печатью указанной организации (или иные документы, подтверждающие деятельность молодежной организац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молодежное подразделение городского отделения политической партии – протокол общего собрания по выдвижению представителя, копию свидетельства о государственной регистрации городского отделения политической партии на территории города Нефтеюганск и характеристику представителя, заверенные подписью руководителя городского отд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объединение профессиональных союзов – протокол общего собрания или заседания объединения по выдвижению представителя, копию свидетельства о государственной регистрации профессионального объединения на территории города Нефтеюганска и характеристику представителя, заверенные подписью председателя (руководителя) объединения профессионального союза (или иные документы, подтверждающие деятельность объедине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Совет  молодых  специалистов предприятия, учреждения города Нефтеюганска – протокол общего собрания или заседания соответствующего выборного органа по выдвижению представителя и характеристику представителя, заверенные подписью руководителя организации либо подписью лица, организующего деятельность совета молодых специалис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администрация города (структурное подразделение, осуществляющее функции в сфере реализации молодежной политики) – письмо главы администрации о направлении в состав Молодежного парламента представителя и характеристику представ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Для  формирования  Молодежного  парламента главой города создается организационный комитет по формированию Молодежного парламента (далее – организационный комитет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став организационного комитета могут входить депутаты Думы города, представители администрации города (по согласованию), члены Совета Молодежного парламента предыдущего созы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еятельностью организационного комитета осуще</w:t>
        <w:softHyphen/>
        <w:t>ствляет председатель организационного комитета, избираемый из состава организационного комитета на первом заседании, которое проводится не позднее 7 календарных дней со дня создания организационного коми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окументы,  указанные  в  пункте 3 настоящего раздела, представля</w:t>
        <w:softHyphen/>
        <w:t>ются в организационный комит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рганизационный комитет публикует в средствах массовой инфор</w:t>
        <w:softHyphen/>
        <w:t>мации и размещает в сети Интернет информацию о формировании Молодежного парламента и сроке принятия документов, указанных в пункте 3 настоящего разде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Организационный  комитет рассматривает документы, указанные в пункте 3 настоящего раздела, и принимает решение об их соответствии установленному порядку выдвижения представителей в состав Молодежного парламента. При несоответствии указанных документов требованиям настоящего Положения организационный комитет принимает решение  о не включении  данного представителя в список делегируемых в состав Молодежного парламента представи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Организационный комитет организует первое заседание Молодежно</w:t>
        <w:softHyphen/>
        <w:t>го парла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V. Организационные основы деятельности Молодежного парламен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орядок деятельности Молодежного парламента определяется Рег</w:t>
        <w:softHyphen/>
        <w:t>ламентом Молодежного парламента, который утверждается на заседании Молодежного пар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Формами деятельности Молодежного парламента являются его заседания, заседания Совета Молодежного парламента, комитетов Молодежно</w:t>
        <w:softHyphen/>
        <w:t>го парламента и иные формы, установленные Регламентом Моло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Заседание Молодежного парламента – основная форма деятельности Молодежного парламента. На заседании рассматриваются вопросы, отнесен</w:t>
        <w:softHyphen/>
        <w:t>ные настоящим Положением и Регламентом Молодежного парламента к полномочиям Моло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Заседания Молодежного парламента проводятся не реже трех раз в год. В случае необходимости могут проводиться внеочередные заседания Молодежного пар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5. </w:t>
      </w:r>
      <w:r>
        <w:rPr>
          <w:sz w:val="28"/>
          <w:szCs w:val="28"/>
        </w:rPr>
        <w:t>Заседание Молодежного парламента правомочно, если на нем при</w:t>
        <w:softHyphen/>
        <w:t>сутствует не менее половины членов Моло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я Молодежного парламента принимаются открытым или тай</w:t>
        <w:softHyphen/>
        <w:t>ным голосованием простым большинством голо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Молодежный парламент в соответствии с Регламентом Молодежного парламента вправе принимать решения в заочной форме путем опроса членов Моло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Заседания  Молодежного  парламента  являются открытыми. На засе</w:t>
        <w:softHyphen/>
        <w:t>дания Молодежного парламента приглашаются глава  города Нефтеюганска, депутат Думы города, курирующий деятельность Моло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заседаниях Молодежного парламента могут принимать участие депутаты и работники аппарата Думы города, администрации города Нефтеюганска,  иные заинтересованные лиц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На заседаниях Молодежного парламента принимаются решения по любым вопросам деятельности Моло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К исключительной компетенции заседания Молодежного парламен</w:t>
        <w:softHyphen/>
        <w:t>та относятся следующие во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збрание председателя Молодежного парла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утверждение структуры Молодежного парла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утверждение годового плана работы Молодежного парламента, раз</w:t>
        <w:softHyphen/>
        <w:t>работанного в соответствии с целями и задачами Молодежного парла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утверждение Регламента Молодежного парламента, внесение в него измен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утверждение положений о комитетах Молодежного парламента;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6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ссмотрение и утверждение отчета об итогах деятельности Молодежного парламента и председателя Молодежного парламента в порядке, установленном Регламентом Молодежного парла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решение вопроса о доверии или недоверии председателю Молодеж</w:t>
        <w:softHyphen/>
        <w:t>ного пар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збрание, переизбрание председателя, заместителя председателя ответственного секретаря Молодежно</w:t>
        <w:softHyphen/>
        <w:t xml:space="preserve">го парламен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На первом заседании Молодежного парламента избираются предсе</w:t>
        <w:softHyphen/>
        <w:t>датель Молодежного парламента, заместитель председателя Молодежно</w:t>
        <w:softHyphen/>
        <w:t>го парламента, ответственный секретарь, а также создаются Совет Моло</w:t>
        <w:softHyphen/>
        <w:t>дежного парламента и комитеты Моло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Работой Молодежного парламента руководит его председател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Председатель Молодежного парламента избирается из числа членов Молодежного парламента открытым голосованием. Председатель Молодеж</w:t>
        <w:softHyphen/>
        <w:t>ного парламента считается избранным, если за него проголосовало более по</w:t>
        <w:softHyphen/>
        <w:t xml:space="preserve">ловины членов Молодежного парламен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Председатель Молодежного парламен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существляет  руководство  подготовкой  заседаний  Молодежного парламента, Совета Молодежного парламента и вопросов, вносимых на рас</w:t>
        <w:softHyphen/>
        <w:t>смотрение Молодежного парламента и Совета Молодежного парла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утверждает  повестки  заседаний  Молодежного парламента и Совета Молодежного парламента на основании поступивших предлож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едет заседания Молодежного парламента и Совета Молодежного парла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дписывает решения, протоколы заседаний Молодежного парламента и Совета Молодежного парламента, а также иные документы;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5) </w:t>
      </w:r>
      <w:r>
        <w:rPr>
          <w:sz w:val="28"/>
          <w:szCs w:val="28"/>
        </w:rPr>
        <w:t>информирует Думу города о рассмотренных на заседа</w:t>
        <w:softHyphen/>
        <w:t>ниях Молодежного парламента и Совета Молодежного парламента вопросах и принятых решен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организует подготовку материалов и проектов документов к заседа</w:t>
        <w:softHyphen/>
        <w:t>ниям Молодежного парламента и Совета Молодежного парла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принимает  решения  о  направлении  на  рассмотрение в соответст</w:t>
        <w:softHyphen/>
        <w:t>вующие комитеты Молодежного парламента материалов, поступивших в Молодежный парламен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нформирует членов Молодежного парламента о решениях органов местного самоуправления, касающихся деятельности Молодежного парламента, а также о работе Совета Молодежного парламента и комитетов Молодежного парла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представляет Молодежный парламент во взаимоотношениях с орга</w:t>
        <w:softHyphen/>
        <w:t>нами местного самоуправления, общественными объединениями и организац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устанавливает обязанности заместителю председателя Мо</w:t>
        <w:softHyphen/>
        <w:t>лодежного парламента, ответственному секретар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ежегодно представляет в Думу города Нефтеюганска отчет об итогах деятельности Молодежного парламента в порядке, установленном Регламен</w:t>
        <w:softHyphen/>
        <w:t>том Молодежного парла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) решает  иные  вопросы, связанные с деятельностью Молодежного парламента, в соответствии с настоящим Положением и Регламентом Моло</w:t>
        <w:softHyphen/>
        <w:t>дежного парламента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15. </w:t>
      </w:r>
      <w:r>
        <w:rPr>
          <w:sz w:val="28"/>
          <w:szCs w:val="28"/>
        </w:rPr>
        <w:t>Заместитель председателя Молодежного парламента избирается из числа членов Молодежного парламента. Порядок избрания заместителя председателя Молодежного парламента устанавливается Регламентом Моло</w:t>
        <w:softHyphen/>
        <w:t>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В отсутствие председателя Молодежного парламента или в случае невоз</w:t>
        <w:softHyphen/>
        <w:t>можности выполнения им своих обязанностей его обязанности исполняет заместитель председателя Моло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 Ответственный  секретарь  Молодежного  парламента избирается из числа членов Молодежного парламента. Порядок избрания ответственного секретаря Молодежного парламента устанавливается Регламентом Моло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Ответственный секретарь Молодежного парламен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повещает членов Молодежного парламента о времени, месте проведения предстоящих заседаний Молодежного парламента и Совета Молодежного парламента, рассылает повестки заседаний и материалы к ни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едет делопроизводство Молодежного парламента и протоколирова</w:t>
        <w:softHyphen/>
        <w:t>ние заседаний Молодежного парламента и Совета Мо</w:t>
        <w:softHyphen/>
        <w:t>лодежного парла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хранит  документы Молодежного парла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решает  иные  вопросы,  связанные  с  деятельностью Молодежного парламента, в соответствии с настоящим Положением и Регламентом Моло</w:t>
        <w:softHyphen/>
        <w:t>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 Для решения текущих вопросов и организации деятельности Моло</w:t>
        <w:softHyphen/>
        <w:t>дежного парламента в период между заседаниями Молодежного парламента создается Совет Моло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. Совет  Молодежного парламента возглавляет председатель Моло</w:t>
        <w:softHyphen/>
        <w:t>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1. Порядок формирования, полномочия и организация работы Совета Молодежного парламента определяются Регламентом Молодежного парла</w:t>
        <w:softHyphen/>
        <w:t>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. В Молодежном пар</w:t>
        <w:softHyphen/>
        <w:t>ламенте создаются комитеты Молодежного парламента по наиболее актуальным направлениям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3. Структура, порядок формирования, полномочия и организация ра</w:t>
        <w:softHyphen/>
        <w:t>боты комитетов Молодежного парламента определяются Регламентом Мо</w:t>
        <w:softHyphen/>
        <w:t>ло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4. Для  осуществления  отдельных  направлений деятельности Моло</w:t>
        <w:softHyphen/>
        <w:t>дежного парламента в соответствии с его целями и задачами могут образо</w:t>
        <w:softHyphen/>
        <w:t>вываться экспертные и рабочие группы Моло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5. Деятельность  Молодежного  парламента   курирует   депутат Думы города Нефтеюганска, уполномоченный главой города Нефтеюга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. Организационное и  материально-техническое обеспечение деятельности Молодежного парламента осуществляется молодежным парламентом самостоя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деятельности Молодежного парламента осуществляет соответствующее структурное подразделение аппарата Думы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I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а и обязанности члена Молодежного парламен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Член Молодежного парламента имее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инимать участие в подготовке решений по всем вопросам, касаю</w:t>
        <w:softHyphen/>
        <w:t>щимся деятельности Молодежного парла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ыдвигать кандидатов, избирать и быть избранным на руководящие должности Молодежного парла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лучать информацию по различным аспектам деятельности Молодежного парла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готовить предложения по совершенствованию правовых актов органов местного самоуправления, затрагивающего права и законные интересы молодежи города Нефтеюганс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водить анализ проектов муниципальных нормативных правовых актов в части, затрагивающей права и интересы молодежи города Нефтеюган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вести просветительскую работу в молодежной среде, направленную на повышение правовой культуры молодых избирате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организовывать  по  согласованию с Советом Молодежного парламента конференции, "круглые столы" и другие мероприятия для обсуждения молодежных пробл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) присутствовать по приглашению на заседаниях Думы города, комиссий Думы город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осуществлять иные права, установленные настоящим Положением и Регламентом Моло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Член Молодежного парламента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) выполнять требования настоящего Положения и Регламента Моло</w:t>
        <w:softHyphen/>
        <w:t xml:space="preserve">дежного парламен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сполнять решения Совета Молодежного парламента, председателя Молодежного парламента и председателей комитетов Молодежного парла</w:t>
        <w:softHyphen/>
        <w:t>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исполнять иные обязанности, установленные настоящим Положением и Регламентом Молодежного пар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лномочия  члена  Молодежного  парламента могут быть прекра</w:t>
        <w:softHyphen/>
        <w:t>щены досрочно субъектом, делегировавшим представителя в состав Молодежного парламента, с одновременной заменой или без замены его другим представи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лномочия члена Молодежного парламента прекращаются досрочно также в случаях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его смер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дачи им личного заявления о сложении полномоч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траты им гражданства Российской Феде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вступления в отношении его в законную силу обвинительного приго</w:t>
        <w:softHyphen/>
        <w:t>вора с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изнания его судом недееспособным или ограниченно дееспособны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его выезда за пределы города Нефтеюганска на постоянное место жи</w:t>
        <w:softHyphen/>
        <w:t>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неоднократного неисполнения им поручений председателя Молодежного парламента или систематического отказа от участия в мероприятиях, организуемых Молодежным парламент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его неявки на два заседания Молодежного парламента без ува</w:t>
        <w:softHyphen/>
        <w:t>жительной при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VII. Порядок внесения изменений в настоящее Поло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зменения, вносимые в настоящие Положение, утверждаются решением Думы 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ложения о внесении изменений в настоящее Положение подлежат предварительному обсуждению на заседании Молодежного парламента.</w:t>
      </w:r>
    </w:p>
    <w:p>
      <w:pPr>
        <w:pStyle w:val="Style13"/>
        <w:spacing w:before="0" w:after="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4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b">
    <w:name w:val="cb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fals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Ñòèëü2"/>
    <w:basedOn w:val="Normal"/>
    <w:qFormat/>
    <w:pPr>
      <w:suppressAutoHyphens w:val="false"/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59:00Z</dcterms:created>
  <dc:creator>Культура</dc:creator>
  <dc:description/>
  <cp:keywords/>
  <dc:language>en-US</dc:language>
  <cp:lastModifiedBy>GarkovAS</cp:lastModifiedBy>
  <cp:lastPrinted>2011-11-02T16:22:00Z</cp:lastPrinted>
  <dcterms:modified xsi:type="dcterms:W3CDTF">2011-11-02T11:22:00Z</dcterms:modified>
  <cp:revision>20</cp:revision>
  <dc:subject/>
  <dc:title>                                                           </dc:title>
</cp:coreProperties>
</file>