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штатной численности аппарата Дум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Счетной палаты города Нефтеюган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4 октября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/>
        <w:t xml:space="preserve">С целью создания условий для эффективной работы Думы города Нефтеюганска и Счетной палаты города Нефтеюганска, на основании статьи 35 Федерального закона «Об общих принципах организации местного самоуправления в Российской Федерации», Дума города решила: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Поручить главе города провести организационно-штатные мероприятия по увеличению штатной численности аппарата Думы города Нефтеюганска на 1 единицу, Счетной палаты города Нефтеюганска – на 4 единицы.</w:t>
      </w:r>
      <w:r>
        <w:rPr/>
        <w:tab/>
      </w:r>
    </w:p>
    <w:p>
      <w:pPr>
        <w:pStyle w:val="BodyText2"/>
        <w:ind w:firstLine="708"/>
        <w:jc w:val="both"/>
        <w:rPr/>
      </w:pPr>
      <w:r>
        <w:rPr/>
        <w:t>2. Настоящее решение вступает в силу после его подписания.</w:t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24 октябр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31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6:14:00Z</dcterms:created>
  <dc:creator>GarkovAS</dc:creator>
  <dc:description/>
  <cp:keywords/>
  <dc:language>en-US</dc:language>
  <cp:lastModifiedBy>GarkovAS</cp:lastModifiedBy>
  <cp:lastPrinted>2011-10-26T11:17:00Z</cp:lastPrinted>
  <dcterms:modified xsi:type="dcterms:W3CDTF">2011-11-03T10:57:00Z</dcterms:modified>
  <cp:revision>7</cp:revision>
  <dc:subject/>
  <dc:title> </dc:title>
</cp:coreProperties>
</file>