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 депутатов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 Думой города</w:t>
      </w:r>
    </w:p>
    <w:p>
      <w:pPr>
        <w:pStyle w:val="Normal"/>
        <w:jc w:val="right"/>
        <w:rPr/>
      </w:pPr>
      <w:r>
        <w:rPr>
          <w:sz w:val="24"/>
          <w:szCs w:val="24"/>
        </w:rPr>
        <w:t>26 сентября 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о размещении отделения прыжков на батуте МУ ДОД «СДЮСШОР «Сибиряк»  в спортивном зале «Авангар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администрации гор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рганизовать подвоз детей, посещающих отделение прыжков на батуте,  в спортивный зал «Авангард» и обрат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Организовать и обеспечить безопасное дорожное движение на  территориях, прилегающих к спортивным сооружениям (объектам) города Нефтеюган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 Рассмотреть вопрос о строительстве быстровозводимого специализированного спортивного комплекса в жилой зоне города Нефтеюганска для размещения в нем отделения прыжков на батуте, акробатике, спортивной гимнас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ответствии разработанного проекта крытой спортивной площадки требованиям для размещения в нем данных видов спорта включить его в план строительства на 2012 год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лучае его  несоответствия требованиям для занятий данными видами спорта  - включить в план проектирования специализированное быстровозводимое спортивное сооружение.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оль по исполнению настоящего решения Думы города возложить на комиссию по социальным вопросам Думы гор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  Решение  вступает в силу после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25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9:00Z</dcterms:created>
  <dc:creator>GarkovAS</dc:creator>
  <dc:description/>
  <cp:keywords/>
  <dc:language>en-US</dc:language>
  <cp:lastModifiedBy>GarkovAS</cp:lastModifiedBy>
  <cp:lastPrinted>2011-09-26T16:46:00Z</cp:lastPrinted>
  <dcterms:modified xsi:type="dcterms:W3CDTF">2011-09-27T09:25:00Z</dcterms:modified>
  <cp:revision>24</cp:revision>
  <dc:subject/>
  <dc:title> </dc:title>
</cp:coreProperties>
</file>